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entre 2.4 et 2.6</w:t>
        <w:tab/>
        <w:tab/>
        <w:t>Hors classe : entre 2.5 et 2.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TOURNESOL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>complète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E DE LA REPUBLIQUE 68160 STE MARIE AUX MIN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>plateforme@lestournesols3.f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HPAD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cs="Arial" w:ascii="Arial" w:hAnsi="Arial"/>
          <w:sz w:val="20"/>
          <w:szCs w:val="20"/>
          <w:bdr w:val="single" w:sz="4" w:space="0" w:color="000000"/>
        </w:rPr>
        <w:t>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 MAS-FAM 60 places chacun et un FAS de 58 place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</w:rPr>
        <w:t>Direction du Pôle Santé – Service supports à la totalité des établissements et service de la plateforme</w:t>
      </w:r>
      <w:r>
        <w:rPr>
          <w:rFonts w:cs="Arial" w:ascii="Arial" w:hAnsi="Arial"/>
          <w:bCs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1/01/2024 :     ………172.195………………… ........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……23.435……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 :……1.55……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……22.5………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……124.7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irecteur du Pôle d’Hébergement Adulte (MAS-FAM-FAS) et du Pôle Santé (service support transverse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ition dans l’organigramme de direc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lacé directement sous l’autorité du Directeur Généra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 professionnelle apprécié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xercice du métier de direction (direction générale ou adjointe) en secteur médicosocial, corps des D3S (DH acceptés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Connaissance du secteur médicosocial et dans l’idéal du handicap. Sensibilité pour les coopérations destinées  au développement des parcours, notamment de soin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étences professionnelles 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utres informations pratiques concernant le poste  </w:t>
      </w:r>
      <w:r>
        <w:rPr>
          <w:rFonts w:cs="Arial" w:ascii="Arial" w:hAnsi="Arial"/>
          <w:i/>
          <w:sz w:val="20"/>
          <w:szCs w:val="20"/>
        </w:rPr>
        <w:t>(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bsence de logement de fonction (location par l’établissement ou versement d’une indemnité de logement possible)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sieur Guillaume FISCHER –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uillaume.fischer@lestournesols3.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.89.58.34.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a route : RN 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Par le train : arrivé SELESTAT Bas – Rhin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illaume.fischer@lestournesols3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6:48:00Z</dcterms:created>
  <dc:creator>nathalie</dc:creator>
  <dc:description/>
  <cp:keywords/>
  <dc:language>en-US</dc:language>
  <cp:lastModifiedBy>Christel LOEWERT</cp:lastModifiedBy>
  <cp:lastPrinted>2022-04-11T10:21:00Z</cp:lastPrinted>
  <dcterms:modified xsi:type="dcterms:W3CDTF">2024-05-30T11:16:00Z</dcterms:modified>
  <cp:revision>3</cp:revision>
  <dc:subject/>
  <dc:title>AFFECTATIONS ELEVES DESSMS 2011-2012</dc:title>
</cp:coreProperties>
</file>