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,7 (hors classe) ; 2,6 (classe normal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et  raison sociale de  l’établissement</w:t>
      </w:r>
      <w:r>
        <w:rPr>
          <w:rFonts w:cs="Arial" w:ascii="Arial" w:hAnsi="Arial"/>
          <w:b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E ARTHUR LAV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>complète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1 RUE SAINT FRANCOIS DE SALES – THORENS GLIERES – 74570 FILLIER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</w:rPr>
        <w:t>: EN PREPAR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HPAD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  <w:highlight w:val="darkBlue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E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  <w:highlight w:val="darkBlue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01/01/2022 :     …………………………………………… 299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 : ………………....................... 3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médicaux (tous statuts confondus) : …………. 4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 : …………….. 18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 : ………….. 7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irecteur(trice) adjoint(e) en charge des affaires financières et des achat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ition dans l’organigramme de direc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ous l’autorité directe du chef d’établissement, membre de l’équipe de direction aux côté de la directrice adjointe en charge des usagers, de la qualité et de la contractualisa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érience professionnelle apprécié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ne expérience sur un poste comparable est souhaitab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/>
      </w:pPr>
      <w:r>
        <w:rPr>
          <w:rFonts w:cs="Arial" w:ascii="Arial" w:hAnsi="Arial"/>
          <w:b/>
          <w:sz w:val="20"/>
          <w:szCs w:val="20"/>
        </w:rPr>
        <w:t>Connaissances particulièr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Comptabilité M22, EPRD/ERRD, code de la commande publiqu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étences professionnell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ns de la communication, capacité à fédérer, capacité à construire et à mener des projets, esprit de synthès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utres informations pratiques concernant le poste (</w:t>
      </w:r>
      <w:r>
        <w:rPr>
          <w:rFonts w:cs="Arial" w:ascii="Arial" w:hAnsi="Arial"/>
          <w:i/>
          <w:sz w:val="20"/>
          <w:szCs w:val="20"/>
        </w:rPr>
        <w:t>ex : poste faisant actuellement l’objet d’un intérim, absence de logement de fonction, etc.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ence de logement de fonction (indemnisation prévu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. Grégory Aubry, directeur général 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irection@centrearthurlavy.fr</w:t>
        </w:r>
      </w:hyperlink>
      <w:r>
        <w:rPr>
          <w:rFonts w:cs="Arial" w:ascii="Arial" w:hAnsi="Arial"/>
          <w:sz w:val="20"/>
          <w:szCs w:val="20"/>
        </w:rPr>
        <w:t xml:space="preserve"> / 06.76.59.96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la route : accès très facile depuis Annecy ou Genè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Par le train : gare SNCF d’Annecy ou Grois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alibri" w:ascii="DIN-Regular;Calibri" w:hAnsi="DIN-Regular;Calibri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NG / DGD / BD3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ion@centrearthurlavy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Documents%20and%20Settings/avanherzele/Local%20Settings/Temporary%20Internet%20Files/OLK4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46:00Z</dcterms:created>
  <dc:creator>nathalie</dc:creator>
  <dc:description/>
  <cp:keywords/>
  <dc:language>en-US</dc:language>
  <cp:lastModifiedBy>Grégory AUBRY</cp:lastModifiedBy>
  <cp:lastPrinted>2012-03-16T09:24:00Z</cp:lastPrinted>
  <dcterms:modified xsi:type="dcterms:W3CDTF">2024-05-03T07:51:00Z</dcterms:modified>
  <cp:revision>3</cp:revision>
  <dc:subject/>
  <dc:title>AFFECTATIONS ELEVES DESSMS 2011-2012</dc:title>
</cp:coreProperties>
</file>