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Document de référence : Référentiel métier de directeur d’établissement social ou médico-soci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mplir par le chef d'établissement ou le directeur intérimaire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tation de la part fonctions de la PFR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asse normale :</w:t>
        <w:tab/>
        <w:t>2.4</w:t>
        <w:tab/>
        <w:tab/>
        <w:tab/>
        <w:t>Hors classe : 2.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.2 au titre de l’exercice multisite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Nom  et  raison sociale de  l’établissement</w:t>
      </w:r>
      <w:r>
        <w:rPr>
          <w:rFonts w:cs="Arial" w:ascii="Arial" w:hAnsi="Arial"/>
          <w:b/>
          <w:sz w:val="20"/>
          <w:szCs w:val="20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LE HOSPITALIER ET GERONTOLOGIQUE NORD SARTHE - PHGN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Times New Roman" w:hAnsi="Times New Roman" w:cs="Times New Roman"/>
          <w:b/>
          <w:b/>
          <w:iCs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</w:t>
      </w:r>
      <w:r>
        <w:rPr>
          <w:rFonts w:cs="Arial" w:ascii="Arial" w:hAnsi="Arial"/>
          <w:b/>
          <w:sz w:val="20"/>
          <w:szCs w:val="20"/>
          <w:u w:val="single"/>
        </w:rPr>
        <w:t> </w:t>
      </w:r>
      <w:r>
        <w:rPr>
          <w:rFonts w:cs="Arial" w:ascii="Arial" w:hAnsi="Arial"/>
          <w:b/>
          <w:i/>
          <w:sz w:val="20"/>
          <w:szCs w:val="20"/>
          <w:u w:val="single"/>
        </w:rPr>
        <w:t>complète : Siège </w:t>
      </w:r>
      <w:r>
        <w:rPr>
          <w:rFonts w:cs="Arial" w:ascii="Arial" w:hAnsi="Arial"/>
          <w:bCs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bCs/>
          <w:iCs/>
        </w:rPr>
        <w:t>97 rue de l’Airel 72170 BEAUMONT SUR SARTH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Times New Roman" w:hAnsi="Times New Roman" w:cs="Times New Roman"/>
          <w:iCs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 site internet </w:t>
      </w:r>
      <w:r>
        <w:rPr>
          <w:rFonts w:cs="Arial" w:ascii="Arial" w:hAnsi="Arial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Cs/>
        </w:rPr>
        <w:t>site en cours de finalisation avant lanceme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ype d’établissement</w:t>
      </w:r>
      <w:r>
        <w:rPr>
          <w:rFonts w:cs="Arial" w:ascii="Arial" w:hAnsi="Arial"/>
          <w:b/>
          <w:sz w:val="20"/>
          <w:szCs w:val="20"/>
          <w:u w:val="single"/>
        </w:rPr>
        <w:t> : ETABLISSEMENT PUBLIC DE SANTE INTERCOMMUNAL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HPAD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Centre hospitalier </w:t>
      </w:r>
      <w:r>
        <w:rPr>
          <w:rFonts w:eastAsia="Wingdings" w:cs="Wingdings" w:ascii="Wingdings" w:hAnsi="Wingdings"/>
          <w:sz w:val="20"/>
          <w:szCs w:val="20"/>
        </w:rPr>
        <w:t>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adulte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ESAT, MAS, FAM, etc.)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IME, IMPRO, etc.)…………………………………………………………………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yer de l’enfanc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(À préciser : autonome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non autonome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blissement à vocation social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CHRS, CADA etc.) ………………………………………………………………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Direction commune ou autres coopérations (indiquer les établissements liés par convention, et les projets de regroupement)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</w:rPr>
        <w:t>Le Pôle Hospitalier et Gérontologique Nord Sarthe (PHGNS) est un établissement public de santé à orientation gériatrique, né de la fusion a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janvier 2020, des trois CHL de Beaumont-sur-Sarthe, Bonnétable et Sillé-le-Guillaume, après 17 ans de direction commune (sites distants de 50 km aux deux points extrêmes – cf carte ci-dessous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Personnels présents au sein de l’établissement</w:t>
      </w:r>
      <w:r>
        <w:rPr>
          <w:rFonts w:cs="Arial" w:ascii="Arial" w:hAnsi="Arial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f global au 01/01/2023 :     …………………………………………… .400.40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/>
      </w:pPr>
      <w:r>
        <w:rPr>
          <w:rFonts w:cs="Arial" w:ascii="Arial" w:hAnsi="Arial"/>
          <w:sz w:val="20"/>
          <w:szCs w:val="20"/>
        </w:rPr>
        <w:t>Dont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sonnels administratifs et techniques :………………...................... 97.75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médicaux (tous statuts confondus) :……… 6.20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soignants :……………284.71 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-personnels sociaux et éducatifs :…………11.74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Joindre un organigramme succinct du personnel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lang w:val="en-US" w:eastAsia="en-US"/>
        </w:rPr>
        <w:drawing>
          <wp:inline distT="0" distB="0" distL="0" distR="0">
            <wp:extent cx="6779260" cy="46882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titulé du poste et missions attachées à ce poste (</w:t>
      </w:r>
      <w:r>
        <w:rPr>
          <w:rFonts w:cs="Arial" w:ascii="Arial" w:hAnsi="Arial"/>
          <w:b/>
          <w:i/>
          <w:sz w:val="20"/>
          <w:szCs w:val="20"/>
          <w:u w:val="single"/>
        </w:rPr>
        <w:t>fiche complète disponible sur demande</w:t>
      </w:r>
      <w:r>
        <w:rPr>
          <w:rFonts w:cs="Arial" w:ascii="Arial" w:hAnsi="Arial"/>
          <w:b/>
          <w:i/>
          <w:sz w:val="20"/>
          <w:szCs w:val="20"/>
        </w:rPr>
        <w:t>) 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</w:rPr>
        <w:t>Directrice/Directeur de la stratégie médicale, de la communication, et de la qualité-Gestion des risques et des Relations avec les Usager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sition dans l’organigramme de direction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Direction Adjointe - Placée sous l’autorité directe du Directeur, Chef d’Etablissement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érience professionnelle apprécié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ans la fonction publique hospitalière, sur les missions attachées au poste serait un plus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naissances particulières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/>
      </w:pPr>
      <w:r>
        <w:rPr>
          <w:rFonts w:cs="Times New Roman" w:ascii="Times New Roman" w:hAnsi="Times New Roman"/>
          <w:bCs/>
        </w:rPr>
        <w:t>Définir, piloter et suivre la mise en œuvre, en collaboration avec le PCME, du projet médical, en cohérence avec le PMSP du GHT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éfinir, piloter et évaluer la mise en œuvre de la politique qualité et gestion des risques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éfinir, mettre en pratique, animer et évaluer la politique relative aux droits des usager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éfinir et mettre en œuvre la politique de communication interne et extern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articiper au GHT 72 et à sa communicatio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jc w:val="both"/>
        <w:rPr>
          <w:rFonts w:ascii="Times New Roman" w:hAnsi="Times New Roman" w:cs="Times New Roman"/>
          <w:bCs/>
        </w:rPr>
      </w:pPr>
      <w:r>
        <w:rPr>
          <w:rFonts w:cs="Arial" w:ascii="Arial" w:hAnsi="Arial"/>
          <w:b/>
          <w:sz w:val="20"/>
          <w:szCs w:val="20"/>
        </w:rPr>
        <w:t xml:space="preserve">Compétences professionnelles requises/prévues : </w:t>
      </w:r>
      <w:r>
        <w:rPr>
          <w:rFonts w:cs="Times New Roman" w:ascii="Times New Roman" w:hAnsi="Times New Roman"/>
          <w:bCs/>
        </w:rPr>
        <w:t>Des engagements, qui forment le socle fondamental des valeurs partagées, sont définis et s’imposent à chaque collaborateur membre de l’équipe de Directio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s engagements sont les suivants 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nimer et contribuer à la stratégie de l’établissement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arantir la cohérence institutionnelle dans le domaine de compétence attribu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carner l’unicité et l’autorité de la direction dans le domaine de compétenc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ssurer une présence opérationnelle et personnelle des responsables sur les trois sit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jc w:val="both"/>
        <w:rPr/>
      </w:pPr>
      <w:r>
        <w:rPr>
          <w:rFonts w:cs="Times New Roman" w:ascii="Times New Roman" w:hAnsi="Times New Roman"/>
          <w:bCs/>
        </w:rPr>
        <w:t>Mettre en œuvre et développer des compétences managériales dans le domaine de compétence attribué au service d’un projet commu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2" w:color="000000"/>
          <w:right w:val="single" w:sz="4" w:space="4" w:color="000000"/>
        </w:pBdr>
        <w:ind w:right="-8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érer les interfaces avec les autres directions fonctionnelles et secteurs d’activité selon le principe de subsidiarité, dans le respect des règles définies et du principe de loyauté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Arial" w:ascii="Arial" w:hAnsi="Arial"/>
          <w:b/>
          <w:i/>
          <w:sz w:val="20"/>
          <w:szCs w:val="20"/>
        </w:rPr>
        <w:t xml:space="preserve">Autres informations pratiques concernant le poste </w:t>
      </w:r>
      <w:r>
        <w:rPr>
          <w:rFonts w:cs="Arial" w:ascii="Arial" w:hAnsi="Arial"/>
          <w:i/>
          <w:sz w:val="20"/>
          <w:szCs w:val="20"/>
        </w:rPr>
        <w:t>(ex : poste faisant actuellement l’objet d’un intérim, absence de logement de fonction, etc.) </w:t>
      </w:r>
      <w:r>
        <w:rPr>
          <w:rFonts w:cs="Arial" w:ascii="Arial" w:hAnsi="Arial"/>
          <w:iCs/>
          <w:sz w:val="20"/>
          <w:szCs w:val="20"/>
        </w:rPr>
        <w:t xml:space="preserve">: </w:t>
      </w:r>
      <w:r>
        <w:rPr>
          <w:rFonts w:cs="Times New Roman" w:ascii="Times New Roman" w:hAnsi="Times New Roman"/>
          <w:iCs/>
        </w:rPr>
        <w:t>poste vacant depuis le 19 janvier 2024 – indemnité compensatrice mensuelle pour le logement situé de façon compatible avec la mise en œuvre des astreintes/gardes de directio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ersonne(s) à contacter</w:t>
      </w:r>
      <w:r>
        <w:rPr>
          <w:rFonts w:cs="Arial" w:ascii="Arial" w:hAnsi="Arial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ction générale, Céline MONTIGNY-FRAP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Times New Roman" w:ascii="Times New Roman" w:hAnsi="Times New Roman"/>
        </w:rPr>
        <w:t xml:space="preserve">Assistante de direction, Vanessa MONNIER-BOURBON : </w:t>
      </w:r>
      <w:hyperlink r:id="rId3">
        <w:r>
          <w:rPr>
            <w:rStyle w:val="InternetLink"/>
            <w:rFonts w:cs="Times New Roman" w:ascii="Times New Roman" w:hAnsi="Times New Roman"/>
          </w:rPr>
          <w:t>direction@phgns.fr</w:t>
        </w:r>
      </w:hyperlink>
      <w:r>
        <w:rPr>
          <w:rFonts w:cs="Times New Roman" w:ascii="Times New Roman" w:hAnsi="Times New Roman"/>
        </w:rPr>
        <w:t xml:space="preserve"> – 02.43.52.54.7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oindre un plan de situation de l’établissement si disponible et coordonnées GPS si conn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4960</wp:posOffset>
                </wp:positionH>
                <wp:positionV relativeFrom="paragraph">
                  <wp:posOffset>701040</wp:posOffset>
                </wp:positionV>
                <wp:extent cx="699770" cy="3416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34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8pt;margin-top:55.2pt;width:55.05pt;height:26.8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2975</wp:posOffset>
                </wp:positionH>
                <wp:positionV relativeFrom="paragraph">
                  <wp:posOffset>971550</wp:posOffset>
                </wp:positionV>
                <wp:extent cx="683895" cy="190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25pt;margin-top:76.5pt;width:53.8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4795</wp:posOffset>
                </wp:positionH>
                <wp:positionV relativeFrom="paragraph">
                  <wp:posOffset>971550</wp:posOffset>
                </wp:positionV>
                <wp:extent cx="1049655" cy="2940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294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85pt;margin-top:76.5pt;width:82.6pt;height:23.1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37940" cy="3208020"/>
            <wp:effectExtent l="0" t="0" r="0" b="0"/>
            <wp:docPr id="5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 la route : </w:t>
      </w:r>
      <w:r>
        <w:rPr>
          <w:rFonts w:cs="Times New Roman" w:ascii="Times New Roman" w:hAnsi="Times New Roman"/>
        </w:rPr>
        <w:t xml:space="preserve">Beaumont sur Sarthe : 28 km de Le Mans, 25 km d’Alençon (61) – Bonnétable : 28 km de Le Mans, 25 km de la Ferté Bernard et 20 km de Mamers – Sillé le Guillaume : 35 km de Le Mans, </w:t>
        <w:br/>
        <w:t>40 km de Mayenne (53) et 40 km d’Alençon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Par le train : </w:t>
      </w:r>
      <w:r>
        <w:rPr>
          <w:rFonts w:cs="Times New Roman" w:ascii="Times New Roman" w:hAnsi="Times New Roman"/>
        </w:rPr>
        <w:t>Gare sur Beaumont sur Sarthe et Sillé le Guillaume (prévoir 20 minutes de marche)</w:t>
      </w:r>
    </w:p>
    <w:sectPr>
      <w:headerReference w:type="default" r:id="rId5"/>
      <w:footerReference w:type="default" r:id="rId6"/>
      <w:type w:val="nextPage"/>
      <w:pgSz w:w="11906" w:h="16838"/>
      <w:pgMar w:left="851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DIN-Regular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alibri" w:ascii="DIN-Regular;Calibri" w:hAnsi="DIN-Regular;Calibri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Annex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698E"/>
      <w:sz w:val="16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ction@phgns.fr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00:00Z</dcterms:created>
  <dc:creator>nathalie</dc:creator>
  <dc:description/>
  <cp:keywords/>
  <dc:language>en-US</dc:language>
  <cp:lastModifiedBy>Assistante de direction PHGNS</cp:lastModifiedBy>
  <cp:lastPrinted>2022-04-11T10:21:00Z</cp:lastPrinted>
  <dcterms:modified xsi:type="dcterms:W3CDTF">2024-03-21T10:02:00Z</dcterms:modified>
  <cp:revision>7</cp:revision>
  <dc:subject/>
  <dc:title>AFFECTATIONS ELEVES DESSMS 2011-2012</dc:title>
</cp:coreProperties>
</file>