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CHE DE POSTE DE DIRECTEUR ADJOIN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RPS DES DIRECTEURS D’ETABLISSEMENTS SANITAIRES, SOCIAUX ET MEDICO-SOCIAUX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 xml:space="preserve">Document de référence : Référentiel métier de directeur d’établissement social ou médico-social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mplir par le chef d'établissement ou le directeur intérimaire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Cotation de la part fonctions de la PFR 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asse normale :</w:t>
        <w:tab/>
        <w:t>2.8</w:t>
        <w:tab/>
        <w:tab/>
        <w:tab/>
        <w:t>Hors classe : 2.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nt 0.2 dans le cadre de la direction commune et des compétences déléguées)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 – INFORMATIONS SUR L’ETABLISSEMENT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Nom  et  raison sociale de  l’établissement</w:t>
      </w:r>
      <w:r>
        <w:rPr>
          <w:rFonts w:cs="Arial" w:ascii="Arial" w:hAnsi="Arial"/>
          <w:b/>
          <w:sz w:val="20"/>
          <w:szCs w:val="20"/>
        </w:rPr>
        <w:t xml:space="preserve"> 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e Hospitalier de Romorantin Lanthena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dresse</w:t>
      </w:r>
      <w:r>
        <w:rPr>
          <w:rFonts w:cs="Arial" w:ascii="Arial" w:hAnsi="Arial"/>
          <w:b/>
          <w:sz w:val="20"/>
          <w:szCs w:val="20"/>
          <w:u w:val="single"/>
        </w:rPr>
        <w:t> </w:t>
      </w:r>
      <w:r>
        <w:rPr>
          <w:rFonts w:cs="Arial" w:ascii="Arial" w:hAnsi="Arial"/>
          <w:b/>
          <w:i/>
          <w:sz w:val="20"/>
          <w:szCs w:val="20"/>
          <w:u w:val="single"/>
        </w:rPr>
        <w:t>complète</w:t>
      </w:r>
      <w:r>
        <w:rPr>
          <w:rFonts w:cs="Arial" w:ascii="Arial" w:hAnsi="Arial"/>
          <w:b/>
          <w:sz w:val="20"/>
          <w:szCs w:val="20"/>
        </w:rPr>
        <w:t xml:space="preserve"> :</w:t>
      </w:r>
      <w:r>
        <w:rPr>
          <w:rFonts w:cs="Arial" w:ascii="Arial" w:hAnsi="Arial"/>
          <w:b/>
          <w:i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96 rue des Capuçins 41200 Romorantin Lanthena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dresse site internet </w:t>
      </w:r>
      <w:r>
        <w:rPr>
          <w:rFonts w:cs="Arial" w:ascii="Arial" w:hAnsi="Arial"/>
          <w:sz w:val="20"/>
          <w:szCs w:val="20"/>
        </w:rPr>
        <w:t xml:space="preserve">:   </w:t>
      </w:r>
      <w:r>
        <w:rPr>
          <w:rFonts w:cs="Arial" w:ascii="Arial" w:hAnsi="Arial"/>
          <w:i/>
          <w:sz w:val="20"/>
          <w:szCs w:val="20"/>
          <w:u w:val="single"/>
        </w:rPr>
        <w:t>www.chrl.f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Type d’établissement</w:t>
      </w:r>
      <w:r>
        <w:rPr>
          <w:rFonts w:cs="Arial" w:ascii="Arial" w:hAnsi="Arial"/>
          <w:b/>
          <w:sz w:val="20"/>
          <w:szCs w:val="20"/>
          <w:u w:val="single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HPAD X</w:t>
        <w:tab/>
        <w:tab/>
        <w:tab/>
        <w:tab/>
        <w:tab/>
        <w:tab/>
        <w:tab/>
        <w:t xml:space="preserve">Centre hospitalier X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pour adulte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ESAT, MAS, FAM, etc.)……………………………………………………………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pour enfant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IME, IMPRO, etc.)…………………………………………………………………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yer de l’enfanc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 xml:space="preserve">(À préciser : autonome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non autonome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ablissement à vocation social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CHRS, CADA etc.) ………………………………………………………………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Direction commune ou autres coopérations (indiquer les établissements liés par convention, et les projets de regroupement)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HPAD Cher Sologne à Selles sur Che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HPAD de Châtres sur Che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Personnels présents au sein de l’établissement</w:t>
      </w:r>
      <w:r>
        <w:rPr>
          <w:rFonts w:cs="Arial" w:ascii="Arial" w:hAnsi="Arial"/>
          <w:b/>
          <w:i/>
          <w:sz w:val="20"/>
          <w:szCs w:val="20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940" w:leader="none"/>
        </w:tabs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ctif global au 1/01/2024 :     ...950.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>Dont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personnels administratifs et techniques :…161.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ab/>
        <w:tab/>
        <w:t>-personnels médicaux (tous statuts confondus) :  85 ;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ab/>
        <w:tab/>
        <w:t>-personnels soignants :..677.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>-personnels sociaux et éducatifs :…29..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Joindre un organigramme succinct du personnel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 – PRESENTATION DU POST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Intitulé du poste et missions attachées à ce poste : </w:t>
      </w:r>
      <w:r>
        <w:rPr>
          <w:rFonts w:cs="Arial" w:ascii="Arial" w:hAnsi="Arial"/>
        </w:rPr>
        <w:t>Directeur de sites EHPAD de Selles sur Cher et de Châtres sur Cher, Directeur adjoint référent de pôle au CHR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osition dans l’organigramme de direction 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directeur adjoint est directement rattaché au chef d’établissement du CHR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b/>
          <w:sz w:val="20"/>
          <w:szCs w:val="20"/>
        </w:rPr>
        <w:t xml:space="preserve">Connaissances particulières requises/prévues :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ens de l’organisation et capacité à tenir un calendrier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titudes à animer une équipe et à la prise décis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Qualités rédactionnelle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îtrise des méthodes de gestion de projet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éflexion prospectiv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ériences et compétences professionnelles requises/prévues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Diplôme D3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Expérience en direction de site propre ou déléguée d’au moins 2 ans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naissances en organisation de gestion de projet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îtrise de l’outil informatique (pack offic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xpérience de gestion financière dans une structure de taille équivalent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>- Capacités managériales confirmée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pacités d’analyse, de synthèse et d’argumenta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pacités d’endurance, de prise de distance et résistance au stres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daptabilité et rigueur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Autres informations pratiques concernant le poste </w:t>
      </w:r>
      <w:r>
        <w:rPr>
          <w:rFonts w:cs="Arial" w:ascii="Arial" w:hAnsi="Arial"/>
          <w:i/>
          <w:sz w:val="20"/>
          <w:szCs w:val="20"/>
        </w:rPr>
        <w:t xml:space="preserve">(ex : poste faisant actuellement l’objet d’un intérim, absence de logement de fonction, etc.) 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ticipation aux astreintes de direc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ticipation au Comité de direction et contribution à la rédaction des PV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ersement de l’indemnité compensatrice pour les fonctionnaires titulaires (pas de logement de fonction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écessité d’habiter à 20mn maximum de Romorantin-Lanthena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ticipation au Directoire possible en fonction des sujets (et aux instances du GHT le cas échéant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III - Organisation des entretiens de recrutement</w:t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ersonne(s) à contacter</w:t>
      </w:r>
      <w:r>
        <w:rPr>
          <w:rFonts w:cs="Arial" w:ascii="Arial" w:hAnsi="Arial"/>
          <w:b/>
          <w:sz w:val="20"/>
          <w:szCs w:val="20"/>
        </w:rPr>
        <w:t xml:space="preserve"> (nom, prénom, tél [ligne directe], portable, E 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 Pierre-Henri GUILLET, directeur général du CHR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irection@ch-romorantin.fr</w:t>
        </w:r>
      </w:hyperlink>
      <w:r>
        <w:rPr>
          <w:rFonts w:cs="Arial" w:ascii="Arial" w:hAnsi="Arial"/>
          <w:sz w:val="20"/>
          <w:szCs w:val="20"/>
        </w:rPr>
        <w:t xml:space="preserve">              tel : 02.54.88.35.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Renseignements relatifs aux modalités d’accès à l’établiss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oindre un plan de situation de l’établissement si disponible et coordonnées GPS si conn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 la route : autoroute A85 sortir n°14 Romorantin 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oute A10 sortie Blois puis D765 direction Cour-Cheverny et Romorant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>Par le train : Paris Austerlitz – Romorantin (via Salbris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DIN-Regular">
    <w:altName w:val="Courier New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</w:tabs>
      <w:spacing w:before="0" w:after="200"/>
      <w:ind w:right="-82" w:hanging="0"/>
      <w:jc w:val="center"/>
      <w:rPr/>
    </w:pPr>
    <w:hyperlink r:id="rId1">
      <w:r>
        <w:rPr>
          <w:rStyle w:val="InternetLink"/>
          <w:rFonts w:cs="DIN-Regular;Courier New" w:ascii="DIN-Regular;Courier New" w:hAnsi="DIN-Regular;Courier New"/>
          <w:sz w:val="18"/>
          <w:szCs w:val="18"/>
        </w:rPr>
        <w:t>Cng-publications.D3S@sante.gouv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</w:rPr>
      <w:t>Annexe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Bookman Old Style" w:hAnsi="Bookman Old Styl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ction@ch-romorantin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Cng-publications.D3S@sante.gouv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5:35:00Z</dcterms:created>
  <dc:creator>nathalie</dc:creator>
  <dc:description/>
  <cp:keywords/>
  <dc:language>en-US</dc:language>
  <cp:lastModifiedBy>direction direction</cp:lastModifiedBy>
  <cp:lastPrinted>2024-03-19T10:55:00Z</cp:lastPrinted>
  <dcterms:modified xsi:type="dcterms:W3CDTF">2024-03-19T10:15:00Z</dcterms:modified>
  <cp:revision>12</cp:revision>
  <dc:subject/>
  <dc:title>AFFECTATIONS ELEVES DESSMS 2011-2012</dc:title>
</cp:coreProperties>
</file>