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CHE DE POSTE DE DIRECTEUR ADJOIN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RPS DES DIRECTEURS D’ETABLISSEMENTS SANITAIRES, SOCIAUX ET MEDICO-SOCIAUX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</w:rPr>
        <w:t xml:space="preserve">Document de référence : Référentiel métier de directeur d’établissement social ou médico-soci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mplir par le chef d'établissement ou le directeur intérimaire</w:t>
        <w:b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tation de la part fonctions de la PFR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lasse normale :2.4 +0.2</w:t>
        <w:tab/>
        <w:tab/>
        <w:tab/>
        <w:tab/>
        <w:t>Hors classe :2.5 + 0.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 – INFORMATIONS SUR L’ETABLISSEMENT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om  et  raison sociale de  l’établissement</w:t>
      </w:r>
      <w:r>
        <w:rPr>
          <w:rFonts w:cs="Arial" w:ascii="Arial" w:hAnsi="Arial"/>
          <w:b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EHPAD Saint Jacques et SSIA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 Avenue Pierre Marchet 31 340 VILLEMUR SUR TAR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EHPAD St Joseph et Résidence Autonomie Le Mas des Oranger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0 et 130 Avenue de Toulouse 31 620 FRONT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Adresse site internet </w:t>
      </w:r>
      <w:r>
        <w:rPr>
          <w:rFonts w:cs="Arial" w:ascii="Arial" w:hAnsi="Arial"/>
          <w:i/>
          <w:sz w:val="20"/>
          <w:szCs w:val="20"/>
          <w:u w:val="single"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pe d’établissement</w:t>
      </w:r>
      <w:r>
        <w:rPr>
          <w:rFonts w:cs="Arial" w:ascii="Arial" w:hAnsi="Arial"/>
          <w:b/>
          <w:sz w:val="20"/>
          <w:szCs w:val="20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/>
      </w:pPr>
      <w:r>
        <w:rPr>
          <w:rFonts w:cs="Arial" w:ascii="Arial" w:hAnsi="Arial"/>
          <w:sz w:val="20"/>
          <w:szCs w:val="20"/>
        </w:rPr>
        <w:t>EHPAD x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VILLEMUR SUR TAR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PAD St Jacques Villemur sur Tarn 90 résidents dont un PAS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IAD Nord Haute Garonne 90 plac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-FRONT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HPAD St Joseph 42 résidents dont un PAS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sidence Autonomie Le Mas des Orangers 64 appartemen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Centre hospitalier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adulte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ESAT, MAS, FAM, etc.)……………………………………………………………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pour enfants en situation de handicap 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IME, IMPRO, etc.)…………………………………………………………………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yer de l’enfanc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 xml:space="preserve">(À préciser : autonome 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non autonome</w:t>
      </w:r>
      <w:r>
        <w:rPr>
          <w:rFonts w:eastAsia="Webdings" w:cs="Webdings" w:ascii="Webdings" w:hAnsi="Webdings"/>
          <w:sz w:val="20"/>
          <w:szCs w:val="20"/>
        </w:rPr>
        <w:t>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ablissement à vocation sociale </w:t>
      </w:r>
      <w:r>
        <w:rPr>
          <w:rFonts w:eastAsia="Webdings" w:cs="Webdings" w:ascii="Webdings" w:hAnsi="Webdings"/>
          <w:sz w:val="20"/>
          <w:szCs w:val="20"/>
        </w:rPr>
        <w:t>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À préciser ex : CHRS, CADA etc.) ………………………………………………………………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Direction commune ou autres coopérations (indiquer les établissements liés par convention, et les projets de regroupement)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tablissements en direction commune depuis 1997 avec mutualisation des services administratifs, de l’encadrement supérieur et des astreintes techniques depuis 2022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tion de gestion Residence Autonomie territoriale Les Magnolias 35 appartements avec l’EHPAD de Villemur sur Tar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ersonnels présents au sein de l’établissement</w:t>
      </w:r>
      <w:r>
        <w:rPr>
          <w:rFonts w:cs="Arial" w:ascii="Arial" w:hAnsi="Arial"/>
          <w:b/>
          <w:i/>
          <w:sz w:val="20"/>
          <w:szCs w:val="20"/>
        </w:rPr>
        <w:t> 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RONT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 : 40 ETP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LLEMU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f global : 80 ET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 – PRESENTATION DU POST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ntitulé du poste et missions attachées à ce post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recteur adjoint (D3S) en charge des finances, des achats et des services supports des établissements de la direction commun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ission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éfinir la politique finances et achats en lien avec les orientations stratégiques de chaque établissement de la direction commun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ssurer le suivi budgétaire et financier ainsi que l’élaboration des budgets en lien avec les équipes administrativ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ttre en œuvre les marchés publics en lien avec les besoins des établissements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ticiper au projet de reconstruction du site de Front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ssurer l’encadrement des services supports : cuisine, services techniques et linger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ilotage des projets relatifs aux services support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ition dans l’organigramme de direction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 Directeur adjoint exerce ses missions sous la responsabilité de la Directrice de la direction commun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érience professionnelle appréciée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érience d’un projet de reconstruc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aissances particulières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érience en finances et marchés public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érience en EHPAD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étences professionnelles  requises/prévue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étences managérial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é forte d’adaptation et de travail en équip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 sens de la confidentialité et de la loyauté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oir-faire relationnel et sens de la communic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Autres informations pratiques concernant le poste  </w:t>
      </w:r>
      <w:r>
        <w:rPr>
          <w:rFonts w:cs="Arial" w:ascii="Arial" w:hAnsi="Arial"/>
          <w:i/>
          <w:sz w:val="20"/>
          <w:szCs w:val="20"/>
        </w:rPr>
        <w:t>(ex : poste faisant actuellement l’objet d’un intérim, absence de logement de fonction, etc.)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éation de poste faisant suite à la transformation d’un poste d’AAH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sence de logement de fonc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nton et Villemur sur Tarn se trouvent dans le Nord de la Haute Garonne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III - Organisation des entretiens de recrutement</w:t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82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ersonne(s) à contacter</w:t>
      </w:r>
      <w:r>
        <w:rPr>
          <w:rFonts w:cs="Arial" w:ascii="Arial" w:hAnsi="Arial"/>
          <w:b/>
          <w:sz w:val="20"/>
          <w:szCs w:val="20"/>
        </w:rPr>
        <w:t xml:space="preserve"> (nom, prénom, tél [ligne directe], portable, E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andine MARIE, Directr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.villemur.fronton@ehpad-vf.f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nseignements relatifs aux modalités d’accès à l’établissemen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oindre un plan de situation de l’établissement si disponible et coordonnées GPS si conn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/>
      </w:pPr>
      <w:r>
        <w:rPr>
          <w:rFonts w:cs="Arial" w:ascii="Arial" w:hAnsi="Arial"/>
          <w:sz w:val="20"/>
          <w:szCs w:val="20"/>
        </w:rPr>
        <w:t>Par la rou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le train 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DIN-Regular">
    <w:altName w:val="Courier New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</w:tabs>
      <w:spacing w:before="0" w:after="200"/>
      <w:ind w:right="-82" w:hanging="0"/>
      <w:jc w:val="center"/>
      <w:rPr/>
    </w:pPr>
    <w:hyperlink r:id="rId1">
      <w:r>
        <w:rPr>
          <w:rStyle w:val="InternetLink"/>
          <w:rFonts w:cs="DIN-Regular;Courier New" w:ascii="DIN-Regular;Courier New" w:hAnsi="DIN-Regular;Courier New"/>
          <w:sz w:val="18"/>
          <w:szCs w:val="18"/>
        </w:rPr>
        <w:t>Cng-publications.D3S@sante.gouv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</w:rPr>
      <w:t>Annexe 2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Bookman Old Style" w:hAnsi="Bookman Old Styl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ng-publications.D3S@sante.gouv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05:00Z</dcterms:created>
  <dc:creator>nathalie</dc:creator>
  <dc:description/>
  <cp:keywords/>
  <dc:language>en-US</dc:language>
  <cp:lastModifiedBy>Amandine Marie</cp:lastModifiedBy>
  <cp:lastPrinted>2022-04-11T10:21:00Z</cp:lastPrinted>
  <dcterms:modified xsi:type="dcterms:W3CDTF">2024-03-29T17:58:00Z</dcterms:modified>
  <cp:revision>10</cp:revision>
  <dc:subject/>
  <dc:title>AFFECTATIONS ELEVES DESSMS 2011-2012</dc:title>
</cp:coreProperties>
</file>