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</w:t>
        <w:tab/>
        <w:tab/>
        <w:t>2.5</w:t>
        <w:tab/>
        <w:tab/>
        <w:t>Hors classe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PAD LES RESIDENCES DU THOU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>complète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BIS RUE PIERRE LAILLE 79600 AIRVAUL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>: ehpad.airvault@ehpad-thouet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  <w:shd w:fill="000000" w:val="clear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 n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24 :     ………160…………………………………… ........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……………….6.5....................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…0.40…et 24 médico techniques……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…130……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…2.65……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 directeur adjoint de l’établiss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 adjoint du directeur de l’EHPA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périence professionnelle appréciée : oui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 qualification DESSMS ou équivalente (CAFDES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 requises/prévues : RH droit hospitalier, droit de la santé publique/analyse budgétaire et comptabilité publique/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res informations pratiques concernant le poste  </w:t>
      </w:r>
      <w:r>
        <w:rPr>
          <w:rFonts w:cs="Arial" w:ascii="Arial" w:hAnsi="Arial"/>
          <w:i/>
          <w:sz w:val="20"/>
          <w:szCs w:val="20"/>
        </w:rPr>
        <w:t>(ex : poste faisant actuellement l’objet d’un intérim, absence de logement de fonction, etc.) : gardes administratives 8 par a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ydie VIVIEN, directrice 0549647068 ou 0682227906 direction @ehpad-thouet.f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a route : autoroute Paris /Poitiers sortie Mirebeau puis Airvau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e train : Poitiers et bus jusqu’à Airvault – Logement transitoire possib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ourier New" w:ascii="DIN-Regular;Courier New" w:hAnsi="DIN-Regular;Courier New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5:12:00Z</dcterms:created>
  <dc:creator>nathalie</dc:creator>
  <dc:description/>
  <cp:keywords/>
  <dc:language>en-US</dc:language>
  <cp:lastModifiedBy>Direction</cp:lastModifiedBy>
  <cp:lastPrinted>2022-04-11T10:21:00Z</cp:lastPrinted>
  <dcterms:modified xsi:type="dcterms:W3CDTF">2024-02-02T15:12:00Z</dcterms:modified>
  <cp:revision>2</cp:revision>
  <dc:subject/>
  <dc:title>AFFECTATIONS ELEVES DESSMS 2011-2012</dc:title>
</cp:coreProperties>
</file>