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me X a accouché à terme d’un enfant eutrophe à 39 SA de 3300 g. Il va bien et elle l’allaite. A J4, il est 150 grammes en dessous de son poids de naissance mais il a repris 20 grammes depuis la vei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 lui demandez-vous de contrôler le poids de son enfant ? Justifier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Quand lui demandez-vous de consulter un médecin pour son enfant la prochaine fois 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J21, elle consulte en urgence avec une température à 39°C et une tension douloureuse du sein droit. Que recherchez-vous à l’examen clinique 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concluez à une lymphangite. Que préconisez-vous vis à vis de l’allaitement ?</w:t>
      </w:r>
    </w:p>
    <w:p>
      <w:pPr>
        <w:pStyle w:val="ListParagraph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A la visite postnatale à 6 semaines de vie, elle vous fait part de son souhait de sevrer son enfant. Quels conseils pratiques de sevrage lui donnez vous ?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Quelles explications de préparation des biberons lui donnez-vou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567180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123.4pt;width:62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Vous suivez le travail de Mme M.., 6</w:t>
      </w:r>
      <w:r>
        <w:rPr>
          <w:rFonts w:cs="Arial"/>
          <w:sz w:val="28"/>
          <w:szCs w:val="28"/>
          <w:vertAlign w:val="superscript"/>
        </w:rPr>
        <w:t>ème</w:t>
      </w:r>
      <w:r>
        <w:rPr>
          <w:rFonts w:cs="Arial"/>
          <w:sz w:val="28"/>
          <w:szCs w:val="28"/>
        </w:rPr>
        <w:t xml:space="preserve"> geste, 4</w:t>
      </w:r>
      <w:r>
        <w:rPr>
          <w:rFonts w:cs="Arial"/>
          <w:sz w:val="28"/>
          <w:szCs w:val="28"/>
          <w:vertAlign w:val="superscript"/>
        </w:rPr>
        <w:t>ème</w:t>
      </w:r>
      <w:r>
        <w:rPr>
          <w:rFonts w:cs="Arial"/>
          <w:sz w:val="28"/>
          <w:szCs w:val="28"/>
        </w:rPr>
        <w:t xml:space="preserve"> pare. Dans ses antécédents obstétricaux on note une fausse-couche spontanée non curetée puis 4 accouchements normaux d’enfants pesant entre 4100g et 4250 g. La grossesse actuelle a été simple. Elle s’est mise en travail spontané à terme à 22h00. (tracé joint en annexe 1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analysez-vous ce tracé d’entrée en précisant vos critères d’évalua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heure plus tard la patiente rompt spontanément avec un liquide amniotique clair. L’examen du col retrouve une dilatation à 5 cm. La présentation est céphalique appliquée. Vous percevez, en gauche antérieur la racine du nez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s conclusions tirez-vous de cet examen cliniqu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Pensez vous que cette patiente puisse accoucher par voie basse 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 :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dame Z consulte le 13 octobre 2015 à 27 SA pour une fièvre à 38°5C avec frissons. Sa grossesse s’est déroulée normalement jusque là. Ses sérologies rubéole et toxoplasmose étaient positives en début de grossesse. TPHA et VDRL, HIV et sérologie de l’hépatite B et C étaient négatifs. La hauteur utérine est à 23 cms avec un col long, postérieur,</w:t>
      </w:r>
      <w:bookmarkStart w:id="0" w:name="_GoBack"/>
      <w:bookmarkEnd w:id="0"/>
      <w:r>
        <w:rPr>
          <w:rFonts w:cs="Arial"/>
          <w:sz w:val="28"/>
          <w:szCs w:val="28"/>
        </w:rPr>
        <w:t xml:space="preserve"> fermé, sans écoulement liquidien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recherchez-vous à l’examen clinique 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explorations paracliniques proposerez-vous 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3 hypothèses diagnostiques essentielles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 antibiothérapie vous paraît-elle indispensable dans ce contexte ? Justifiez votre réponse. 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2T16:48:00Z</cp:lastPrinted>
  <dcterms:modified xsi:type="dcterms:W3CDTF">2015-10-12T15:40:00Z</dcterms:modified>
  <cp:revision>14</cp:revision>
  <dc:subject/>
  <dc:title>ODONTOLOGIE</dc:title>
</cp:coreProperties>
</file>