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spacing w:lineRule="atLeast" w:line="1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Prise en charge macroscopique d'une pièce d'orchidectomie pour tumeur du testicule chez un adulte jeune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Citez sans les décrire les principales tumeurs primitives du parenchyme testiculaire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Décrivez les principales caractéristiques microscopiques du séminome et son profil immunohistochimique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Quels sont les données macroscopiques et microscopiques qui doivent être présentes dans le compte rendu d'un mélanome malin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8T14:44:00Z</cp:lastPrinted>
  <dcterms:modified xsi:type="dcterms:W3CDTF">2015-10-08T12:45:00Z</dcterms:modified>
  <cp:revision>9</cp:revision>
  <dc:subject/>
  <dc:title>ODONTOLOGIE</dc:title>
</cp:coreProperties>
</file>