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ISCERALE ET DIGESTIV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ne femme de 43 ans, se présente aux urgences pour douleurs abdominales, évoluant depuis 3 heures, associées à 3 épisodes de vomissements et un arrêt des matières et des gaz.  On suspecte une occlusion intestinale mécaniqu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recherchez vous à l’interrogatoir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recherchez vous à l’examen cliniqu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recherchez vous sur le bilan biologique réalisé en urgence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’examen radiologique de référence et décrivez sur cet examen les signes d’une occlusion sur bride du grêle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s sont les signes de gravité clinique et radiologique  d’une occlusion sur bride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</w:t>
      </w:r>
    </w:p>
    <w:p>
      <w:pPr>
        <w:pStyle w:val="Normal"/>
        <w:rPr/>
      </w:pPr>
      <w:r>
        <w:rPr>
          <w:sz w:val="28"/>
          <w:szCs w:val="28"/>
        </w:rPr>
        <w:t>Le diagnostic d’occlusion sur bride post appendicectomie sans signe de gravité est confirmé. Quelle est votre conduite thérapeutique initiale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 l’absence d’évolution favorable du traitement initial vous décidez de l’opérer. Décrivez les principes de la technique opératoire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10-14T15:49:00Z</cp:lastPrinted>
  <dcterms:modified xsi:type="dcterms:W3CDTF">2015-10-14T13:50:00Z</dcterms:modified>
  <cp:revision>6</cp:revision>
  <dc:subject/>
  <dc:title>ODONTOLOGIE</dc:title>
</cp:coreProperties>
</file>