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/>
      </w:pPr>
      <w:r>
        <w:rPr>
          <w:rFonts w:cs="Arial"/>
          <w:sz w:val="28"/>
          <w:szCs w:val="28"/>
        </w:rPr>
        <w:t>Il s’agit d’un homme âgé de 60 ans,hospitalisé pour bilan d’une fièvre évoluant depuis 2 mois. Ce patient, agriculteur, n’a pas effectué de voyage récent, et il a dans ses antécédents une cardiomyopathie obstructive ayant justifié l’implantation d’un stimulateur cardiaque endocavitaire 4 ans auparavant, et une allergie à la pénicillin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’interrogatoire permet de retrouver la notion d’une extraction dentaire trois mois auparavant. </w:t>
      </w:r>
    </w:p>
    <w:p>
      <w:pPr>
        <w:pStyle w:val="Normal"/>
        <w:rPr/>
      </w:pPr>
      <w:r>
        <w:rPr>
          <w:rFonts w:cs="Arial"/>
          <w:sz w:val="28"/>
          <w:szCs w:val="28"/>
        </w:rPr>
        <w:t>A l’interrogatoire on note une asthénie, un amaigrissement, une fébricule à prédominance vespéral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examen clinique à l’admission note un amaigrissement de 8 kg. Il existe un souffle systolique 3/6, déjà̀ connu et non modifié. Il n’y a pas de signe d’insuffisance cardiaque. La température évolue entre 38,2°C et 38,5°C.</w:t>
      </w:r>
    </w:p>
    <w:p>
      <w:pPr>
        <w:pStyle w:val="Normal"/>
        <w:rPr/>
      </w:pPr>
      <w:r>
        <w:rPr>
          <w:rFonts w:cs="Arial"/>
          <w:sz w:val="28"/>
          <w:szCs w:val="28"/>
        </w:rPr>
        <w:t>L’ECG montre un entraînement électro-systolique permanent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examen stomatologique ne retrouve pas de foyer infectieux apparent.</w:t>
        <w:br/>
        <w:t>Le bilan biologique effectué à l’admission montre :</w:t>
        <w:br/>
        <w:t>— protéine C-réactive (CRP) 130 mg/L ;</w:t>
        <w:br/>
        <w:t>— hémoglobine 9,8 g/dL ;</w:t>
        <w:br/>
        <w:t xml:space="preserve">— fonction rénale normale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 diagnostic d’endocardite infectieuse est évoqué.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Enumérez les signes cliniques que vous devez rechercher à l’examen pour étayer ce diagnostic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>Des avulsions dentaires ont été effectuées chez ce patient sans antibiothérapie préventive 3 mois avant l’hospitalisation. Considérez-vous qu’il s’agit d’une négligence. Justifiez votre réponse.</w:t>
      </w:r>
    </w:p>
    <w:p>
      <w:pPr>
        <w:pStyle w:val="Normal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3549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27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>Des hémocultures sont prélevées,et une échographie transthoracique et transoesophagienne sont réalisées.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itez les principales anomalies échographiques à rechercher en faveur d’une endocardite infectieuse chez ce patient.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rFonts w:cs="Arial"/>
          <w:sz w:val="28"/>
          <w:szCs w:val="28"/>
        </w:rPr>
        <w:t>En attendant le résultat des hémocultures, vous considérez qu’il y a une forte suspicion d’endocardite aiguë et vous décidez de débuter une antibiothérapi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antibiothérapie proposez-vous ? Justifiez votre choix en précisant le nom du (des) antibiotique(s) choisi(s) en DCI  avec la posologie et la modalité d’administration.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rPr/>
      </w:pPr>
      <w:r>
        <w:rPr>
          <w:rFonts w:cs="Arial"/>
          <w:sz w:val="28"/>
          <w:szCs w:val="28"/>
        </w:rPr>
        <w:t>Au troisième jour après l’admission, les hémocultures prélevées durant les premières 48 heures sont stériles et l’échocardiographie trans-œsophagienne n’a pas montré pas d’image évocatrice d’endocardit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 proposez-vous pour améliorer les chances de faire le diagnostic microbiologique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Quelles imageries complémentaires proposez-vous pour étayer le diagnostic d’endocardite aiguë ?</w:t>
      </w:r>
    </w:p>
    <w:p>
      <w:pPr>
        <w:pStyle w:val="Normal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inalement le laboratoire de microbiologie vous apprend que les trois premières hémocultures, prélevées 5 jours plus tôt, sont positives avec un bacille à Gram négatif. Le scanner cérébral demandé en raison de céphalées retrouve une petite zone hémorragique. 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Selon la classification de DUKE, confirmez-vous le diagnostic d’endocardite infectieuse ? Justifiez votre réponse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évolution est favorable, l’endocardite est guérie.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Quelles mesures de prévention allez-vous recommander à ce patient à sa sortie de l’hôpital ?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assurez désormais la surveillance de ce patient atteint d’une cardiomyopathie obstructive. Quels sont les éléments associés à un risque accru de mort subite dans cette pathologie.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07T14:27:00Z</cp:lastPrinted>
  <dcterms:modified xsi:type="dcterms:W3CDTF">2015-10-07T13:12:00Z</dcterms:modified>
  <cp:revision>10</cp:revision>
  <dc:subject/>
  <dc:title>ODONTOLOGIE</dc:title>
</cp:coreProperties>
</file>