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6330" cy="24936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22" t="11788" r="37436" b="11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493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9090" cy="2299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7255" cy="175577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44" t="27452" r="22069" b="20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9510" cy="1882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767" t="23819" r="37036" b="22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133475" cy="19431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18" t="4380" r="22634" b="-2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tient de 57 ans se présente en consultation pour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épisode de douleur du Membre supérieur droit évoluant depuis 6 semaines. A l’examen on confirme une radiculopathie non déficitaire de topographie C6. Le traitement médicamenteux a échou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le tableau clinique d’une radiculopathie C6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br/>
        <w:t xml:space="preserve">A </w:t>
      </w:r>
      <w:r>
        <w:rPr>
          <w:rFonts w:cs="Arial"/>
          <w:sz w:val="28"/>
          <w:szCs w:val="28"/>
        </w:rPr>
        <w:t xml:space="preserve">l’interrogatoire le patient confirme l’échec du traitement conservateur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et de l’infiltration scanoguidée et décrit des paresthésies des mains, une maladresse gestuelle et une discrète fatigabilité a la marche.</w:t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96215</wp:posOffset>
                </wp:positionV>
                <wp:extent cx="976630" cy="485775"/>
                <wp:effectExtent l="5080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15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e vous évoque le tableau fonctionnel et que recherchez vous à l’examen clin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n est la physiopathologie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 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votre attitude thérapeutique 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vos arguments pour un traitement chirurgical 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et argumenter votre technique chirurgicale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328295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5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31595" cy="176720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76720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350645" cy="180276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80276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09065" cy="2014855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01485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285875" cy="196723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6723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atiente de 32 ans consulte pour infertilité. A l’interrogatoire on confirme un tableau d’aménorrhée et galactorrhée associée. Elle se plaint de troubles visuels évoluant depuis quelques sema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imagerie est en faveur d’une pathologie sell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votre principale hypothèse diagnost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proposez vous comme bilan complémentair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résultats en attendez vou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bilan biologique confirme votre hypothèse diagnostique, que proposez vous comme traitement de première intention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93065</wp:posOffset>
                </wp:positionV>
                <wp:extent cx="976630" cy="485775"/>
                <wp:effectExtent l="5080" t="12700" r="698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0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5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e traitement échoue, que proposez vous ? Détailler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syndrome endocrinien persiste quelle est votre démarche diagnost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reliquat est mis en évidence dans le sinus caverneux droit, que proposez en cas d’échec du traitement médical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2820" cy="224282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 homme de 53 ans est hospitalisé dans le service des urgences en raison d’une céphalée intense de survenue brutale. Son score de Glasgow initial est à 15. Le diagnostic d’hémorragie sous arachnoidienne est confirmé par le scanner cérébral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votre prise en charge initiale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airement le patient devient somnolent (Glasgow 12). Au vu des constatations scanographiques suivantes quelle (s) est (sont) votre (vos) hypothèse (s) diagnostique (s)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81940</wp:posOffset>
                </wp:positionV>
                <wp:extent cx="976630" cy="485775"/>
                <wp:effectExtent l="5080" t="12700" r="698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2.2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jc w:val="center"/>
        <w:rPr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291715" cy="2291715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mesure thérapeutique prenez vous en urgenc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 vu de cette angiographie quel est votre diagnostic ?</w:t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5205" cy="4204970"/>
            <wp:effectExtent l="0" t="0" r="0" b="0"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61315</wp:posOffset>
                </wp:positionV>
                <wp:extent cx="976630" cy="485775"/>
                <wp:effectExtent l="5080" t="12700" r="698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8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options thérapeutique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ès le traitement, 8 jours après son admission, le patient installe une confusion, une somnolence et 24 heures plus tard, un déficit hémicorporel gauche associé à une fébricule à 38,5°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3355" cy="1443355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479550" cy="14795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525905" cy="1525905"/>
            <wp:effectExtent l="0" t="0" r="0" b="0"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 vu des examens complémentaires ci dessus, quel diagnostic évoquez-vous ? Quels examens complémentaires pouvez-vous demander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fr-FR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revoyez le patient à 3 mois. Après une évolution favorable, il présente un déclin cognitif important et évolutif. Quelle hypothèse principale évoqu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3T14:50:00Z</cp:lastPrinted>
  <dcterms:modified xsi:type="dcterms:W3CDTF">2015-10-13T12:52:00Z</dcterms:modified>
  <cp:revision>17</cp:revision>
  <dc:subject/>
  <dc:title>ODONTOLOGIE</dc:title>
</cp:coreProperties>
</file>