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preuve de vérification des connaissances pratiqu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homme de 67 ans, consulte pour dyspnée aigue associée à des crachats hémoptoïques. Le patient n’a pas d’antécédent notable. Il existe un tabagisme à 1 paquet de cigarettes par jour depuis 32 ans. Il est retraité et a travaillé comme plombier dans le bâti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l’interrogatoire, le patient rapporte un amaigrissement récent, avec perte de 6 kg en deux moi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l’examen clinique, il pèse 60 kgs, la température est à 37°C, l’auscultation montre une diminution bilatérale du murmure vésiculaire ; le rythme cardiaque est régulier à 100/min. La pression artérielle est à 120/90 mm H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s examens d’imagerie sont les suivan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/Décrivez les anomalies observées sur ces 3 images. </w:t>
      </w:r>
    </w:p>
    <w:p>
      <w:pPr>
        <w:pStyle w:val="Normal"/>
        <w:rPr/>
      </w:pPr>
      <w:r>
        <w:rPr>
          <w:sz w:val="28"/>
          <w:szCs w:val="28"/>
        </w:rPr>
        <w:t>b/Quels diagnostics évoquez-vous 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9540</wp:posOffset>
            </wp:positionV>
            <wp:extent cx="3886200" cy="365252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2039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48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510915" cy="2672080"/>
            <wp:effectExtent l="0" t="0" r="0" b="0"/>
            <wp:docPr id="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99" t="28183" r="12099" b="14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800100" cy="228600"/>
                <wp:effectExtent l="0" t="0" r="0" b="2286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gray" stroked="f" o:allowincell="f" style="position:absolute;margin-left:189pt;margin-top:7.5pt;width:62.95pt;height:17.95pt;mso-wrap-style:none;v-text-anchor:middle">
                <v:fill o:detectmouseclick="t" type="solid" color2="#7f7f7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3125470" cy="29178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5270" r="51631" b="4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9178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 traitement médicamenteux débutez-vous en urgence ? Rédigez votre prescription (hors surveillanc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décidez de faire une endoscopie bronchique. Quelle(s) précaution(s) prenez-vous avant de réaliser ce gest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uestion n°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44500</wp:posOffset>
                </wp:positionV>
                <wp:extent cx="976630" cy="485775"/>
                <wp:effectExtent l="5080" t="1270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La fibroscopie n’a pas permis d’obtenir un diagnostic de certitude. Quel autre examen proposez-vous pour obtenir un diagnostic ?</w:t>
      </w:r>
    </w:p>
    <w:p>
      <w:pPr>
        <w:pStyle w:val="Normal"/>
        <w:rPr/>
      </w:pPr>
      <w:r>
        <w:rPr>
          <w:sz w:val="28"/>
          <w:szCs w:val="28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décours de l’examen, le patient présente une douleur thoracique gauche. Un scanner est réalisé, quel est votre diagnostic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2365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votre attitude thérapeutique concernant cet épisod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biopsie confirme votre hypothèse diagnostique initiale. Une tomographie par émission de positrons (TEP) est réalisée. Elle montre un hypermétabolisme (SUV 12) des anomalies thoraciques sans fixation médiastinale ni extra-thoracique. Dans le cadre du bilan d’extension, demandez-vous un ou plusieurs autres examens complémentair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Question n°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Le bilan d’extension complet est négatif. Si une chirurgie devait être envisagée, quel serait votre bilan respiratoire préopératoire ?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Question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bilan étant terminé, dans quel cadre validez-vous la prise en charge thérapeu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atient est demandeur d’une aide pour arrêter son tabagisme. Comment évaluez-vous la dépendance et quels sont les principes de la prise en charg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5-11-02T17:21:00Z</cp:lastPrinted>
  <dcterms:modified xsi:type="dcterms:W3CDTF">2015-11-02T17:59:00Z</dcterms:modified>
  <cp:revision>21</cp:revision>
  <dc:subject/>
  <dc:title>ODONTOLOGIE</dc:title>
</cp:coreProperties>
</file>