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EANIMATION ME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Sujet : Insuffisance Rénale Aigüe et ses complication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u w:val="single"/>
        </w:rPr>
        <w:t>QUESTION N° 1</w:t>
      </w:r>
      <w:r>
        <w:rPr>
          <w:rFonts w:cs="Arial"/>
          <w:sz w:val="28"/>
          <w:szCs w:val="28"/>
        </w:rPr>
        <w:t xml:space="preserve"> Cas clinique :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ix Questions à Réponses Multiples (QRM)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erci d’écrire la ou les réponses sur votre cahier d’épreuves précédées du numéro de la Question à Réponses Multiples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"/>
          <w:bCs/>
          <w:sz w:val="28"/>
          <w:szCs w:val="28"/>
        </w:rPr>
        <w:t>Une femme de 82 ans</w:t>
      </w:r>
      <w:r>
        <w:rPr>
          <w:rFonts w:cs="Arial"/>
          <w:sz w:val="28"/>
          <w:szCs w:val="28"/>
        </w:rPr>
        <w:t xml:space="preserve">, est amenée aux urgences pour confusion mentale et diarrhée. </w:t>
      </w:r>
      <w:r>
        <w:rPr>
          <w:rFonts w:cs="Arial"/>
          <w:bCs/>
          <w:sz w:val="28"/>
          <w:szCs w:val="28"/>
        </w:rPr>
        <w:t>L’interrogatoire de l’entourage</w:t>
      </w:r>
      <w:r>
        <w:rPr>
          <w:rFonts w:cs="Arial"/>
          <w:sz w:val="28"/>
          <w:szCs w:val="28"/>
        </w:rPr>
        <w:t xml:space="preserve"> retrouve la  notion </w:t>
        <w:br/>
        <w:t>d’ une cardiopathie ischémique et d’une hypertension artériell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  <w:u w:val="single"/>
        </w:rPr>
        <w:t xml:space="preserve">QRM 1: Parmi les médicaments suivants notés sur l’ordonnance, quel est celui ou quels sont ceux qui sont </w:t>
      </w:r>
      <w:r>
        <w:rPr>
          <w:rFonts w:cs="Arial"/>
          <w:bCs/>
          <w:i/>
          <w:iCs/>
          <w:sz w:val="28"/>
          <w:szCs w:val="28"/>
          <w:u w:val="single"/>
        </w:rPr>
        <w:t xml:space="preserve">a priori </w:t>
      </w:r>
      <w:r>
        <w:rPr>
          <w:rFonts w:cs="Arial"/>
          <w:bCs/>
          <w:sz w:val="28"/>
          <w:szCs w:val="28"/>
          <w:u w:val="single"/>
        </w:rPr>
        <w:t>destinés au traitement de l’hypertension artérielle?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: Digoxine (digoxine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: Renitec (enalapril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: Aspégic (acide acetyl-salicyclique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: Haldol (halopéridol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: Corvasal (molsidomine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  <w:u w:val="single"/>
        </w:rPr>
        <w:t>QRM2: Parmi les éléments suivants de l’examen clinique quels sont ceux qui sont en faveur d’un état de choc hypovolémique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: PA: 80/ 40 mmHg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: température 36.3°C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: FR: 28 c/min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: FC: 110 bpm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: marbrures des genoux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35496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9pt;margin-top:27.9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  <w:u w:val="single"/>
        </w:rPr>
      </w:pPr>
      <w:r>
        <w:rPr>
          <w:rFonts w:cs="Arial"/>
          <w:bCs/>
          <w:sz w:val="28"/>
          <w:szCs w:val="28"/>
          <w:u w:val="single"/>
        </w:rPr>
        <w:t>QRM 3: le biochimiste de garde vous appelle en urgence pour vous donner les résultats suivants: Quel(s) est (sont)ceux qui met(tent) en jeu le pronostic vital immédiat?</w:t>
      </w:r>
    </w:p>
    <w:p>
      <w:pPr>
        <w:pStyle w:val="Normal"/>
        <w:rPr>
          <w:rFonts w:cs="Arial"/>
          <w:bCs/>
          <w:sz w:val="28"/>
          <w:szCs w:val="28"/>
          <w:u w:val="single"/>
        </w:rPr>
      </w:pPr>
      <w:r>
        <w:rPr>
          <w:rFonts w:cs="Arial"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/>
          <w:bCs/>
          <w:sz w:val="28"/>
          <w:szCs w:val="28"/>
        </w:rPr>
        <w:t>1: Créatinine</w:t>
      </w:r>
      <w:r>
        <w:rPr>
          <w:rFonts w:cs="Arial"/>
          <w:sz w:val="28"/>
          <w:szCs w:val="28"/>
        </w:rPr>
        <w:t>: 1003 micromoles/L,</w:t>
      </w:r>
    </w:p>
    <w:p>
      <w:pPr>
        <w:pStyle w:val="Normal"/>
        <w:rPr/>
      </w:pPr>
      <w:r>
        <w:rPr>
          <w:rFonts w:cs="Arial"/>
          <w:bCs/>
          <w:sz w:val="28"/>
          <w:szCs w:val="28"/>
        </w:rPr>
        <w:t xml:space="preserve">2: Urée: </w:t>
      </w:r>
      <w:r>
        <w:rPr>
          <w:rFonts w:cs="Arial"/>
          <w:sz w:val="28"/>
          <w:szCs w:val="28"/>
        </w:rPr>
        <w:t xml:space="preserve">74 mmol/L, </w:t>
      </w:r>
    </w:p>
    <w:p>
      <w:pPr>
        <w:pStyle w:val="Normal"/>
        <w:rPr/>
      </w:pPr>
      <w:r>
        <w:rPr>
          <w:rFonts w:cs="Arial"/>
          <w:bCs/>
          <w:sz w:val="28"/>
          <w:szCs w:val="28"/>
        </w:rPr>
        <w:t xml:space="preserve">3: Natrémie: </w:t>
      </w:r>
      <w:r>
        <w:rPr>
          <w:rFonts w:cs="Arial"/>
          <w:sz w:val="28"/>
          <w:szCs w:val="28"/>
        </w:rPr>
        <w:t xml:space="preserve">122 mmol/L, </w:t>
      </w:r>
    </w:p>
    <w:p>
      <w:pPr>
        <w:pStyle w:val="Normal"/>
        <w:rPr/>
      </w:pPr>
      <w:r>
        <w:rPr>
          <w:rFonts w:cs="Arial"/>
          <w:bCs/>
          <w:sz w:val="28"/>
          <w:szCs w:val="28"/>
        </w:rPr>
        <w:t xml:space="preserve">4: Kaliémie: </w:t>
      </w:r>
      <w:r>
        <w:rPr>
          <w:rFonts w:cs="Arial"/>
          <w:sz w:val="28"/>
          <w:szCs w:val="28"/>
        </w:rPr>
        <w:t xml:space="preserve">7,2 mmol/L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>5: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>Glucose</w:t>
      </w:r>
      <w:r>
        <w:rPr>
          <w:rFonts w:cs="Arial"/>
          <w:sz w:val="28"/>
          <w:szCs w:val="28"/>
        </w:rPr>
        <w:t>: 6,5 mmol/L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  <w:u w:val="single"/>
        </w:rPr>
        <w:t>QRM 4: le bilan biologique est complété par la réalisation d'une gazométrie artérielle en air ambiant dont les résultats sont les suivants: pH 7,25; PaCO2 25 mmmHg; PaO2 75 mmHg; CO3H- 13 mmol/L; SaO2  92%. Quel est votre diagnostic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: alcalose respiratoir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: acidose métaboliqu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: acidose respiratoir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: alcalose métaboliqu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: alcalose mixte respiratoire et métaboliqu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bCs/>
          <w:sz w:val="28"/>
          <w:szCs w:val="28"/>
          <w:u w:val="single"/>
        </w:rPr>
        <w:t>QRM 5: Concernant l’hyponatrémie à 122 mmol/L quelles sont les informations exactes?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>1 : elle s’accompagne toujours d’une hyperhydratation intracellulaire</w:t>
      </w:r>
    </w:p>
    <w:p>
      <w:pPr>
        <w:pStyle w:val="Normal"/>
        <w:rPr/>
      </w:pPr>
      <w:r>
        <w:rPr>
          <w:rFonts w:cs="Arial"/>
          <w:sz w:val="28"/>
          <w:szCs w:val="28"/>
        </w:rPr>
        <w:t>2 : elle peut expliquer la confusion observée chez la patiente</w:t>
      </w:r>
    </w:p>
    <w:p>
      <w:pPr>
        <w:pStyle w:val="Normal"/>
        <w:rPr/>
      </w:pPr>
      <w:r>
        <w:rPr>
          <w:rFonts w:cs="Arial"/>
          <w:sz w:val="28"/>
          <w:szCs w:val="28"/>
        </w:rPr>
        <w:t>3 : elle peut provoquer des crises convulsives</w:t>
      </w:r>
    </w:p>
    <w:p>
      <w:pPr>
        <w:pStyle w:val="Normal"/>
        <w:rPr/>
      </w:pPr>
      <w:r>
        <w:rPr>
          <w:rFonts w:cs="Arial"/>
          <w:sz w:val="28"/>
          <w:szCs w:val="28"/>
        </w:rPr>
        <w:t>4 : elle peut provoquer une fibrillation ventriculaire</w:t>
      </w:r>
    </w:p>
    <w:p>
      <w:pPr>
        <w:pStyle w:val="Normal"/>
        <w:rPr/>
      </w:pPr>
      <w:r>
        <w:rPr>
          <w:rFonts w:cs="Arial"/>
          <w:sz w:val="28"/>
          <w:szCs w:val="28"/>
        </w:rPr>
        <w:t>5 : elle peut avoir été favorisée par le traitement par la digoxin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  <w:u w:val="single"/>
        </w:rPr>
        <w:t>QRM 6: A propos de l'hyponatrémie à 122 mmol/L observée chez cette patiente, quelles sont les affirmations exactes sachant que la glycémie est à 6,5mmol/L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: c'est une hyponatrémie hypotoniqu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: elle peut être expliquée par la diarrhée abondant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: elle s'accompagne d'une hyperhydratation intracellulair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: elle s'accompagne d'un volume extracellulaire normal</w:t>
      </w:r>
    </w:p>
    <w:p>
      <w:pPr>
        <w:pStyle w:val="Normal"/>
        <w:rPr>
          <w:rFonts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647065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50.9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sz w:val="28"/>
          <w:szCs w:val="28"/>
        </w:rPr>
        <w:t>5: elle peut avoir été favorisée par le traitement antérieur   par l’énalapril (inhibiteur de l’enzyme de conversion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  <w:u w:val="single"/>
        </w:rPr>
        <w:t>QRM 7: Quelles peuvent être les causes de l’insuffisance rénale aigue chez cette patiente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: glomérulonéphrite rapidement progressiv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: néphropathie tubulaire aigu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: néphrite interstitielle aigu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: insuffisance rénale fonctionnell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: microangiopathie thrombotiqu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  <w:u w:val="single"/>
        </w:rPr>
        <w:t>QRM 8: devant ce tableau clinique comportant une sévère hypovolémie secondaire à une diarrhée profuse, le traitement doit comporter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: un traitement antibiotique par fluoroquinolon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: un remplissage vasculaire par hydroxyéthylamidon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: une réhydratation avec du serum salé isotoniqu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: l’administration de dobutamin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: un traitement par furosémide (Lasilix) pour éviter l’EER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  <w:u w:val="single"/>
        </w:rPr>
        <w:t>QRM 9: quelles sont d’après vous la ou les raisons qui ont fait décider de la pratique en urgence d’une EER chez cette patiente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: la créatininine à 1003 micromol/L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: l’hyperkaliémie à 7,2 mmol/L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: l’hyponatrémie à 122 mmol/L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: l’acidose métabolique à 7,2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: la glycémie à 6,5 mmol/L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  <w:u w:val="single"/>
        </w:rPr>
        <w:t>QRM 10: le traitement par enalapril (inhibiteur de l'enzyme de conversion) peut contribuer à l'apparition d’une  insuffisance rénale aigue fonctionnelle en raison de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>1: effet inotrope négatif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: effet vasodilatateur systémiqu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: effet vasodilatateur sur l'artériole glomérulaire efférente</w:t>
      </w:r>
    </w:p>
    <w:p>
      <w:pPr>
        <w:pStyle w:val="Normal"/>
        <w:rPr/>
      </w:pPr>
      <w:r>
        <w:rPr>
          <w:rFonts w:cs="Arial"/>
          <w:sz w:val="28"/>
          <w:szCs w:val="28"/>
        </w:rPr>
        <w:t>4: néphrotoxicité glomérulaire directe</w:t>
      </w:r>
    </w:p>
    <w:p>
      <w:pPr>
        <w:pStyle w:val="Normal"/>
        <w:rPr/>
      </w:pPr>
      <w:r>
        <w:rPr>
          <w:rFonts w:cs="Arial"/>
          <w:sz w:val="28"/>
          <w:szCs w:val="28"/>
        </w:rPr>
        <w:t>5: effet diurétiqu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442595</wp:posOffset>
                </wp:positionV>
                <wp:extent cx="976630" cy="485775"/>
                <wp:effectExtent l="5080" t="12700" r="698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34.8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Quels sont les modalités du traitement d’une hyperkaliémie menaçant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Quels sont les critères permettant de faire la différence entre une insuffisance rénale aigüe organique et fonctionnelle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pportées à l’état du volume extracellulaire quelles sont les causes principales d’hyponatrémie hypotonique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Donner la formule permettant le calcul du trou anionique plasmatiq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en est la valeur normal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principales causes d’ acidose métabolique à trou anionique élevé 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5-10-01T11:56:00Z</cp:lastPrinted>
  <dcterms:modified xsi:type="dcterms:W3CDTF">2015-10-01T09:57:00Z</dcterms:modified>
  <cp:revision>24</cp:revision>
  <dc:subject/>
  <dc:title>ODONTOLOGIE</dc:title>
</cp:coreProperties>
</file>