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e jeune femme de 25 ans est admise aux urgences pour douleur pelvienne accompagnée d’une fièvre à 38°5 depuis 48 heures. La douleur est latéralisée à droite. Le transit est conservé. Son BMI (index de masse corporelle) est de 30. Il n’y a pas de signes péritonéaux. Il n’y a pas de signes urinaires et la « bandelette urinaire » est négative. Cette jeune femme n’a pas d’antécédent particulier, qu’il soit personnel ou familia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Quelles sont vos hypothèses diagnostiques ?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éléments cliniques et biologiques qui vous sont indispensables pour orienter le diagnostic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Le bilan biologique est sans particularité. Comment avancez vous dans le diagnostic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l’hypothèse dune appendicite aigue quels éléments décisionnels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attendez vous de l’imagerie pour la prise en charge 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3 critères décisionnels permettant d’établir un </w:t>
      </w:r>
      <w:r>
        <w:rPr>
          <w:rFonts w:cs="Arial"/>
          <w:bCs/>
          <w:sz w:val="28"/>
          <w:szCs w:val="28"/>
        </w:rPr>
        <w:t>arbre décisionnel devant une suspicion d’appendicite, selon les recommandations de la Haute Autorité de Santé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263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9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l’hypothèse d’une appendicite aigue affirmée par l’imagerie, quels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sont les éléments qui vous conduisent à prendre une décision opératoire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l’hypothèse d’une appendicite aigue et au terme du bilan, cette patiente doit être opérée : comment procédez vous 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8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Quelles sont les principales complications de l’appendicectomie 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06T16:04:00Z</cp:lastPrinted>
  <dcterms:modified xsi:type="dcterms:W3CDTF">2015-10-06T14:06:00Z</dcterms:modified>
  <cp:revision>15</cp:revision>
  <dc:subject/>
  <dc:title>ODONTOLOGIE</dc:title>
</cp:coreProperties>
</file>