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IOLOGIE MEDICALE ( MEDECIN )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US LES SUJETS SONT A TRAI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informations doivent accompagner toute demande d’examens biologiques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Quels documents supplémentaires sont nécessaires pour un examen des caractéristiques génétiques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modalités de prélèvement à respecter (tubes et condition de transport) dans les situations suivantes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n onco-hématologie moléculaire sur sang périphérique (ADN et ARN)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 cytogénétique constitutionnell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ur la mesure des gaz du sang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n virologie 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érologie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rges virales  HIV/Hépatites</w:t>
      </w:r>
    </w:p>
    <w:p>
      <w:pPr>
        <w:pStyle w:val="ListParagraph"/>
        <w:ind w:left="0" w:hanging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Une jeune fille de 21 ans se présente aux urgences pour une asthénie depuis « quelques temps » et des hématomes apparus depuis 24 h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examens biologiques à pratiquer en urgence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/>
      </w:pPr>
      <w:r>
        <w:rPr>
          <w:sz w:val="28"/>
          <w:szCs w:val="28"/>
        </w:rPr>
        <w:t>Le bilan montre une pancytopénie et une coagulation intravasculaire disséminée (CIVD)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485140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0pt;margin-top:38.2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Quels sont les arguments biologiques en faveur d’une CIVD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/>
      </w:pPr>
      <w:r>
        <w:rPr>
          <w:sz w:val="28"/>
          <w:szCs w:val="28"/>
        </w:rPr>
        <w:t xml:space="preserve">Quel diagnostic urgent doit-on évoquer devant ce tableau clinique et biologique ?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’examen à réaliser pour confirmer ce diagnostic ? Quels éléments spécifiques recherchez vous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Normal"/>
        <w:rPr/>
      </w:pPr>
      <w:r>
        <w:rPr>
          <w:sz w:val="28"/>
          <w:szCs w:val="28"/>
        </w:rPr>
        <w:t>Quelles sont les anomalies spécifiques associées à cette pathologie, observées en cytogénétique et en biologie moléculair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jeune homme de 25 ans vient au laboratoire avec la prescription par son médecin traitant d’une sérologie VI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s sont les marqueurs viraux détectés par le test sérologique ELISA de dépistage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 sérologie ELISA est positive et le test de confirmation par immunoblot sur ce même prélèvement est négatif. </w:t>
      </w:r>
    </w:p>
    <w:p>
      <w:pPr>
        <w:pStyle w:val="Normal"/>
        <w:rPr/>
      </w:pPr>
      <w:r>
        <w:rPr>
          <w:sz w:val="28"/>
          <w:szCs w:val="28"/>
        </w:rPr>
        <w:t>Quelles sont les hypothèses qui peuvent expliquer ce résultat ? Justifier brièvement votre répons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/>
      </w:pPr>
      <w:r>
        <w:rPr>
          <w:sz w:val="28"/>
          <w:szCs w:val="28"/>
        </w:rPr>
        <w:t>Quelles autres analyses virologiques doivent être réalisées chez ce patient pour établir son statut vis à vis du VIH ? Dans quels délais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rPr/>
      </w:pPr>
      <w:r>
        <w:rPr>
          <w:sz w:val="28"/>
          <w:szCs w:val="28"/>
        </w:rPr>
        <w:t xml:space="preserve">Quels sont les critères biologiques nécessaires pour affirmer au patient le diagnostic d’infection par le VIH ? Quelle démarche administrative devez vous faire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82486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64.9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Quelles sont les modalités de rendu d’un résultat positif au patient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Une jeune fille de 21 ans étudiante se présente pour de violentes céphalées et une fièvre à 38,5°C. L’examen clinique retrouve un syndrome méningé franc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/>
      </w:pPr>
      <w:r>
        <w:rPr>
          <w:sz w:val="28"/>
          <w:szCs w:val="28"/>
        </w:rPr>
        <w:t>Quels prélèvements biologiques sont à réaliser en priorité devant ce tableau ? Et dans quelles condition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analyses allez vous pratiquer sur ces prélèvements et qu’en attendez vous dans l’hypothèse d’une infection à Neisseria meningitidis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/>
      </w:pPr>
      <w:r>
        <w:rPr>
          <w:sz w:val="28"/>
          <w:szCs w:val="28"/>
        </w:rPr>
        <w:t>Quelle classe d’antibiotiques conseillez-vous dans l’immédiat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rPr/>
      </w:pPr>
      <w:r>
        <w:rPr>
          <w:sz w:val="28"/>
          <w:szCs w:val="28"/>
        </w:rPr>
        <w:t>Du point de vue biologique, quelles mesures réglementaires doivent être appliquées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mbria" w:hAnsi="Cambria" w:eastAsia="MS Minngs;w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MS Minngs;w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Minngs;w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5-10-13T16:56:00Z</cp:lastPrinted>
  <dcterms:modified xsi:type="dcterms:W3CDTF">2015-10-13T14:59:00Z</dcterms:modified>
  <cp:revision>14</cp:revision>
  <dc:subject/>
  <dc:title>ODONTOLOGIE</dc:title>
</cp:coreProperties>
</file>