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e femme de 50 ans se présente à votre consultation en décrivant une ischémie d’effort du membre supérieur gauche. Le bilan morphologique a montré une sténose serrée isolée pré vertébrale de l’artère sous-clavière gauche.Le pouls radial gauche est abo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patiente est handicapée dans son activité professionnelle.Les facteurs de risque sont contrôlés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sz w:val="28"/>
          <w:szCs w:val="28"/>
        </w:rPr>
        <w:t>Vous décidez de traiter cette patiente par une méthode endovasculaire. Décrivez les aspects techniques de l’interven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Le traitement endovasculaire ayant échoué, vous décidez de réaliser un pontage carotido-sous-clavier gau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a technique chirurgicale, les risques inhérents à l’intervention et la surveillance à réaliser au long cours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5-11-02T15:55:00Z</cp:lastPrinted>
  <dcterms:modified xsi:type="dcterms:W3CDTF">2015-11-02T14:56:00Z</dcterms:modified>
  <cp:revision>9</cp:revision>
  <dc:subject/>
  <dc:title>ODONTOLOGIE</dc:title>
</cp:coreProperties>
</file>