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ous êtes pharmacien au sein d’une Pharmacie à Usage Intérieur (PUI) d’un établissement de santé disposant d’une unité de reconstitution de chimiothérapies anticancéreuses. Vous décidez de mettre en place la préparation de seringues de bévacizumab (Avastin</w:t>
      </w:r>
      <w:r>
        <w:rPr>
          <w:rFonts w:cs="Arial"/>
          <w:sz w:val="28"/>
          <w:szCs w:val="28"/>
        </w:rPr>
        <w:t>®</w:t>
      </w:r>
      <w:r>
        <w:rPr>
          <w:sz w:val="28"/>
          <w:szCs w:val="28"/>
        </w:rPr>
        <w:t xml:space="preserve">) en vue de la prise en charge d’une Dégénérescence Maculaire Liée à l’Age (DMLA) à raison d’une file active de 100 patients par 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Situer le contexte et préciser le statut du médicament dans cette indic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2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ontraintes administratives attachées à cette prépar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3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ontraintes en termes de locaux et d’équipements sous-jacentes à la réalisation de cette préparation.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Question 4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Quels seront vos besoins en termes de consommab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5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Décrire les différentes étapes du processus de la prescription à l’administration : aspects réglementaires, ressources humaines et gestion des ris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6</w:t>
      </w:r>
      <w:r>
        <w:rPr>
          <w:sz w:val="28"/>
          <w:szCs w:val="28"/>
        </w:rPr>
        <w:t xml:space="preserve"> : 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impacts de la réalisation de cette préparation au sein de la PUI sur l’organisation hospitalière ?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2T17:44:00Z</cp:lastPrinted>
  <dcterms:modified xsi:type="dcterms:W3CDTF">2015-11-02T16:50:00Z</dcterms:modified>
  <cp:revision>10</cp:revision>
  <dc:subject/>
  <dc:title>ODONTOLOGIE</dc:title>
</cp:coreProperties>
</file>