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DERMATOLOGIE ET VENEREOLOGIE 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3 signes cutanéo-muqueux devant faire évoquer à une primo infection VIH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3 principales formes épidémiologiques de Kaposi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5 signes cliniques de gravité d’un érysipèle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raitement de première intention de l’érysipèle chez l’adulte, non compliqué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3 complications fréquentes de la varicelle de l’adulte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6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les 3 principales classes médicamenteuses impliquées dans le DRESS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7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le meilleur test diagnostic d’imputabilité d’un médicament dans une pustulose exanthématique aigue généralisée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8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3 lésions spécifiques de la gale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9</w:t>
      </w:r>
    </w:p>
    <w:p>
      <w:pPr>
        <w:pStyle w:val="Normal"/>
        <w:rPr/>
      </w:pPr>
      <w:r>
        <w:rPr>
          <w:rFonts w:cs="Arial"/>
          <w:sz w:val="28"/>
          <w:szCs w:val="28"/>
        </w:rPr>
        <w:t>Citer 3 causes de prurit persistant d’une gale après traitement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0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3 localisations que peut infecter phtyrius pubis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  <w:lang w:val="en-US" w:eastAsia="en-US"/>
        </w:rPr>
      </w:pPr>
      <w:r>
        <w:rPr>
          <w:rFonts w:cs="Arial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33083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52pt;margin-top:26.0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les 2 risques principaux liés aux biothérapies dans le psoriasis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ans quelles circonstances précises peut-on prescrire une biothérapie anti TNF dans le psoriasis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diquez les modalités de suivi biologique d’une femme en âge de procréer sous isotrétinoïne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onner les modalités de traitement d’une urétrite non compliquée pour laquelle aucun prélèvement bactériologique n’est réalisable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5 causes d’exanthème infectieux à risque fœtal chez une femme enceinte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6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Quels sont les 2 examens complémentaires à demander pour distinguer une éruption polymorphe de la grossesse d’une pemphigo bulleuse de la grossesse ?  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7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evant une plaque alopécique du cuir chevelu, citer 3 signes cliniques en faveur d’ une pseudo pelade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8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2 maladies associées à la pelade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9</w:t>
      </w:r>
    </w:p>
    <w:p>
      <w:pPr>
        <w:pStyle w:val="Normal"/>
        <w:rPr/>
      </w:pPr>
      <w:r>
        <w:rPr>
          <w:rFonts w:cs="Arial"/>
          <w:sz w:val="28"/>
          <w:szCs w:val="28"/>
        </w:rPr>
        <w:t>Citer le ou les examens complémentaires actuellement recommandés devant une urticaire chronique non compliquée en première intention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0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Jusqu’ à quelle dose maximale pouvez vous prescrire des antihistaminiques en 2</w:t>
      </w:r>
      <w:r>
        <w:rPr>
          <w:rFonts w:cs="Arial"/>
          <w:sz w:val="28"/>
          <w:szCs w:val="28"/>
          <w:vertAlign w:val="superscript"/>
        </w:rPr>
        <w:t>e</w:t>
      </w:r>
      <w:r>
        <w:rPr>
          <w:rFonts w:cs="Arial"/>
          <w:sz w:val="28"/>
          <w:szCs w:val="28"/>
        </w:rPr>
        <w:t xml:space="preserve"> intention dans une urticaire chronique idiopathiqu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213995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6.8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numérer les différentes classes de corticoïdes suivant la nouvelle classification internationale : donner un exemple par classe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r quatre principales étiologies de l’érythème noueux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3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Citer 2 étiologies de l’érythème polymorphe 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arges d’exérèse du carcinome basocellulaire de bon pronostic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3 facteurs de mauvais pronostic dans le carcinome épidermoïde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6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les 3 signes cutanés de la péri artérite noueuse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7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4 grands cadres étiologiques qu’il faut rechercher devant une vasculite des petits vaisseaux dermiques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8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facteurs de risque d’apparition d’un mélanome chez un patient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9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Quelle est la mesure thérapeutique essentielle dans les ulcères de jambe d’origine veineuse ? 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30</w:t>
      </w:r>
    </w:p>
    <w:p>
      <w:pPr>
        <w:pStyle w:val="Normal"/>
        <w:rPr/>
      </w:pPr>
      <w:r>
        <w:rPr>
          <w:rFonts w:cs="Arial"/>
          <w:sz w:val="28"/>
          <w:szCs w:val="28"/>
        </w:rPr>
        <w:t>Quelle est la complication la plus sévère d’un ulcère de jambe prolongé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5-10-12T17:30:00Z</cp:lastPrinted>
  <dcterms:modified xsi:type="dcterms:W3CDTF">2015-10-12T15:30:00Z</dcterms:modified>
  <cp:revision>13</cp:revision>
  <dc:subject/>
  <dc:title>ODONTOLOGIE</dc:title>
</cp:coreProperties>
</file>