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PHTALMOLOGI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patient âgé de 75 ans vient consulter en ophtalmologie pour une baisse d’acuité visuelle bilatérale et progressive depuis un an. Dans ses antécédents, on retient un diabète type 2 depuis 10 ans, une hypercholéstérolémie et une hypertension artérielle traitée. Le diabète est mal équilibré avec une hémoglobine glycosylée qui était il y a un an de 8,40% sous antidiabétiques oraux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acuité visuelle est mesurée à 3/10 Parinaud 6 à droite et 4/10 Parinaud 5 à gauch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tension artérielle est mesurée à 16/9. La taille est de 1m70 pour un poids de 90 kgs.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/>
      </w:pPr>
      <w:r>
        <w:rPr>
          <w:sz w:val="28"/>
          <w:szCs w:val="28"/>
        </w:rPr>
        <w:t>Quels sont les 3 diagnostics possibles de cette baisse d’acuité visuelle que vous pourriez évoquer avec cette histoire clinique 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Quels examens complémentaires ophtalmologiques peuvent vous aider dans la démarche diagnostiqu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Quels examens complémentaires sanguins peuvent également vous aider dans la démarche diagnostique ?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Décrivez brièvement la prise en charge thérapeutique correspondant aux diagnostics évoqués à la question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us disposez de la photographie couleur et de l’angiographie fluorescéinique du patient. Pouvez-vous décrire les lésions et porter le diagnostic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prise en charge préconisez-vous sur le plan systémique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surveillance préconisez-vous sur le plan oculai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b/>
          <w:sz w:val="24"/>
          <w:szCs w:val="24"/>
        </w:rPr>
        <w:drawing>
          <wp:inline distT="0" distB="0" distL="0" distR="0">
            <wp:extent cx="5600700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600700" cy="400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15T12:07:00Z</cp:lastPrinted>
  <dcterms:modified xsi:type="dcterms:W3CDTF">2015-10-15T10:11:00Z</dcterms:modified>
  <cp:revision>6</cp:revision>
  <dc:subject/>
  <dc:title>ODONTOLOGIE</dc:title>
</cp:coreProperties>
</file>