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patient de 45 ans, sans antécédents ni traitement particuliers, vient consulter aux urgences car il présente depuis 4 jours un oedème cervical droit douloureux avec trismus. A la palpation, vous percevez une masse douloureuse, indurée, adhérente à la mandibule. La température mesurée à l'admission est de 38°C. Il vous signale qu'il se traite pour des douleurs dentaires par ibuprofène qu'il a trouvé dans son armoire à pharmac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suspectez-vou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xamen complémentaire demandez-vous en première intentio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réexaminant votre patient en possession de cet examen complémentaire de première intention, vous trouvez des signes de gravit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signes de gravité à recherche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bilan prescrivez-vou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terme du bilan complémentaire que vous avez demandé, vous concluez à une forme sévère du diagnostic évoqué à la question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Quelle prise en charge immédiate préconisez-vous 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Quelles informations devez-vous donner à votre patient avant de le traiter 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7054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55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  <w:t>Sujet n°2</w:t>
      </w:r>
    </w:p>
    <w:p>
      <w:pPr>
        <w:pStyle w:val="Normal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us réalisez l'avulsion la dent n°26 dans le cadre d'un geste programmé chez un sujet jeune en bonne santé. Une large communication bucco-sinusienne (CBS) post-extractionnelle est constaté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dents le plus souvent en cause dans les CB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signes cliniques d'une CB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e cas où vous diagnostiquez la CBS lors de l'avulsion (en per-opératoire), que faites-vou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>Vous diagnostiquez la CBS à distance de l'intervention. Que faites-vou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'évolution de la CBS est favorable. Un an plus tard, votre patient revient vous voir pour un projet implant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examens d'imagerie pertinents prescrivez-vou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s examens complémentaires sont-ils pris en charge par l'Assurance-maladie ? Quelle mention devez-vous faire figurer sur l'ordonnance que vous remettez au patien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bilan d'imagerie met en évidence une récession importante d'os alvéolaire en site 2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devez-vous absolument vérifier dans le cas présent avant de démarrer le plan de traitemen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omment planifiez-vous la pose de l'implant ?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09-28T14:14:00Z</cp:lastPrinted>
  <dcterms:modified xsi:type="dcterms:W3CDTF">2015-09-28T12:15:00Z</dcterms:modified>
  <cp:revision>11</cp:revision>
  <dc:subject/>
  <dc:title>ODONTOLOGIE</dc:title>
</cp:coreProperties>
</file>