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enfant âge de 2 ans est adressé aux urgences pour une boiterie droit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éléments cliniques évocateurs d’arthrite septique de hanche 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paracliniques prescrivez-vou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nsemble des éléments dont vous disposez évoque une arthrite septique de hanche, citer les différents versants du traitement 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Dans quel délai</w:t>
      </w:r>
      <w:r>
        <w:rPr>
          <w:rFonts w:cs="Arial"/>
          <w:b/>
          <w:sz w:val="28"/>
          <w:szCs w:val="28"/>
        </w:rPr>
        <w:t> </w:t>
      </w:r>
      <w:r>
        <w:rPr>
          <w:rFonts w:cs="Arial"/>
          <w:sz w:val="28"/>
          <w:szCs w:val="28"/>
        </w:rPr>
        <w:t>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rFonts w:cs="Arial"/>
          <w:sz w:val="28"/>
          <w:szCs w:val="28"/>
        </w:rPr>
        <w:t>Par quelle voie faites vous la ponc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La ponction ramène du pus franc : que faites-vous</w:t>
      </w:r>
      <w:r>
        <w:rPr>
          <w:rFonts w:cs="Arial"/>
          <w:b/>
          <w:sz w:val="28"/>
          <w:szCs w:val="28"/>
        </w:rPr>
        <w:t> </w:t>
      </w:r>
      <w:r>
        <w:rPr>
          <w:rFonts w:cs="Arial"/>
          <w:sz w:val="28"/>
          <w:szCs w:val="28"/>
        </w:rPr>
        <w:t>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4 complications de l’otéo-arthrite de hanche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Un enfant âgé de 6 ans est adressé aux urgences de votre hôpital à la suite d’une chute d’un arbre.Les radiographies montrent la lésion suivante :</w:t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86715</wp:posOffset>
                </wp:positionV>
                <wp:extent cx="903605" cy="414020"/>
                <wp:effectExtent l="5715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30.4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118995</wp:posOffset>
            </wp:positionH>
            <wp:positionV relativeFrom="page">
              <wp:posOffset>404495</wp:posOffset>
            </wp:positionV>
            <wp:extent cx="2955925" cy="4343400"/>
            <wp:effectExtent l="0" t="0" r="0" b="0"/>
            <wp:wrapTight wrapText="bothSides">
              <wp:wrapPolygon edited="0">
                <wp:start x="-278" y="-188"/>
                <wp:lineTo x="-278" y="21740"/>
                <wp:lineTo x="21877" y="21740"/>
                <wp:lineTo x="21877" y="-188"/>
                <wp:lineTo x="-278" y="-188"/>
              </wp:wrapPolygon>
            </wp:wrapTight>
            <wp:docPr id="2" name="Image 107374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737418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3434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votre diagnostic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ifférents stades de la classification de Lagrange et Rigault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complications recherch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raitement proposez-vous en première intention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a principale complication post-opératoire à rechercher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5745</wp:posOffset>
                </wp:positionV>
                <wp:extent cx="903605" cy="414020"/>
                <wp:effectExtent l="5715" t="11430" r="762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.3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N°3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enfant âgée de 12 ans est adressée par son médecin traitant pour une « suspicion de scoliose 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 est le signe clinique cardinal évocateur de scoliose</w:t>
      </w:r>
      <w:r>
        <w:rPr>
          <w:rFonts w:cs="Arial"/>
          <w:b/>
          <w:sz w:val="28"/>
          <w:szCs w:val="28"/>
        </w:rPr>
        <w:t> </w:t>
      </w:r>
      <w:r>
        <w:rPr>
          <w:rFonts w:cs="Arial"/>
          <w:sz w:val="28"/>
          <w:szCs w:val="28"/>
        </w:rPr>
        <w:t>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r quelle manœuvre le recherch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s réflexes cutanés abdominaux sont présents à droite mais abolis à gauche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complémentaire prescriv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xamen prescrit précédemment est normal .Vous évoquez une scoliose idiopathique . L’angle de Cobb T4 L1 est de 15° et le Risser est à 1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propos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 les constatations initiales avaient été  les suivantes : angle de Cobb T4 L1 de 35° et le Risser à 2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’auriez - vous  proposé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N°4</w:t>
      </w:r>
    </w:p>
    <w:p>
      <w:pPr>
        <w:pStyle w:val="Normal"/>
        <w:jc w:val="both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on 7 ans est amenée le soir aux urgences par sa maman pour douleurs pelviennes droites intenses et vomisseme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examen aux urgences retrouve une EVA à 8/10, une température à 38,2°C et un abdomen douloureux en hypogastre sans défen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bandelette urinaire est néga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radiographie d’abdomen sans préparation a été réalisée avant votre arrivée et retrouve des macro-calcifications pelviennes droites.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72415</wp:posOffset>
                </wp:positionV>
                <wp:extent cx="903605" cy="414020"/>
                <wp:effectExtent l="5715" t="11430" r="762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1.4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diagnostic évoquez-vous en urgenc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vous fait craindre le décalage therm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xamen d’imagerie demandez-vous en urgenc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autres examens paracliniques demandez-vous avant tout geste chirurgica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geste réalisez-vous en urgenc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confirmez en peropératoire l’existence d’une masse ovarienne droite kystique semblant hétérogène, en réalisez vous l’exérèse  dans le même temps le soir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Pourquoi ?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N°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ous êtes amené à voir un nouveau-né de 3 jours pour ballonnement abdominal et vomissements verdâtres. Il n’a pas émis de méconium. L’ASP retrouve une importante distension aérique des anses intestinales mais il n’y a pas d’air dans le rectum. Vous suspectez une maladie de Hirschsprung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xamen complémentaire d’imagerie demandez-vous en première intention pour étayer votre diagnostic ? Décrivez le résultat attendu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 examen paraclinique permet d’affirmer le diagnostic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le résultat attendu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diagnostic étant confirmé, décrivez les grands principes du traitement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l’évolution de cette maladie, quelle complication grave est à redouter ?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3T15:23:00Z</cp:lastPrinted>
  <dcterms:modified xsi:type="dcterms:W3CDTF">2015-10-13T13:25:00Z</dcterms:modified>
  <cp:revision>32</cp:revision>
  <dc:subject/>
  <dc:title>ODONTOLOGIE</dc:title>
</cp:coreProperties>
</file>