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n homme de 58 ans ayant pour antécédent depuis l'âge de 42 ans un diabète actuellement traité par Lantus 1 injection de 22 unités + Diamicron 30 mg LM, un surpoids  91 kg pour 1,72 et un syndrome anxiodépressif traité par Escitalopram 10 + Temesta ½ mg X 2 depuis son licenciement 3 ans auparavant. Un matin vers  9h 30 sa conjointe le retrouve à terre somnolent ayant chuté devant son lavabo et elle appelle le médecin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Quelle est la conduite à tenir par le médecin arrivé en 5 minutes sur 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place ?</w:t>
      </w:r>
    </w:p>
    <w:p>
      <w:pPr>
        <w:pStyle w:val="Normal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 xml:space="preserve">Quels seraient les arguments dans ce contexte en faveur du diagnostic d'une première crise d'épilepsie ? </w:t>
      </w:r>
    </w:p>
    <w:p>
      <w:pPr>
        <w:pStyle w:val="Normal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</w:rPr>
        <w:t>Quels seraient les arguments en faveur d’une origine non épileptiqu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</w:rPr>
        <w:t>Quels examens faut-il réaliser s'il s'agit d'une crise d'épilepsie symptomatique en déterminant les critères d’urgence et les délais de réalisation recommandés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</w:rPr>
        <w:t>Quels sont les critères d'instauration d'un traitement par le neurologue après une première crise d'épilepsi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Si ces critères étaient remplis, en l’absence de signe focal, quel traitement est recommandé chez ce patient ?</w:t>
      </w:r>
    </w:p>
    <w:p>
      <w:pPr>
        <w:pStyle w:val="Normal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Quels éléments d'information et d'éducation transmettez-vous au patient ?</w:t>
      </w:r>
    </w:p>
    <w:p>
      <w:pPr>
        <w:pStyle w:val="Normal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4T12:22:00Z</cp:lastPrinted>
  <dcterms:modified xsi:type="dcterms:W3CDTF">2015-10-14T10:22:00Z</dcterms:modified>
  <cp:revision>13</cp:revision>
  <dc:subject/>
  <dc:title>ODONTOLOGIE</dc:title>
</cp:coreProperties>
</file>