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patiente de 80 ans est hospitalisée pour des œdèmes des membres inférieurs d’apparition progressive. Les œdèmes sont bilatéraux, blancs, mous, symétriques, prenant le godet, déclives, associés à une prise de poids de 10kg en quelques semaines. Elle n’est pas dyspnéique, la fréquence respiratoire est de 16/min, et la SpO2 en air ambiant de 95%. La pression artérielle est de 100/60mmHg, la fréquence cardiaque de 114/min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auscultation cardiaque ne retrouve pas de souff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patiente n’a pas d’antécédent cardiologique, elle n’est pas diabétique, et son seul traitement est du furosémide, prescrit depuis 8 jours pour les œdèm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s examens biologiques sont les suivants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Glycémie : 4,4mmol/L. ( N : 3.8/5.6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Na : 129 mmol/L (N : 135/142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K : 3,7 mmol/L (N : 3.5/4.5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l : 94mmol/L (N : 90/110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HCO3 : 24mmol/L ( N : 26/28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Ca : 1,84 mmol/L (N : 2,25 à 2,60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Phosphorémie : 1,94mmol/L (N : 0 ,85 à 1,49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rotidémie : 34 g/L ( N : 55/75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lbuminémie : 15 g/L ( N : 38/42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réé : 34 mmol/L (N : 4/6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réatininémie : 322 µmol/L ( N : 90/110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holéstérol total : 2,4g/L ( N : 1.9/2.6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Triglycérides : 1,26g/L ( N : 1.1/1.5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1242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24.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échographie rénale montre deux reins de 140mm de grand axe, de contours réguliers, sans dilatation des voies excrétric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échocardiographie transthoracique retrouve une discrète dilatation de cavités cardiaques droite et gauche, avec une FEVG à 65%, sans valvulopathie, ni signe d’HTAP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es urines : protéinurie à 3,5g/24h. Hématies : 3000/mm3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syndrome évoqu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2 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Typez ce syndrome, justifiez.</w:t>
        <w:br/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QUESTION N°3 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 est le mécanisme physiopathologique des œdème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4</w:t>
      </w:r>
      <w:r>
        <w:rPr>
          <w:rFonts w:cs="Arial"/>
          <w:sz w:val="28"/>
          <w:szCs w:val="28"/>
        </w:rPr>
        <w:t>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étiologies évoquez-vous devant une insuffisance rénale avec des reins de taille normale ou augmentée, sans anomalie des voies excrétrices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quelle retenez-vous </w:t>
        <w:br/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5</w:t>
      </w:r>
      <w:r>
        <w:rPr>
          <w:rFonts w:cs="Arial"/>
          <w:sz w:val="28"/>
          <w:szCs w:val="28"/>
        </w:rPr>
        <w:t>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alysez le tracé électrophorétique des protéines sériques ci-dessou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375221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295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81730" cy="341122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6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interprétez-vous le bilan phospho-calci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7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vant ces anomalies, une ponction-biopsie rénale est réalisé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 vérifiez-vous au préalable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complications craindre ?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8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biopsie rénale ne montre pas de prolifération cellulaire ou glomérulaire ou interstitielle, mais des dépôts intra-glomérulaires et intra-artériels positifs pour le rouge Congo et la thioflavine. L’immunofluorescence met en évidence des dépôts de chaines légères de type lambda.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</w:rPr>
        <w:t>Quel est le diagnostic de l’atteinte rénale ?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9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autres localisations possibles de cette affection ?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0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traitement symptomatique proposez-vous immédiatement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1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/>
      </w:pPr>
      <w:r>
        <w:rPr>
          <w:rFonts w:cs="Arial"/>
          <w:sz w:val="28"/>
          <w:szCs w:val="28"/>
        </w:rPr>
        <w:t>Surveillance de ce traiteme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2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prise en charge thérapeutique de cette insuffisance rénale, et sa surveillance ?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7T15:12:00Z</cp:lastPrinted>
  <dcterms:modified xsi:type="dcterms:W3CDTF">2015-10-07T13:13:00Z</dcterms:modified>
  <cp:revision>14</cp:revision>
  <dc:subject/>
  <dc:title>ODONTOLOGIE</dc:title>
</cp:coreProperties>
</file>