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patient de 75 ans asymptomatique présente les facteurs de risque cardiovasculaires suivants : diabète depuis 15 ans, hypertension et un IMC à 35 UI. Il doit subir une intervention chirurgicale à type de cure anévrysmale aortique.  Son ECG révèle un bloc de branche gauche. Son traitement comporte deux anti-hypertenseurs et de l’insulin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scintigraphie cardiaque avec un collimateur LEHR est proposée à ce patient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 type de scintigraphie cardiaque effectuez-vous ?</w:t>
      </w:r>
    </w:p>
    <w:p>
      <w:pPr>
        <w:pStyle w:val="ListParagrap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 est l’indication principale de la scintigraphie chez ce patient 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3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>Quels radio-pharmaceutiques peuvent être utilisés 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protocoles d’acquisition cardiaque proposez-vous?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5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>Citer 2 autres modes de détection récents permettant une réalisation des acquisitions cardiaques avec une diminution d’un facteur 3 des doses de radio-pharmaceutiques .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6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>Devant le BBG, quels sont les 3 médicaments vasodilatateurs à proposer pour se substituer à l’épreuve d’effort classique ?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90995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71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Interpréter brièvement la scintigraphie cardiaque ci-dessous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F ANNEXE N° 1 DE LA QUESTION N° 7 (dernière page)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iter quatre techniques d’imagerie cardiaque permettant le calcul de la fraction d’éjection du ventricule gauch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9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>Quel est l’examen cardiaque nécessaire à proposer à ce patient avant l’intervention chirurgicale vasculaire ?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730250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57.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 : 2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femme de 35 ans suivie dans le cadre d’une grossesse à risque est hospitalisée à 30 semaines d’aménorrhée pour la survenue d’une douleur thoracique  droite. Elle est dyspnéiqu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1</w:t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Vous disposez d’une caméra hybride. Quel examen scintigraphique allez-vous proposer dans le cadre du bilan étiologique de cette douleur thoraciqu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2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(s)radiotraceur(s)allez vous utiliser? Vous préciserez le principe physiopathologique de l’exploration et les doses utilisées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3</w:t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écrivez les modalités de réalisation de cet examen scintigraphiqu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4</w:t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sont les critères de l’interprétation de cet examen ?</w:t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Une femme de 40 ans consulte pour la survenue d’installation assez brutale, d’une douleur du pied droit évoluant depuis 3 semaines. Cette douleur survenue en l’absence de contexte traumatique l’a amené à interrompre l’activité sportive qu’elle venait juste de reprendre et notamment son entrainement pour un prochain semi-marathon. Elle pèse 8o kg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bilan radiologique standard est normal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1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Vous disposez d’une caméra hybride. Quel examen scintigraphique allez-vous proposer dans le cadre du bilan étiologique de cette douleur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2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 radiotraceur allez-vous utiliser ? Vous préciserez le principe physiopathologique de l’exploration et les activités (en MBq) utilisées.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3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écrire le déroulement de l’examen.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4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ontre-indication(s) éventuelle(s) de l’examen ?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5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sont les résultats scintigraphiques attendus ?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right="-108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6</w:t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e acquisition tomographique est envisagée : quels sont les intérêts d’une telle acquisition ?</w:t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2039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8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e patiente de 45 ans bipolaire traitée par neuroleptiques depuis 3 ans présente un syndrome parkinsonien avec rigidité et une roue dentée bilatérale des membres supérieurs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rrêt des neuroleptiques pendant 3 mois n’améliore pas la symptomatologie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test à la L-Dopa est négatif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1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 est l’examen d’imagerie de 1ère intention demandé par le neurologue pour explorer ce syndrome parkinsonien ?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2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rPr/>
      </w:pPr>
      <w:r>
        <w:rPr>
          <w:rFonts w:cs="Arial"/>
          <w:sz w:val="28"/>
          <w:szCs w:val="28"/>
        </w:rPr>
        <w:t>Dans cette indication quel est le radiopharmaceutique le plus couramment utilisé ?(radiopharmaceutique de référence pour cette indication)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3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aractéristiques physiques de l’isotope de ce radiopharmaceutique ?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4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rPr>
          <w:sz w:val="28"/>
          <w:szCs w:val="28"/>
        </w:rPr>
      </w:pPr>
      <w:r>
        <w:rPr>
          <w:sz w:val="28"/>
          <w:szCs w:val="28"/>
        </w:rPr>
        <w:t>Quel est le mécanisme physiologique et physiopathologique de fixation de ce radiopharmaceutique (siège de fixation ; mécanisme exploré ; mécanisme en cas d’anomalie) 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5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Existe-t-il une préparation particulière à l’examen si oui la ou lesquelles ?  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6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Quelles sont la ou les contre-indications de l’examen ?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écrivez le protocole d’examen (de l’administration à l’acquisition des images)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sont les critères d’interprétation d’un examen normal ?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6004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8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9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résultat de cet examen est le suivant.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terprétez l’examen. Quelle est votre hypothèse diagnostique finale ?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térieure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D   </w:t>
      </w:r>
      <w:r>
        <w:rPr>
          <w:rFonts w:cs="Arial"/>
          <w:sz w:val="28"/>
          <w:szCs w:val="28"/>
        </w:rPr>
        <w:drawing>
          <wp:inline distT="0" distB="0" distL="0" distR="0">
            <wp:extent cx="2180590" cy="252222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t xml:space="preserve">ANNEXE 1 DE LA QUESTION N° 7 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742180" cy="4157980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2667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475605</wp:posOffset>
                </wp:positionV>
                <wp:extent cx="976630" cy="485775"/>
                <wp:effectExtent l="5080" t="12700" r="698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31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09-29T17:15:00Z</cp:lastPrinted>
  <dcterms:modified xsi:type="dcterms:W3CDTF">2015-09-29T15:15:00Z</dcterms:modified>
  <cp:revision>32</cp:revision>
  <dc:subject/>
  <dc:title>ODONTOLOGIE</dc:title>
</cp:coreProperties>
</file>