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HU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 G. âgé de 75 ans arrive aux urgences pour vomissements , douleurs rachidiennes et état confusionnel. Son bilan retrouve une hypercalcémie à 3.6 mmol/l avec une albuminémie à 35 g/L.Cliniquement, elle est altérée, déshydratée avec des douleurs osseuses diffus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</w:t>
      </w:r>
      <w:r>
        <w:rPr>
          <w:b/>
          <w:sz w:val="28"/>
          <w:szCs w:val="28"/>
        </w:rPr>
        <w:t>A </w:t>
      </w:r>
      <w:r>
        <w:rPr>
          <w:sz w:val="28"/>
          <w:szCs w:val="28"/>
        </w:rPr>
        <w:t>: Comment la prenez-vous en charge aux urgences ?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> : La patiente va mieux, elle est vigile, la calcémie s’est normalisée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Quels sont les éléments cliniques déterminants pour la prise en charge à ce stade ?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> : Quelques jours plus tard, la patiente se plaint de fourmillements des membres inférieurs avec une ébauche de Babinski et un discret déficit du membre inférieur droit. Que faites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 R. 52 ans, carreleur, présente un gros genou inflammatoire, avec fièvre à 38°3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 : </w:t>
      </w:r>
      <w:r>
        <w:rPr>
          <w:sz w:val="28"/>
          <w:szCs w:val="28"/>
        </w:rPr>
        <w:t>Que vous apporte l’examen clinique 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 : Que faites-vous et pourquo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r X. 60 ans arrive pour une dorsalgie transfixiante aux urgenc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 : Quels diagnostics devez vous éliminer en priorité ?</w:t>
      </w:r>
    </w:p>
    <w:p>
      <w:pPr>
        <w:pStyle w:val="Normal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 : Vous vous orientez vers une cause rachidienne T9-T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examen neurologique est normal.Le bilan montre un syndrome inflammatoire biologique et la radiographie est normale. Le laboratoire vous appelle car il a identifié un cocci gram + qui évoque un streptocoque anginosus. Par quoi le pronostic vital peut il être mis en jeu. Détaillez votre examen cliniqu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73723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8pt;margin-top:58.0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lle G, infirmière,  26 ans, a une polyarthrite rhumatoïde débutante séropositive non érosive avec un DAS 28 à 4.8 sans manifestation extra-articulaire.; 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  :</w:t>
      </w:r>
      <w:r>
        <w:rPr>
          <w:sz w:val="28"/>
          <w:szCs w:val="28"/>
        </w:rPr>
        <w:t xml:space="preserve">Vous envisagez un traitement de fond, lequel 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 : Détaillez les explications relatives à ce traitement que vous donnez à la patiente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> : 6 mois plus tard, elle ne va pas mieux avec une apparition d’une érosion radiologique et un DAS 28  à 5.3.Vous envisagez un traitement par anti TNF alpha. Quel bilan pré-thérapeutique faites vous 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> : Elle vous dit avoir fait une primo-infection tuberculeuse dans l’enf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recommandez vous vis-à-vis du traitement par anti TNF ?</w:t>
      </w:r>
    </w:p>
    <w:p>
      <w:pPr>
        <w:pStyle w:val="Normal"/>
        <w:rPr/>
      </w:pPr>
      <w:r>
        <w:rPr>
          <w:b/>
          <w:sz w:val="28"/>
          <w:szCs w:val="28"/>
        </w:rPr>
        <w:t>E</w:t>
      </w:r>
      <w:r>
        <w:rPr>
          <w:sz w:val="28"/>
          <w:szCs w:val="28"/>
        </w:rPr>
        <w:t> : Elle vous interroge sur les vaccins.</w:t>
      </w:r>
    </w:p>
    <w:p>
      <w:pPr>
        <w:pStyle w:val="Normal"/>
        <w:rPr/>
      </w:pPr>
      <w:r>
        <w:rPr>
          <w:sz w:val="28"/>
          <w:szCs w:val="28"/>
        </w:rPr>
        <w:t>Que lui répondez vous vis-à-vis de la vaccination contre l’hépatite B,le pneumocoque ,la grippe et la fièvre jaun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01T11:42:00Z</cp:lastPrinted>
  <dcterms:modified xsi:type="dcterms:W3CDTF">2015-10-01T09:44:00Z</dcterms:modified>
  <cp:revision>35</cp:revision>
  <dc:subject/>
  <dc:title>ODONTOLOGIE</dc:title>
</cp:coreProperties>
</file>