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DIAGNOSTIC ET IMAGE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éphalées d’aggravation récente et vomissements, associés à un torticolis chez un enfant de 5 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iagnostic devez-vous évoquer en priorité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s examens d’imagerie devez-vous réaliser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3 tumeurs principales de la fosse postérieure de l’enfant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jeune femme de 27 ans se plaint d’une aménorrhée secondaire. Son gynécologue lui prescrit un bilan biologique  avec une prolactinémie et un bilan d’imageri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 examen d’imagerie devrait être nécessaire et suffisant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Si vous réalisez une IRM, quelles séquences devraient être acquise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01473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79.9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Quels sont les résultats possible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urrisson de 3 mois amené aux urgences par ses parents pour hypotonie</w:t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 examen d’imagerie réalisez-vous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examen met en évidence un hématome sous dural de la tente du cervelet et de la fissure inter-hémisphérique ainsi qu’une fracture de la voûte. Quel diagnostic évoquez-vous ?</w:t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s sont les autres signes à rechercher dans ce context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’apporte l’IRM cérébrale pour étayer le diagnostic envisagé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36"/>
          <w:szCs w:val="36"/>
        </w:rPr>
        <w:t>Sujet : 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Mr J, 27 ans, chute de VTT. Douleur et impotence fonctionnelle totale du poign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sz w:val="28"/>
          <w:szCs w:val="28"/>
        </w:rPr>
        <w:t>Quelle est votre hypothèse diagnostique principale 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Quel examen de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intention pour le confirmer ? (détailler la technique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conduite à tenir en cas de négativité 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3 modalités d’imagerie utilisables quand le patient revient 8 jours plus tard ? laquelle est la plus sensible ?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7434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7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Sujet : 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 T, 65 ans, diabétique type 2 en surcharge pondérale, consulte pour des douleurs mécaniques de hanche droite d’apparition progressive sur 6 mois.</w:t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diagnostics sont suspectés en priorité?</w:t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imagerie doit être réalisée en premier lieu? Selon quelle techn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tte exploration est totalement normale. Les douleurs se poursuivent malgré la mise en décharge. Une ostéonécrose de tête fémorale est fortement suspectée. Quelle imagerie sera la plus pertinente ?</w:t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on quelle techn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au moins 5 critères diagnostiques IRM de l’ hyperplasie nodulaire focale hépatiqu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Citez 4 paramètres d’acquisition modifiables susceptibles d’influer sur la dose délivrée au patient en scanner hélicoïd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700</wp:posOffset>
                </wp:positionH>
                <wp:positionV relativeFrom="paragraph">
                  <wp:posOffset>59753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pt;margin-top:47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Sujet : 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2152650" cy="22288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47" t="33661" r="16823" b="4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28850"/>
                    </a:xfrm>
                    <a:prstGeom prst="rect">
                      <a:avLst/>
                    </a:prstGeom>
                    <a:ln w="254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0" cy="21717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55" t="31690" r="16823" b="8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71700"/>
                    </a:xfrm>
                    <a:prstGeom prst="rect">
                      <a:avLst/>
                    </a:prstGeom>
                    <a:ln w="254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2650" cy="201930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747" t="37632" r="16823" b="6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19300"/>
                    </a:xfrm>
                    <a:prstGeom prst="rect">
                      <a:avLst/>
                    </a:prstGeom>
                    <a:ln w="254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2650" cy="24765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747" t="31653" r="1682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476500"/>
                    </a:xfrm>
                    <a:prstGeom prst="rect">
                      <a:avLst/>
                    </a:prstGeom>
                    <a:ln w="254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mme de 60 ans adressé aux urgences devant une douleur thoracique aigue transfixia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’examen réalisé : protocole d ‘acquisition et interpré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duite à teni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311785</wp:posOffset>
                </wp:positionV>
                <wp:extent cx="976630" cy="485775"/>
                <wp:effectExtent l="5080" t="12700" r="698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4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Sujet : 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2701290" cy="220408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756" t="20654" r="12881" b="20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1165" cy="22237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430" t="26360" r="17495" b="2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évrisme de l’aorte abdominale connu, (image de gauche), apparition d’une douleur abdominale : scanner (image de droit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écrivez la technique d’explor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es images de droite et de gau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duite à ten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06T14:59:00Z</cp:lastPrinted>
  <dcterms:modified xsi:type="dcterms:W3CDTF">2015-10-06T13:00:00Z</dcterms:modified>
  <cp:revision>22</cp:revision>
  <dc:subject/>
  <dc:title>ODONTOLOGIE</dc:title>
</cp:coreProperties>
</file>