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deux sujets sont à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car, 15 ans, est adressé aux urgences par son médecin traitant, pour fièvre intermittente à 39°C avec frissons depuis 4 jours, céphalées, asthénie, et vomissements depuis hier. Il est rentré d’un séjour au Cap Vert depuis 20 jours. A l’auscultation, on retrouve une douleur de l’hypocondre dro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bilan d’entrée est le suivant :</w:t>
      </w:r>
    </w:p>
    <w:p>
      <w:pPr>
        <w:pStyle w:val="Normal"/>
        <w:jc w:val="both"/>
        <w:rPr/>
      </w:pPr>
      <w:r>
        <w:rPr>
          <w:sz w:val="28"/>
          <w:szCs w:val="28"/>
        </w:rPr>
        <w:t>- Ionogramme : Na 137 mmol/L ; K 4.1 mmol/L ; Cl 99 mmol/L ; Protéines totales 70 g/L ; ALAT 2061 UI/L ; ASAT 1677 UI/L ; Gamma-GT  274 UI/L ; PAL 362 UI/L ; bilirubine totale 39 µmol/L ; bilirubine Conjuguée 33 µmol/L ; urée 5.3 mmolL ; créatinine 72 µmol/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RP : 5,6 mg/L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umération : leucocytes 4.17 G/L ; hématies 5.48 T/L ; hémoglobine 14.5 g/dL ; VGM 82 fL ; plaquettes 158 G/L </w:t>
      </w:r>
    </w:p>
    <w:p>
      <w:pPr>
        <w:pStyle w:val="Normal"/>
        <w:jc w:val="both"/>
        <w:rPr/>
      </w:pPr>
      <w:r>
        <w:rPr>
          <w:sz w:val="28"/>
          <w:szCs w:val="28"/>
        </w:rPr>
        <w:t>- TP 54% , TCA 47.4 s pour un TCA patient à 33 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Recherche de paludisme : négativ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principales anomalies biologiques observées, à quoi correspondent-ell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jc w:val="both"/>
        <w:rPr/>
      </w:pPr>
      <w:r>
        <w:rPr>
          <w:sz w:val="28"/>
          <w:szCs w:val="28"/>
        </w:rPr>
        <w:t>Le médecin demande de rajouter les dosages des facteurs de la coagulation sur le prélèvement : que vérifiez-vous avant d’accepter ? Quels facteurs  explorez-vous et pourquo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Comment est réalisée en urgence la recherche du Paludisme ?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  <w:lang w:val="en-US" w:eastAsia="en-US"/>
        </w:rPr>
      </w:pPr>
      <w:r>
        <w:rPr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0101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39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sz w:val="28"/>
          <w:szCs w:val="28"/>
        </w:rPr>
        <w:t>Un bilan complémentaire fournit les résultats suivants, interprétez  les résultats obtenus. Quel diagnostic peut être posé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Facteur II  53% ; Facteur V 66% ; facteur VII 35% ; facteur X 4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épatite A : IgM 16,55 (négatif &lt; 1)  ; IgG &gt; 60 UI/L (négatif &lt;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épatite B : Ag HBs : 0,71 (Négatif &lt; 0.9) ; Ac HBs &lt; 2 UI/L (négatif &lt; 10) ; Ac HBc 1,85 (négatif &gt;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épatite C : 0,04 (négatif &lt; 0.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</w:t>
      </w:r>
    </w:p>
    <w:p>
      <w:pPr>
        <w:pStyle w:val="Normal"/>
        <w:rPr/>
      </w:pPr>
      <w:r>
        <w:rPr>
          <w:sz w:val="28"/>
          <w:szCs w:val="28"/>
        </w:rPr>
        <w:t xml:space="preserve">Quel est le mode de transmission de cette maladie et sa durée d’incubation ? </w:t>
      </w:r>
    </w:p>
    <w:p>
      <w:pPr>
        <w:pStyle w:val="Normal"/>
        <w:rPr>
          <w:iCs/>
          <w:color w:val="7030A0"/>
          <w:sz w:val="28"/>
          <w:szCs w:val="28"/>
        </w:rPr>
      </w:pPr>
      <w:r>
        <w:rPr>
          <w:iCs/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lendemain, le bilan biologique est le suivan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P 23 % ; Facteur V 28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LAT  5700 UI/L ; ASAT 4300 UI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 l’évolution de la malad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xamen complémentaire indispensables doit être réalisé et dans quel bu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patient vit en intern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s sont les mesures prophylactiques à mettre en plac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’obligation réglementaire  du biologiste ?</w:t>
      </w:r>
    </w:p>
    <w:p>
      <w:pPr>
        <w:pStyle w:val="Normal"/>
        <w:rPr>
          <w:i/>
          <w:i/>
          <w:iCs/>
          <w:color w:val="7030A0"/>
          <w:sz w:val="28"/>
          <w:szCs w:val="28"/>
        </w:rPr>
      </w:pPr>
      <w:r>
        <w:rPr>
          <w:i/>
          <w:iCs/>
          <w:color w:val="7030A0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n°2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84467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45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Le 25/09/2015 Baptiste G…. né le 28/08/2008 est adressé aux urgences par le médecin traitant. Il présente depuis début août une prise de poids (19-20kg contre 25.9 ce jour), des œdèmes péri-orbitaires qui s’étendent sur le reste du visage,  et depuis 8 jours seulement extension à tout le corps (membres supérieurs, membres inférieurs bilatéraux,  organes génitaux externes) sans prurit sans éruption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ne présente pas de trouble du transit, pas de fièvre, mais une toux sur trachéite depuis la semaine dernière. Pas d'hématurie macroscopique constaté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ne présente pas d'altération de l’état général, il a un régime sodé normal sans abus signalé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a voyagé récemment en Sicile cet été,  pas de voyages en pays tropicaux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Antécédents personnels : urétrites dans l'enfance. Antécédents chirurgicaux : végétation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técédents familiaux : maladie rénale chez une tante paternelle (greffée rénale)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llergies alimentaire : raie, sardine, maquereau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e bandelette urinaire est réalisée aux urgences : </w:t>
      </w:r>
      <w:r>
        <w:rPr>
          <w:rFonts w:cs="Arial"/>
          <w:color w:val="000000"/>
          <w:sz w:val="28"/>
          <w:szCs w:val="28"/>
        </w:rPr>
        <w:t xml:space="preserve">Protéines +++, sang  -, leucocytes -, nitrites -, glucose -, corps cétoniques –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bilan biologique est réalisé qui fournit les résultats suivants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g-  Leucocytes                    </w:t>
        <w:tab/>
        <w:t xml:space="preserve">7,70        Giga/L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g-  Hématies                    </w:t>
        <w:tab/>
        <w:t xml:space="preserve">  </w:t>
        <w:tab/>
        <w:t xml:space="preserve">5,22        Tera/L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Sg- Hémoglobine      </w:t>
        <w:tab/>
        <w:t xml:space="preserve">         </w:t>
        <w:tab/>
        <w:tab/>
        <w:t xml:space="preserve">15,4        g/dL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g-  Hématocrite                    </w:t>
        <w:tab/>
        <w:t xml:space="preserve">43,4        %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g- Plaquettes                      </w:t>
        <w:tab/>
        <w:t>338         Giga/L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Fibrinogène                    </w:t>
        <w:tab/>
        <w:tab/>
        <w:t xml:space="preserve">6,8           g/L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l- Antithrombine activité         </w:t>
        <w:tab/>
        <w:t xml:space="preserve">46 %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Sodium                        </w:t>
        <w:tab/>
        <w:tab/>
        <w:t xml:space="preserve">133  mmol/L   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Potassium                </w:t>
        <w:tab/>
        <w:tab/>
        <w:t xml:space="preserve">4,9   mmol/L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Chlore                        </w:t>
        <w:tab/>
        <w:tab/>
        <w:t xml:space="preserve">102  mmol/L    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Calcium total        </w:t>
        <w:tab/>
        <w:tab/>
        <w:tab/>
        <w:t xml:space="preserve">2,00 mmol/L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Protéines totales </w:t>
        <w:tab/>
        <w:tab/>
        <w:tab/>
        <w:t xml:space="preserve">45    g/L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Phosphore                     </w:t>
        <w:tab/>
        <w:tab/>
        <w:t xml:space="preserve">1,45 mmol/L 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Glucose                  </w:t>
        <w:tab/>
        <w:tab/>
        <w:t xml:space="preserve">5,2   mmol/L   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Urée                        </w:t>
        <w:tab/>
        <w:tab/>
        <w:t xml:space="preserve">5,4   mmol/L  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Créatinine                    </w:t>
        <w:tab/>
        <w:tab/>
        <w:t xml:space="preserve">28    µmol/L     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>Pl- Albumine</w:t>
        <w:tab/>
        <w:tab/>
        <w:tab/>
        <w:tab/>
        <w:t xml:space="preserve">8      g/L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l- Protéine C Réactive      </w:t>
        <w:tab/>
        <w:tab/>
        <w:t xml:space="preserve">&lt;5    mg/L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Diurèse </w:t>
        <w:tab/>
        <w:tab/>
        <w:tab/>
        <w:tab/>
        <w:tab/>
        <w:t>700   mL/24h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U- Sodium                </w:t>
        <w:tab/>
        <w:tab/>
        <w:tab/>
        <w:t xml:space="preserve">&lt;20   mmol/L              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U- Potassium                       </w:t>
        <w:tab/>
        <w:tab/>
        <w:t xml:space="preserve">&gt;100 mmol/L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44259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4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 xml:space="preserve">U- Glucose                          </w:t>
        <w:tab/>
        <w:tab/>
        <w:t xml:space="preserve">    0    mmol/L                    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- Urée                             </w:t>
        <w:tab/>
        <w:t xml:space="preserve">714 mmol/L                    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- Créatinine                       </w:t>
        <w:tab/>
        <w:t xml:space="preserve">9,8  mmol/L                                    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U- Protéines </w:t>
        <w:tab/>
        <w:tab/>
        <w:tab/>
        <w:t xml:space="preserve">4,67 g/L                       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apport urinaire Protéine/Créatinine  0,48 g/mmol  (N &lt;0.05)  Soit : 4,22 g/g   (N &lt;0.5)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diagnostic de syndrome néphrotique est envisagé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principales anomalies biologiques en lien avec le diagnostic évoqué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expliquez-vous la prise de poids de cet enfan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xamens biologiques sont à réaliser pour confirmer le diagnostic ? Quels sont les résultats attendus ? Justifiez votre répons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examens biologiques à réaliser permettant le diagnostic différentiel avec une glomérulonéphrite aiguë  (GNA)?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Quels sont les paramètres biologiques de ce dossier permettant la détection d’une infection ? Citer les autres paramètres non dosés utilisés en pratique courante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ind w:left="70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5-11-03T16:05:00Z</cp:lastPrinted>
  <dcterms:modified xsi:type="dcterms:W3CDTF">2015-11-03T15:10:00Z</dcterms:modified>
  <cp:revision>19</cp:revision>
  <dc:subject/>
  <dc:title>ODONTOLOGIE</dc:title>
</cp:coreProperties>
</file>