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E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sieur X, 53 ans, consulte pour découverte d’adénopathies cervicales. Une numération formule sanguine est prescrite dont les résultats sont les suivant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R : 3.2 T/L</w:t>
      </w:r>
    </w:p>
    <w:p>
      <w:pPr>
        <w:pStyle w:val="Normal"/>
        <w:widowControl w:val="false"/>
        <w:autoSpaceDE w:val="false"/>
        <w:spacing w:before="0" w:after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émoglobine : 11g/dL Hématocrite : 34% VGM : 85fl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"/>
          <w:sz w:val="28"/>
          <w:szCs w:val="28"/>
        </w:rPr>
        <w:t xml:space="preserve">Leucocytes : 17 G/L dont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"/>
          <w:sz w:val="28"/>
          <w:szCs w:val="28"/>
        </w:rPr>
        <w:t>PNN : 8G/L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PNE : 0.3 G/L Lymphocytes : 8 G/L Monocytes : 0.4 G/L </w:t>
      </w:r>
    </w:p>
    <w:p>
      <w:pPr>
        <w:pStyle w:val="Normal"/>
        <w:widowControl w:val="false"/>
        <w:autoSpaceDE w:val="false"/>
        <w:spacing w:before="0" w:after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laquettes : 155 G/L . Le frottis sanguin montre des noyaux nus. L’électrophorèse des protéines met en évidence un pic d’aspect monoclonal au niveau des gammaglobulines.</w:t>
      </w:r>
    </w:p>
    <w:p>
      <w:pPr>
        <w:pStyle w:val="Normal"/>
        <w:widowControl w:val="false"/>
        <w:autoSpaceDE w:val="false"/>
        <w:spacing w:before="0" w:after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’examen clinique retrouve la présence d’adénopathies multiples cervicales (maximale 3 cm), axillaires (maximale 2 cm), et inguinales, et une splénomégalie à 2 travers de doigts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mentez la  Numération formule sanguine et le frottis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N° 2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Quelle est l’hypothèse diagnostique la plus probable ? </w:t>
        <w:br/>
        <w:t>Justifiez votre répons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(s) examen(s) complémentaire(s) biologique(s) demandez-vous pour confirmer le diagnostic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(s) résultat(s)</w:t>
      </w:r>
      <w:bookmarkStart w:id="0" w:name="_GoBack"/>
      <w:bookmarkEnd w:id="0"/>
      <w:r>
        <w:rPr>
          <w:sz w:val="28"/>
          <w:szCs w:val="28"/>
        </w:rPr>
        <w:t xml:space="preserve"> en attendez-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widowControl w:val="false"/>
        <w:autoSpaceDE w:val="false"/>
        <w:spacing w:before="0" w:after="240"/>
        <w:rPr>
          <w:sz w:val="28"/>
          <w:szCs w:val="28"/>
        </w:rPr>
      </w:pPr>
      <w:r>
        <w:rPr>
          <w:sz w:val="28"/>
          <w:szCs w:val="28"/>
        </w:rPr>
        <w:t>Le diagnostic est confirmé. Quel bilan biologique complémentaire prescrivez-vous ?</w:t>
      </w:r>
    </w:p>
    <w:p>
      <w:pPr>
        <w:pStyle w:val="Normal"/>
        <w:widowControl w:val="false"/>
        <w:autoSpaceDE w:val="false"/>
        <w:spacing w:before="0" w:after="24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31686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pt;margin-top:24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sz w:val="28"/>
          <w:szCs w:val="28"/>
        </w:rPr>
        <w:t>Concernant le pic d’aspect monoclonal, quel(s) est(sont) le(s) isotype(s) d’immunoglobuline le(s) plus fréquemment rencontré(s) dans cette pathologi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(s) est(sont) le(s) mécanisme(s) possible(s) de l’anémi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7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Quel(s) examen(s) d’imagerie demandez-vou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Quelle classification clinico-biologique utilisez-vous pour la décision de traitement ? Expliquer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Y a t il une indication à traiter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0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sz w:val="28"/>
          <w:szCs w:val="28"/>
        </w:rPr>
        <w:t>Si vous décidez de traiter, quels sont les traitements de 1</w:t>
      </w:r>
      <w:r>
        <w:rPr>
          <w:sz w:val="28"/>
          <w:szCs w:val="28"/>
          <w:vertAlign w:val="superscript"/>
        </w:rPr>
        <w:t>ère</w:t>
      </w:r>
      <w:r>
        <w:rPr>
          <w:sz w:val="28"/>
          <w:szCs w:val="28"/>
        </w:rPr>
        <w:t xml:space="preserve"> ligne possibles chez ce patient ? Argumenter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1</w:t>
      </w:r>
    </w:p>
    <w:p>
      <w:pPr>
        <w:pStyle w:val="Normal"/>
        <w:widowControl w:val="false"/>
        <w:autoSpaceDE w:val="false"/>
        <w:spacing w:before="0" w:after="240"/>
        <w:rPr>
          <w:sz w:val="28"/>
          <w:szCs w:val="28"/>
        </w:rPr>
      </w:pPr>
      <w:r>
        <w:rPr>
          <w:sz w:val="28"/>
          <w:szCs w:val="28"/>
        </w:rPr>
        <w:t>Comment évaluez-vous la répons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x mois après le début traitement, le patient présente des épisodes répétés d’infection broncho-pulmonaire. Quelle est votre hypothèse diagnostique ? Comment la confirmez-vous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est la conduite à tenir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ux ans plus tard, le patient est hospitalisé pour une altération de l’état général, de la fièvre, et une volumineuse adénopathie inguinale droite d’apparition récente. A quel diagnostic pensez-vous ? Comment le confirmez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 cours de son hospitalisation, le patient présente une douleur dans le mollet droit. Que suspectez-vous ? Comment le confirmez-vous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ent traitez-vous la question 14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10-06T16:03:00Z</cp:lastPrinted>
  <dcterms:modified xsi:type="dcterms:W3CDTF">2015-10-06T14:07:00Z</dcterms:modified>
  <cp:revision>14</cp:revision>
  <dc:subject/>
  <dc:title>ODONTOLOGIE</dc:title>
</cp:coreProperties>
</file>