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OBSTETR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N°1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me Nathalie M. âgée de 30 ans consulte suite à la réalisation d’une échographie pelvienne qui a mis en évidence un fibrome utérin sous-muqueux de 2 cm de découverte fortuite (patiente asymptomatique)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différents types de myomes en contact avec la cavité utérine selon la classification de la FIGO.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prise en charge proposez-vous ici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ette patiente vous annonce qu’elle vit en couple depuis 2 ans, sans contraception, et qu’elle désire une grossesse sans succès jusqu’ici. Un bilan d’infertilité comprenant bilan hormonal et spermogramme du conjoint est par ailleurs normal. 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 proposez-vous à cette patiente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lle reconsulte 3 ans plus tard pour des ménorragies. Le bilan échographique met en évidence 2 fibromes  l’un de type 5 de 6 cm et l’autre de type 6 de 4 cm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explorations proposez-vous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5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 fonction des résultats quelles mesures thérapeutiques immédiates proposez-vous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6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on médecin traitant lui a parlé d’une embolisation artérielle du fibrome qu’en pensez vous dans ce context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2636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3pt;margin-top:9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2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Mme D. 36 ans, G2P1 débute sa deuxième grossesse. Dans ses antécédents on relève un diabète gestationnel au cours de la 1</w:t>
      </w:r>
      <w:r>
        <w:rPr>
          <w:rFonts w:cs="Arial"/>
          <w:sz w:val="28"/>
          <w:szCs w:val="28"/>
          <w:vertAlign w:val="superscript"/>
        </w:rPr>
        <w:t>ère</w:t>
      </w:r>
      <w:r>
        <w:rPr>
          <w:rFonts w:cs="Arial"/>
          <w:sz w:val="28"/>
          <w:szCs w:val="28"/>
        </w:rPr>
        <w:t xml:space="preserve"> grossesse avec accouchement normal à terme d’un garçon de 4200g. Elle a un IMC à 30 kg/m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 xml:space="preserve">. 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1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Quelle complication gravidique redoutez-vous ? 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2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les mesures proposez-vous dès ce début de grossesse ?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3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Nous sommes à présent à 24 SA, les examens initiaux étaient normaux, quel examen prescrivez-vous ?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4</w:t>
      </w:r>
    </w:p>
    <w:p>
      <w:pPr>
        <w:pStyle w:val="ListParagraph"/>
        <w:ind w:left="0" w:first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le interprétation en faites-vous ?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5</w:t>
      </w:r>
    </w:p>
    <w:p>
      <w:pPr>
        <w:pStyle w:val="ListParagraph"/>
        <w:ind w:left="0" w:first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Il s’avère que cette patiente présente un diabète gestationnel, 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les mesures hygiéno-diététiques proposez-vous ?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QUESTION N° 6</w:t>
      </w:r>
    </w:p>
    <w:p>
      <w:pPr>
        <w:pStyle w:val="ListParagraph"/>
        <w:ind w:left="360" w:hanging="0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>La patiente présente une glycémie à jeûn à 1 g/L et 1,4 g/L en post-prandial, quelle attitude adopter ?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 xml:space="preserve">QUESTION N°7 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A 38 SA, la patiente sous insuline est bien équilibrée, avec une estimation du poids fœtal à 3500 g, quelle est votre conduite à tenir ?</w:t>
      </w:r>
    </w:p>
    <w:p>
      <w:pPr>
        <w:pStyle w:val="ListParagraph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</w:r>
    </w:p>
    <w:p>
      <w:pPr>
        <w:pStyle w:val="ListParagraph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Calibri" w:hAnsi="Calibri" w:cs="Calibri"/>
          <w:sz w:val="28"/>
          <w:szCs w:val="28"/>
          <w:lang w:val="fr-FR"/>
        </w:rPr>
      </w:pPr>
      <w:r>
        <w:rPr>
          <w:rFonts w:cs="Calibri" w:ascii="Calibri" w:hAnsi="Calibri"/>
          <w:sz w:val="28"/>
          <w:szCs w:val="28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??" w:cs="Cambri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12T16:20:00Z</cp:lastPrinted>
  <dcterms:modified xsi:type="dcterms:W3CDTF">2015-10-12T14:21:00Z</dcterms:modified>
  <cp:revision>13</cp:revision>
  <dc:subject/>
  <dc:title>ODONTOLOGIE</dc:title>
</cp:coreProperties>
</file>