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nsieur Kader 22 ans, maçon-carreleur dans une petite entreprise artisanale, a présenté un accident de voiture, responsable d’un traumatisme crânien avec traumatisme du membre inférieur gauche. Au ramassage, son score de Coma de Glasgow est de 13 ; il présente un traumatisme du bassin avec fracture complexe du fémur G et une fracture ouverte du plateau tibial G. La rééducation a été longue et difficile mais la consolidation osseuse a été acquise à 4 mo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x mois après l’accident, il consulte en MP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pos du score de Glasgow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re les éléments constitutifs du scor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finir l’intérêt de ce sco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Les amplitudes passives de la hanche G sont les suivantes : 80/10/40/40/30/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A propos des amplitudes articulaires de hanch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A quoi correspond cette succession de nombres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 conclure chez ce patient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est la conséquence en termes de limitation d’activités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en est la conséquence en termes de restriction de particip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Le motif principal de consultation est « un genou gauche raide et douloureux 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Avant de prescrire de la kinésithérapie, quelle hypothèse diagnostique devez-vous éliminez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 bilan clinique et paraclinique pratiquez-vous, face à cette hypothès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243205</wp:posOffset>
                </wp:positionV>
                <wp:extent cx="1828800" cy="342900"/>
                <wp:effectExtent l="5080" t="6985" r="146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ightArrow">
                          <a:avLst>
                            <a:gd name="adj1" fmla="val 50000"/>
                            <a:gd name="adj2" fmla="val 133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19.15pt;width:143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SUITE AU VERSO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Les investigations de première intention prescrites à la recherche de cette complication sont normales. Le diagnostic est « Raideur par rétraction des tissus mous  péri-articulaires 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s sont les objectifs de votre ordonnance de rééduc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A l’occasion d’une consultation de contrôle, M K. et son épouse rapportent depuis l’accident l’existence d’une fatigue et d’une irritabilité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 syndrome devez-vous recherch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M K. a récupéré des amplitudes articulaires quasiment normales, conserve simplement une gêne douloureuse en fin de journée et présente quelques troubles attentionnels. Il souhaite reprendre son méti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est la démarche nécessaire à sa reprise d’activité professionnelle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Dans quels but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Après quelques semaines de reprise de son activité, M K. n’est pas en mesure d’exercer son activité professionnelle antérieure ; il est déclaré inap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i l’a déclaré inapte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est la conséquence professionnelle de cette inaptitud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ompte tenu de son âge et de ses charges de famille, il souhaite retrouver un travail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ers quelle structure l’adressez-vous ?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vec quels objectif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9T18:01:00Z</cp:lastPrinted>
  <dcterms:modified xsi:type="dcterms:W3CDTF">2014-10-09T16:02:00Z</dcterms:modified>
  <cp:revision>9</cp:revision>
  <dc:subject/>
  <dc:title>ODONTOLOGIE</dc:title>
</cp:coreProperties>
</file>