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PHTAL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Un patient de 65 ans, myope fort, consulte en urgence pour un voile noir apparu dans le champ visuel inférieur de l’œil droit 12 heures plus tôt. Il a été opéré de cataracte du même œil deux ans plus tôt et de capsulotomie postérieure au laser YAG six mois plus tôt. Ce voile a été précédé de myodésopsies du même œi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est votre diagnostic 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le prise en charge thérapeutique proposez-vous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scutez les options thérapeutiques possib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patient présente un ulcère cornéen chronique dans les suites de la prise en charge chirurgicale qui a comporté, lors d’une reprise chirurgicale, une vitrectomie et un endolaser étendu. L’ulcère est ovalaire horizontal avec un épithélium épaissi sur les bords. Le stroma cornéen est aminci au centre de l’ulcère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principaux éléments à rechercher à l’examen clinique 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est la cause la plus fréquente des ulcères cornéens post vitrectomie ?</w:t>
      </w:r>
    </w:p>
    <w:p>
      <w:pPr>
        <w:pStyle w:val="Normal"/>
        <w:spacing w:lineRule="auto" w:line="480"/>
        <w:jc w:val="right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24828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4pt;margin-top:19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</w:rPr>
        <w:t>SUITE AU VERSO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prise en charge thérapeutique peut-on proposer 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rétine est réappliquée et l’ulcère cornéen est cicatrisé. L’acuité visuelle est à 2/10 Parinaud 10. Quelques semaines plus tard le patient est revu et présente une hypertonie oculaire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causes possibles de cette hypertoni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traitement médical maximal tolérable ne règle pas le problème et le patient est opéré de trabéculectomi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est la principale complication à redouter de cette chirurgi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éléments préopératoires qui vous font craindre cette complication dans le cas présen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chirurgie filtrante classique est en échec. Quelles sont les options thérapeutiques envisageable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lheureusement l’œil s’atrophie, devient douloureux et totalement non voyant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proposez-vous comme traitement en considérant l’inefficacité des antalgiques oraux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4-10-16T14:11:00Z</cp:lastPrinted>
  <dcterms:modified xsi:type="dcterms:W3CDTF">2014-10-16T12:12:00Z</dcterms:modified>
  <cp:revision>15</cp:revision>
  <dc:subject/>
  <dc:title>ODONTOLOGIE</dc:title>
</cp:coreProperties>
</file>