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DON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 pulpotomie sur molaire temporaire : Définition, indications, contre-indications, matériel et protocole opératoi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 prothèse composite en odontologie (répondre succinctement) 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Définition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sz w:val="28"/>
          <w:szCs w:val="28"/>
        </w:rPr>
        <w:t xml:space="preserve">Généralités sur la conception de la prothèse composite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Triade de Housset,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Mouvements de Tabet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Surface d’appui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Indications de la prothèse composit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Evaluation de l’édentement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Evaluation du support dentair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Traitement proposé du support dentair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Evaluation du support parodontal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Evaluation du support ostéo-muqueux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ygièn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Esthétiques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écaniques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Fonctionnelles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sychologi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4-09-30T16:04:00Z</cp:lastPrinted>
  <dcterms:modified xsi:type="dcterms:W3CDTF">2014-09-30T14:05:00Z</dcterms:modified>
  <cp:revision>7</cp:revision>
  <dc:subject/>
  <dc:title>ODONTOLOGIE</dc:title>
</cp:coreProperties>
</file>