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CA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 N°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patiente, primigeste, de 39 ans, O Rh+, consulte à 35 semaines, alors que la grossesse jusqu’à ce jour était normale, pour écoulement de liq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duite à tenir immédiat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a en fait rompu. Elle n’a pas de contraction mais un direct positif à cocci gram +. Conduite à tenir et modalit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tte femme accouche d’un garçon de 2500g, Apgar 10/10. Conduite à tenir en salle de naissanc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 N°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patiente de 32 ans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P 3 ème G, a accouché 2 fois avec une hémorragie de la délivrance traitée médicalement après délivrance artificielle et révision utérine. Elle accouche en 1 heure par voie vaginale d’une fille de 3300g en Ocipito Pubien sans épisiotomie  ni déchirure périnéale. Une carte de groupe complète est présente dans son dossi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(s) action(s) immédiate(s) préconisez vou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h après accouchement elle a déjà saigné 600ml, conduite à teni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1714500" cy="354330"/>
                <wp:effectExtent l="5080" t="7620" r="133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240"/>
                        </a:xfrm>
                        <a:prstGeom prst="rightArrow">
                          <a:avLst>
                            <a:gd name="adj1" fmla="val 50000"/>
                            <a:gd name="adj2" fmla="val 1210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0.95pt;width:134.95pt;height:27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 N°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le cadre d’une grossesse normale combien d’échographies demandez vous et à quels term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’attendez vous comme information de la première échographie d’une grossesse intra utérine normale 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8470265</wp:posOffset>
                </wp:positionV>
                <wp:extent cx="976630" cy="485775"/>
                <wp:effectExtent l="5080" t="12065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-666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3T14:28:00Z</cp:lastPrinted>
  <dcterms:modified xsi:type="dcterms:W3CDTF">2014-10-13T12:29:00Z</dcterms:modified>
  <cp:revision>8</cp:revision>
  <dc:subject/>
  <dc:title>ODONTOLOGIE</dc:title>
</cp:coreProperties>
</file>