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HU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es 2 sujets sont à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1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Un homme de 32 ans vient vous consulter pour des douleurs rachidiennes basses évoluant depuis 4 mois. Ces douleurs sont permanentes, le réveillent parfois la nuit et il met au moins une ½ heure à se mettre en route le matin. Il est particulièrement fatigué et vous signale qu’il a perdu 3 kg. Ces douleurs ne cèdent pas sous antalgiques de classe II.</w:t>
      </w:r>
    </w:p>
    <w:p>
      <w:pPr>
        <w:pStyle w:val="Normal"/>
        <w:jc w:val="center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1 :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Quelles sont les grandes orientations diagnostiques à évoquer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2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 patient n’a aucun antécédent particulier en dehors d’un psoriasis unguéal non traité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Vous suspectez une spondyloarthrite axiale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s autres signes/symptômes allez-vous rechercher à l’interrogatoire et l’examen clinique ? 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3 :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examens complémentaires demandez-vous en 1</w:t>
      </w:r>
      <w:r>
        <w:rPr>
          <w:rFonts w:cs="Arial"/>
          <w:sz w:val="28"/>
          <w:szCs w:val="28"/>
          <w:vertAlign w:val="superscript"/>
        </w:rPr>
        <w:t>ère</w:t>
      </w:r>
      <w:r>
        <w:rPr>
          <w:rFonts w:cs="Arial"/>
          <w:sz w:val="28"/>
          <w:szCs w:val="28"/>
        </w:rPr>
        <w:t xml:space="preserve"> intention pour étayer le diagnostic de SpA ?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4 :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 diagnostic de spondyloarthrite axiale est confirmé. Quelle prise en charge thérapeutique proposez-vous ?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</w:t>
      </w:r>
      <w:r>
        <w:rPr>
          <w:rFonts w:cs="Arial"/>
          <w:sz w:val="28"/>
          <w:szCs w:val="28"/>
        </w:rPr>
        <w:t>SUITE AU VERSO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99695</wp:posOffset>
                </wp:positionV>
                <wp:extent cx="1485900" cy="342900"/>
                <wp:effectExtent l="14605" t="22860" r="3492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ightArrow">
                          <a:avLst>
                            <a:gd name="adj1" fmla="val 50000"/>
                            <a:gd name="adj2" fmla="val 108290"/>
                          </a:avLst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324pt;margin-top:7.85pt;width:116.95pt;height:26.95pt;mso-wrap-style:none;v-text-anchor:middle" type="_x0000_t13">
                <v:fill o:detectmouseclick="t" type="solid" color2="#696969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5 :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 patient revient vous voir 3 mois plus tard. La prise en charge thérapeutique que vous aviez précédemment proposée n’est pas suffisamment efficace. Vous envisagez de débuter un anti-TNF. Quel bilan pré-thérapeutique demandez vous ?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6 :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autres voies d’inhibition autres que celle du TNF peuvent être proposées  dans les spondyloarthrites?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Mr X., 75 ans,  est hospitalisé pour une lombalgie hyperalgique évoluant depuis une quinzaine de jours sans facteur déclenchant associés à une asthénie et un amaigrissement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Le bilan  met en évidence une facture vertébrale de L2 et une hypercalcémie à 3mmol/l. </w:t>
      </w:r>
    </w:p>
    <w:p>
      <w:pPr>
        <w:pStyle w:val="Normal"/>
        <w:spacing w:lineRule="auto" w:line="48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1 :</w:t>
      </w:r>
    </w:p>
    <w:p>
      <w:pPr>
        <w:pStyle w:val="ListParagraph"/>
        <w:ind w:left="0"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Quelles sont vos hypothèses diagnostiques ?</w:t>
      </w:r>
    </w:p>
    <w:p>
      <w:pPr>
        <w:pStyle w:val="ListParagraph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2 :</w:t>
      </w:r>
    </w:p>
    <w:p>
      <w:pPr>
        <w:pStyle w:val="ListParagraph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Quels examens biologiques prescrivez-vous en première intention pour le bilan étiologique?</w:t>
      </w:r>
    </w:p>
    <w:p>
      <w:pPr>
        <w:pStyle w:val="Normal"/>
        <w:spacing w:lineRule="auto" w:line="480"/>
        <w:jc w:val="both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3 :</w:t>
      </w:r>
    </w:p>
    <w:p>
      <w:pPr>
        <w:pStyle w:val="ListParagraph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Quels principes de prise en charge immédiate de son hypercalcémie proposez-vous? </w:t>
      </w:r>
    </w:p>
    <w:p>
      <w:pPr>
        <w:pStyle w:val="Normal"/>
        <w:spacing w:lineRule="auto" w:line="480"/>
        <w:jc w:val="both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4 :</w:t>
      </w:r>
    </w:p>
    <w:p>
      <w:pPr>
        <w:pStyle w:val="ListParagraph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i le bilan met en évidence une hypogammaglobulinémie sévère. Quelle est votre hypothèse diagnostique principale ? Quels examens complémentaires demandez-vous pour le confirmer ? </w:t>
      </w:r>
    </w:p>
    <w:p>
      <w:pPr>
        <w:pStyle w:val="Normal"/>
        <w:spacing w:lineRule="auto" w:line="480"/>
        <w:jc w:val="both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5 :</w:t>
      </w:r>
    </w:p>
    <w:p>
      <w:pPr>
        <w:pStyle w:val="ListParagraph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i le bilan met en évidence une PTH à 150 ng/l. Quelle est votre hypothèse diagnostique principale ? Quels examens complémentaires demandez-vous ? </w:t>
      </w:r>
    </w:p>
    <w:p>
      <w:pPr>
        <w:pStyle w:val="Normal"/>
        <w:spacing w:lineRule="auto" w:line="48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??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01T17:19:00Z</cp:lastPrinted>
  <dcterms:modified xsi:type="dcterms:W3CDTF">2014-10-01T15:21:00Z</dcterms:modified>
  <cp:revision>19</cp:revision>
  <dc:subject/>
  <dc:title>ODONTOLOGIE</dc:title>
</cp:coreProperties>
</file>