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OR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LES DEUX SUJETS SONT A TRAITER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 N° 1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ne patiente de 58 ans vous est adressée pas son cardiologue pour remise en état bucco-dentaire. Elle est porteuse d’une valve cardiaque mécanique pour lequel elle est traitée par SINTROM® au long cours. Elle a également présenté</w:t>
      </w:r>
      <w:bookmarkStart w:id="0" w:name="_GoBack"/>
      <w:bookmarkEnd w:id="0"/>
      <w:r>
        <w:rPr>
          <w:sz w:val="24"/>
          <w:szCs w:val="24"/>
        </w:rPr>
        <w:t xml:space="preserve"> un cancer du sein gauche en rémission complète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Quel examen clinique pratiquez-vous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Quel(s) examen(s) complémentaires demandez-vous ?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Quels sont les principaux critères de choix d’avulsions dentaires ?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6804" w:leader="none"/>
        </w:tabs>
        <w:jc w:val="both"/>
        <w:rPr/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l’issue du bilan, les dents 16 et 35 sont à extraire. Quelles précautions d’ordre médical envisagez-vous avant ces avulsions dentaires ?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 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Quel type d’anesthésie choisissez-vous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6 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Quelle complication post-opératoire précoce redoutez-vous, et comment la prévenir ?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7 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La patiente est revue à trois mois post-opératoire car elle présente un retard de cicatrisation au niveau de l’alvéole de 35. Quel(s) diagnostic(s) suspectez-vou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firstLine="709"/>
        <w:jc w:val="both"/>
        <w:rPr>
          <w:sz w:val="28"/>
          <w:szCs w:val="28"/>
        </w:rPr>
      </w:pPr>
      <w:r>
        <w:rPr>
          <w:sz w:val="28"/>
          <w:szCs w:val="28"/>
        </w:rPr>
        <w:t>Suite au verso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43815</wp:posOffset>
                </wp:positionV>
                <wp:extent cx="2286000" cy="342900"/>
                <wp:effectExtent l="14605" t="19685" r="5016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ightArrow">
                          <a:avLst>
                            <a:gd name="adj1" fmla="val 50000"/>
                            <a:gd name="adj2" fmla="val 166579"/>
                          </a:avLst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69696" stroked="t" o:allowincell="f" style="position:absolute;margin-left:315pt;margin-top:3.45pt;width:179.95pt;height:26.95pt;mso-wrap-style:none;v-text-anchor:middle" type="_x0000_t13">
                <v:fill o:detectmouseclick="t" type="solid" color2="#696969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40"/>
          <w:szCs w:val="40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OR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 N° 2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n homme de cinquante-deux ans vous consulte pour des brûlures linguales et une gêne survenant lors de la prise alimentaire.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es troubles sont apparus il y a deux mois, non améliorés par des traitements antibiotiques successifs et des bains de bouche.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e patient, maçon, fume trente cigarettes par jour depuis trente ans et boit 1/2 litre de vin par repas avec une dizaine de bières en cours de journée.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écrivez la lésion que vous découvrez (image 1)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Quels autres caractéristiques de la lésion recherchez –vous à l’examen clinique.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Quel diagnostic évoquez-vous ? Justifiez. Comment le confirmer ?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Le résultat de l’examen que vous avez demandé n’est pas cohérent avec votre examen clinique. Quelle est votre attitude ?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 :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u cours de cette consultation, quel bilan réalisez-vous ?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6 :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l’issue de votre bilan, vous confiez ce patient à une équipe plurisdisciplinaire qui le prend en charge. Vous revoyez le patient 8 ans après, quelques mois après l’avulsion de 46 réalisée en urgence lors de vacances à l’étranger. Il se plaint de douleurs buccales latéralisées à droite, ainsi que d’un écoulement endobuccal. Un orthopantomogramme a été réalisé la veille (image 2). Quels diagnostics suspectez- vous devant ce tableau clinique et radiologique ? justifiez. Quel examen devez-vous réaliser impérativement ?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4"/>
          <w:szCs w:val="24"/>
        </w:rPr>
      </w:pPr>
      <w:r>
        <w:rPr>
          <w:sz w:val="28"/>
          <w:szCs w:val="28"/>
          <w:u w:val="single"/>
        </w:rPr>
        <w:t>Question N°7 :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sz w:val="24"/>
          <w:szCs w:val="24"/>
        </w:rPr>
        <w:t>Dans ce contexte, quel signe neurologique devez-vous rechercher ?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40"/>
          <w:szCs w:val="40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250180" cy="452310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334" t="2828" r="9201" b="5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45231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Image 1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305435</wp:posOffset>
            </wp:positionV>
            <wp:extent cx="6000750" cy="3209925"/>
            <wp:effectExtent l="0" t="0" r="0" b="0"/>
            <wp:wrapNone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61" t="3174" r="1410" b="12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age 2</w:t>
      </w:r>
    </w:p>
    <w:sectPr>
      <w:footerReference w:type="default" r:id="rId4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4-09-29T15:32:00Z</cp:lastPrinted>
  <dcterms:modified xsi:type="dcterms:W3CDTF">2014-09-29T13:33:00Z</dcterms:modified>
  <cp:revision>12</cp:revision>
  <dc:subject/>
  <dc:title>ODONTOLOGIE</dc:title>
</cp:coreProperties>
</file>