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DEUX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: Dyspho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homme de 55 ans se présente avec une dysphonie évoluant depuis deux mois, d'apparition progressiv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éléments de l'interrogatoir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 recherchez vous à l'examen cliniqu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Vous trouvez une lésion suspecte de la corde vocale. Quels sont les éléments laryngoscopiques qui évoquent une malignité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bilan complémentaire proposez vous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s'agit d'un cancer T1N0M0 de la corde vocal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diagnostic histologique le plus fréquent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signification de cette classification 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deux traitements possibles chez ce patient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Comment sera validée la décision thérapeutique 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02235</wp:posOffset>
                </wp:positionV>
                <wp:extent cx="1600200" cy="228600"/>
                <wp:effectExtent l="5080" t="635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pt;margin-top:8.05pt;width:12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6"/>
          <w:szCs w:val="36"/>
        </w:rPr>
        <w:t xml:space="preserve">Sujet 2: </w:t>
      </w:r>
      <w:r>
        <w:rPr>
          <w:rFonts w:cs="Arial"/>
          <w:sz w:val="36"/>
          <w:szCs w:val="36"/>
        </w:rPr>
        <w:t>Surdité unilatéral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femme de 35 ans vous consulte pour une surdité unilatérale droite. Son tympan est normal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éléments de l'interrogatoir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éléments à rechercher à l'examen clin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éléments qui orientent vers une surdité neurosensoriell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Il s'agit effectivement d'une surdité neurosensorielle ; Quels examens pratiquez vous pour l'explorer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e bilan est en faveur d'une atteinte rétro-cochléaire. Que recherchez vous et comment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s sont les trois modalités de prise en charge de l'étiologie la plus fréquent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3T15:05:00Z</cp:lastPrinted>
  <dcterms:modified xsi:type="dcterms:W3CDTF">2014-11-03T14:06:00Z</dcterms:modified>
  <cp:revision>10</cp:revision>
  <dc:subject/>
  <dc:title>ODONTOLOGIE</dc:title>
</cp:coreProperties>
</file>