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ISCERALE ET DIGESTIV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S DEUX SUJETS SONT À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1:</w:t>
      </w:r>
      <w:r>
        <w:rPr>
          <w:rFonts w:cs="Arial"/>
          <w:sz w:val="36"/>
          <w:szCs w:val="36"/>
        </w:rPr>
        <w:t xml:space="preserve"> Cancer de l’estom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hez un homme de 65 ans, sans antécédent notable hormis un tabagisme à 40 paquets/années, pesant 75 kg pour 1,70 m après amaigrissement de 7 kg en deux mois, une endoscopie a découvert une tumeur ulcéro-bourgeonnante de la petite courbure, dont la biopsie a porté le diagnostic d’adénocarcinome bien différencié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bilan vous paraît indiqué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décision de chimiothérapie néo-adjuvante a été prise, suivie de chirurgie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 préparation devez vous envisager avant la chirurg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 résection devez vous envisager si la tumeur est localisée sur l’antre ? Quelle étendue donner à la résection gastrique ? Quel curage ganglionnaire pratiquer (détaillez les gîtes ganglionnaires) ? Quel(s) mode(s) de rétablissement de la continuité pouvez-vous utiliser ? Quelles autres modalités techniques peuvent être discuté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 résection devez vous envisager si la tumeur est localisée sur la portion sus angulaire petite courbure ? Quelle étendue donner à la résection gastrique ? Quel curage ganglionnaire pratiquer (détaillez les gîtes ganglionnaires) ? Quel(s) mode(s) de rétablissement de la continuité pouvez-vous utiliser ? Quelles autres modalités techniques peuvent être discuté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conseils hygiéno-diététiques donnez vous au patient à sa sortie de l’hôpital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</wp:posOffset>
                </wp:positionV>
                <wp:extent cx="1371600" cy="228600"/>
                <wp:effectExtent l="5080" t="6985" r="1587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pt;margin-top:0.95pt;width:10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ujet 2 : Chambre implantable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es modalités de pose d’une chambre implantable en veine céphalique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umérez les complications des chambres implantables en veine céphalique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16T10:57:00Z</cp:lastPrinted>
  <dcterms:modified xsi:type="dcterms:W3CDTF">2014-10-16T08:59:00Z</dcterms:modified>
  <cp:revision>14</cp:revision>
  <dc:subject/>
  <dc:title>ODONTOLOGIE</dc:title>
</cp:coreProperties>
</file>