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ette âgée de 1 mois présentant à l’examen clinique une limitation de l’abduction et un ressaut de la hanche gau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Quel diagnostic suspect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Quel examen d’imagerie demandez-vous en première intentio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Citez 3 facteurs de risque reconnus dans la survenue de cette patholog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au moins 5 critères diagnostique IRM de l’hyperplasie nodulaire focale hépat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5 critères diagnostiques, d’une masse rénale kystique de type 3 dans la classification de Bosni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 5 critères de bénignité d’un nodule pulmonaire unique au scanner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</w:rPr>
      </w:pPr>
      <w:r>
        <w:rPr>
          <w:sz w:val="28"/>
          <w:szCs w:val="28"/>
          <w:u w:val="single"/>
        </w:rPr>
        <w:t>Question N°5 :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Patient de 35 ans, présentant depuis 6 heures, une douleur épigastrique intense avec perturbation du bilan pancréatique biologique  , suspect de pancréatite aig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Donner les 2 étiologies principales des pancréatites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quel moment doit on réaliser classiquement le scanner abdomino-pelvien dans les pancréatites 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Quelle est la complication artérielle à moyen ou long terme des pancréatites menaçant le pronostic vital ?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Modalité thérapeutique de cette complication artérielle ?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SUITE AU VERSO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</wp:posOffset>
                </wp:positionV>
                <wp:extent cx="1714500" cy="228600"/>
                <wp:effectExtent l="5080" t="6350" r="196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ightArrow">
                          <a:avLst>
                            <a:gd name="adj1" fmla="val 50000"/>
                            <a:gd name="adj2" fmla="val 1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0.95pt;width:13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8"/>
          <w:szCs w:val="28"/>
          <w:u w:val="single"/>
        </w:rPr>
        <w:t>Question N°6 :</w:t>
      </w:r>
      <w:r>
        <w:rPr>
          <w:sz w:val="20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r. M. 35 ans, sans facteurs de risque ni antécédent cardiovasculaire présente une douleur thoracique aigue constrictive intense depuis plusieurs heures.  L’électrocardiogramme montre un sus décalage diffus du segment ST sans miroir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</w:rPr>
        <w:t xml:space="preserve">- </w:t>
      </w:r>
      <w:r>
        <w:rPr>
          <w:rFonts w:cs="Arial"/>
          <w:sz w:val="28"/>
          <w:szCs w:val="28"/>
        </w:rPr>
        <w:t>De quel examen biologique demandez vous le résultat à l’urgentiste ?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coronarographie est finalement réalisée et se révèle normal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- Quels sont les deux diagnostics principaux à discuter ici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- Quel examen d’imagerie non invasif va permettre d’étayer le diagnostic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- Interprétez le rehaussement sur cette séquence d’inversion récupération. </w:t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726440</wp:posOffset>
                </wp:positionV>
                <wp:extent cx="457200" cy="0"/>
                <wp:effectExtent l="0" t="11430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7.2pt" to="179.95pt,57.2pt" stroked="t" o:allowincell="f" style="position:absolute;flip:x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67585" cy="202374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18" t="34800" r="36424" b="2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’agit (une seule réponse) 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’un rehaussement tardif myocardique sous épicardique latéral ?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’un rehaussement tardif myocardique sous endocardique latéral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- Quel est votre diagnostic final ?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/>
          <w:sz w:val="20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477000" cy="5792470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3" t="11761" r="23801" b="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79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- Quelle est la nature de l’artéfact observé sur cette IRM encéphaliqu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omment corriger cet artéfact sans changer le FOV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SUITE AU VERSO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31750</wp:posOffset>
                </wp:positionV>
                <wp:extent cx="1828800" cy="228600"/>
                <wp:effectExtent l="5080" t="6350" r="203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ight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.5pt;width:14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20875</wp:posOffset>
            </wp:positionH>
            <wp:positionV relativeFrom="paragraph">
              <wp:posOffset>635</wp:posOffset>
            </wp:positionV>
            <wp:extent cx="1983105" cy="2426970"/>
            <wp:effectExtent l="0" t="0" r="0" b="0"/>
            <wp:wrapNone/>
            <wp:docPr id="6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60" t="9687" r="35983" b="7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5715</wp:posOffset>
            </wp:positionH>
            <wp:positionV relativeFrom="paragraph">
              <wp:posOffset>635</wp:posOffset>
            </wp:positionV>
            <wp:extent cx="2001520" cy="2426970"/>
            <wp:effectExtent l="0" t="0" r="0" b="0"/>
            <wp:wrapNone/>
            <wp:docPr id="7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60" t="6224" r="33214" b="7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</wp:posOffset>
            </wp:positionH>
            <wp:positionV relativeFrom="paragraph">
              <wp:posOffset>635</wp:posOffset>
            </wp:positionV>
            <wp:extent cx="1876425" cy="2426970"/>
            <wp:effectExtent l="0" t="0" r="0" b="0"/>
            <wp:wrapNone/>
            <wp:docPr id="8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070" t="8992" r="38196" b="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0445</wp:posOffset>
            </wp:positionH>
            <wp:positionV relativeFrom="paragraph">
              <wp:posOffset>2426970</wp:posOffset>
            </wp:positionV>
            <wp:extent cx="2268855" cy="2186305"/>
            <wp:effectExtent l="0" t="0" r="0" b="0"/>
            <wp:wrapNone/>
            <wp:docPr id="9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50" t="15219" r="29892" b="9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</wp:posOffset>
            </wp:positionH>
            <wp:positionV relativeFrom="paragraph">
              <wp:posOffset>2426970</wp:posOffset>
            </wp:positionV>
            <wp:extent cx="1807210" cy="2186305"/>
            <wp:effectExtent l="0" t="0" r="0" b="0"/>
            <wp:wrapNone/>
            <wp:docPr id="10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731" t="8992" r="34873" b="11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7375</wp:posOffset>
            </wp:positionH>
            <wp:positionV relativeFrom="paragraph">
              <wp:posOffset>2426970</wp:posOffset>
            </wp:positionV>
            <wp:extent cx="1717040" cy="2187575"/>
            <wp:effectExtent l="0" t="0" r="0" b="0"/>
            <wp:wrapNone/>
            <wp:docPr id="1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942" t="20064" r="38749" b="6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760720" cy="461454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614480"/>
                          <a:chOff x="0" y="0"/>
                          <a:chExt cx="5760720" cy="46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46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363.35pt" coordorigin="0,0" coordsize="9072,7267">
                <v:rect id="shape_0" stroked="f" o:allowincell="f" style="position:absolute;left:0;top:0;width:9071;height:7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atiente de 55 ans, présentant depuis une quinzaine de jours des céphalées associées à des nausées, un ralentissement intellectuel et un discret déficit moteur de l’hémicorps dro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Quelles sont les 4 séquences utilisées sur cette IRM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Quel est le diagnostic le plus probable? Justifier votre répons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Quelle est la complication de cette tumeur visible sur cette imageri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 :</w:t>
      </w:r>
    </w:p>
    <w:p>
      <w:pPr>
        <w:pStyle w:val="Normal"/>
        <w:rPr/>
      </w:pPr>
      <w:r>
        <w:rPr>
          <w:sz w:val="28"/>
          <w:szCs w:val="28"/>
        </w:rPr>
        <w:t>La classification de Salter est utilisée pour décrire les fractures épiphyso-métaphysaires des membres en pédiatr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écrire à quoi correspond anatomiquement le type 3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quelle complication expose le type 3 à moyen term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 :</w:t>
      </w:r>
    </w:p>
    <w:p>
      <w:pPr>
        <w:pStyle w:val="Normal"/>
        <w:rPr/>
      </w:pPr>
      <w:r>
        <w:rPr>
          <w:sz w:val="28"/>
          <w:szCs w:val="28"/>
        </w:rPr>
        <w:t>Dans l’exploration IRM d’un cancer du rectum quelle est la séquence la plus utile pour la</w:t>
      </w:r>
      <w:r>
        <w:rPr/>
        <w:t xml:space="preserve"> </w:t>
      </w:r>
      <w:r>
        <w:rPr>
          <w:sz w:val="28"/>
          <w:szCs w:val="28"/>
        </w:rPr>
        <w:t>classification tumorale loco-régional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ndération?  Avec ou sans saturation de graisse ? Plan de référence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homme de 55 ans se présente aux urgences avec douleurs abdominales, vomissements et arrêt des matières et des gaz. Il est apyrét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ses antécédents, on note une appendicectom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Quel examen d’imagerie réalisez-vous en première intention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Citez 5 signes de gravité TDM d’une occlusion du grêle sur brid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2 :</w:t>
      </w:r>
    </w:p>
    <w:p>
      <w:pPr>
        <w:pStyle w:val="Normal"/>
        <w:rPr/>
      </w:pPr>
      <w:r>
        <w:rPr>
          <w:sz w:val="28"/>
          <w:szCs w:val="28"/>
        </w:rPr>
        <w:t>Citez 5 critères de qualité des clichés de mammographie cranio-caudal et oblique externe en rapport avec le positionnement de la patient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nourrisson de sexe masculin de 4 semaines est admis aux urgences pour vomissements de lait caillé depuis 4 jours avec une perte de poids de 10%.</w:t>
      </w:r>
    </w:p>
    <w:p>
      <w:pPr>
        <w:pStyle w:val="Normal"/>
        <w:rPr/>
      </w:pPr>
      <w:r>
        <w:rPr>
          <w:sz w:val="28"/>
          <w:szCs w:val="28"/>
        </w:rPr>
        <w:t>- Quel est le diagnostic le plus probable ?</w:t>
      </w:r>
    </w:p>
    <w:p>
      <w:pPr>
        <w:pStyle w:val="Normal"/>
        <w:rPr/>
      </w:pPr>
      <w:r>
        <w:rPr>
          <w:sz w:val="28"/>
          <w:szCs w:val="28"/>
        </w:rPr>
        <w:t>- Quel est l’examen d’imagerie à pratiquer en première intention ?</w:t>
      </w:r>
    </w:p>
    <w:p>
      <w:pPr>
        <w:pStyle w:val="Normal"/>
        <w:rPr/>
      </w:pPr>
      <w:r>
        <w:rPr>
          <w:sz w:val="28"/>
          <w:szCs w:val="28"/>
        </w:rPr>
        <w:t>- Quels sont les critères diagnostiques de cet examen d’imagerie orientant vers le diagnostic le plus probable ?</w:t>
      </w:r>
    </w:p>
    <w:p>
      <w:pPr>
        <w:pStyle w:val="Normal"/>
        <w:rPr/>
      </w:pPr>
      <w:r>
        <w:rPr>
          <w:sz w:val="28"/>
          <w:szCs w:val="28"/>
        </w:rPr>
        <w:t>- Quelle est l’urgence thérapeutique de ce cas clinique ?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Quel est le traitement de fond de cette patholog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1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deux principales étiologies d’une lésion kystique abdomino-pelvienne découverte chez un nouveau-né de sexe fémini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MS Mincho;‚l‚r –¾’©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??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45:00Z</dcterms:created>
  <dc:creator>Espace Jean Monnet</dc:creator>
  <dc:description/>
  <dc:language>en-US</dc:language>
  <cp:lastModifiedBy>Rgs</cp:lastModifiedBy>
  <cp:lastPrinted>2014-10-07T17:41:00Z</cp:lastPrinted>
  <dcterms:modified xsi:type="dcterms:W3CDTF">2014-10-07T16:11:00Z</dcterms:modified>
  <cp:revision>5</cp:revision>
  <dc:subject/>
  <dc:title>ODONTOLOGIE</dc:title>
</cp:coreProperties>
</file>