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’ENSEMBLE DES QUESTIONS ES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me G, 78 ans, consulte aux urgences pour hémoptysie et dyspné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lle a comme principaux antécédents :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e tuberculose pulmonaire en 1948 traitée par pneumothorax à droite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e hypertension artérielle et une coronaropathie pour lesquelles elle reçoit de l’aspirine, un bêta bloquant, un antagoniste des récepteurs de type II de l’angiotensin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lle fume 15 cig/j en moyenne depuis l’âge de 18 ans. Elle est retraitée, travaillait  comme secrétaire médicale. Elle pèse 48 kg pour 1m 65. Elle a perdu 5 kg au cours  des 5 dernières années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lle signale que, dans la vie courante, elle est essoufflée à la marche rapide à plat ou la marche normale en montée. Elle tousse et crache quotidiennement « depuis toujours »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epuis 48 heures, la dyspnée s’est accentuée ; elle survient à la marche lente en  terrain plat. Il existe également des stries hémoptoïques dans des expectorations muco-purulentes (ce qui est leur aspect habituel) et plusieurs expectorations faites de sang pur rouge qui se reproduisent à son arrivée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 murmure vésiculaire est globalement diminué. La température est à 38,2°C. 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éléments recherchez-vous à l’interrogatoire et à l’examen clinique pour évaluer la gravité de l’hémoptysie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bilan pré-thérapeutique de l’hémoptysie effectuez-vous dans les 24 premières heures ?</w:t>
      </w:r>
    </w:p>
    <w:p>
      <w:pPr>
        <w:pStyle w:val="ListParagraph"/>
        <w:ind w:left="0" w:hanging="0"/>
        <w:jc w:val="righ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257300" cy="3429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ightArrow">
                          <a:avLst>
                            <a:gd name="adj1" fmla="val 50000"/>
                            <a:gd name="adj2" fmla="val 91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1pt;margin-top:23.4pt;width:98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SUITE AU VERSO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premières mesures thérapeutiques (médicamenteuses et non médicamenteuses) que vous envisagez, sachant que vous avez conclu à une hémoptysie grave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ques heures après l’admission, l’hémoptysie est tarie. Citez les 5 causes d’hémoptysie chez cette ancienne tuberculeuse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bilan met en évidence une tuberculose active. Quel bilan pré-thérapeutique prescrivez vous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Le bilan pré-thérapeutique est normal, quel traitement proposez-vous ? Indiquez les molécules (avec les posologies en mg/kg), la durée du traitement et les modalités de prise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quez sans les détailler les mesures d’accompagnement et de surveillance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A 1 mois, vous recevez ce bilan : ASAT (SGOT) = 300 UI/L (normes : &lt;35 UI/L), ALAT (SGPT) = 450 UI/L (normes &lt;50UI/L). Que proposez vous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x mois plus tard, la patiente est toujours essoufflée à la marche en montée ; une exploration fonctionnelle respiratoire est réalisée. Interprétez ces résultats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993"/>
        <w:gridCol w:w="1134"/>
        <w:gridCol w:w="1275"/>
        <w:gridCol w:w="1134"/>
        <w:gridCol w:w="1276"/>
        <w:gridCol w:w="109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 béta2 mimétique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 béta2 mimétique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sur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Nor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sur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érenc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normes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V (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MS (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MS/CVF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MS/CVL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25-75 (L/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 (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T (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/CPT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/>
      </w:pPr>
      <w:r>
        <w:rPr>
          <w:sz w:val="28"/>
          <w:szCs w:val="28"/>
        </w:rPr>
        <w:t>Les gaz du sang en air ambiant retrouvent pH 7,42, P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2 mmHg, P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4 mmHg, bicarbonates = 25 mmol/L, satO2 =93%. Quelle prise en charge thérapeutique de cette insuffisance respiratoire proposez vou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eastAsia="MS ??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4-11-03T14:58:00Z</cp:lastPrinted>
  <dcterms:modified xsi:type="dcterms:W3CDTF">2014-11-03T13:59:00Z</dcterms:modified>
  <cp:revision>21</cp:revision>
  <dc:subject/>
  <dc:title>ODONTOLOGIE</dc:title>
</cp:coreProperties>
</file>