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DON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PRATIQUE N°1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Prise en charge d’une importante carie pénétrante sur 36 chez un enfant de 8 ans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Description des différentes étapes de la thérapeutique initiale en parodontologie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Bilan de gravité face à un malaise survenant au cours d’un soin dentaire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Prise d’empreinte secondaire mandibulaire chez un patient édenté total en vue de la réalisation d’une prothèse amovible mucco-porté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3-10-01T16:41:00Z</cp:lastPrinted>
  <dcterms:modified xsi:type="dcterms:W3CDTF">2013-10-01T15:03:00Z</dcterms:modified>
  <cp:revision>13</cp:revision>
  <dc:subject/>
  <dc:title>ODONTOLOGIE</dc:title>
</cp:coreProperties>
</file>