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E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4"/>
          <w:szCs w:val="34"/>
        </w:rPr>
        <w:t xml:space="preserve">ATTENTION : TOUS LES SUJETS SONT </w:t>
      </w:r>
      <w:r>
        <w:rPr>
          <w:rFonts w:cs="Arial"/>
          <w:sz w:val="34"/>
          <w:szCs w:val="34"/>
        </w:rPr>
        <w:t>Á</w:t>
      </w:r>
      <w:r>
        <w:rPr>
          <w:sz w:val="34"/>
          <w:szCs w:val="34"/>
        </w:rPr>
        <w:t xml:space="preserve"> TRAITER 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voyez en consultation une femme de 27 ans pour une suspicion de lupus érythémateux chronique. Elle présente quelques plaques érythémato-squameuses du visage et du haut du tron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4"/>
          <w:szCs w:val="24"/>
        </w:rPr>
        <w:t>Comment confirmez-vous le diagnostic ? Quels principaux résultats en attend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traitement proposez-vous en 1ere intention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rsque vous revoyez la patiente après 3 mois de traitement, les lésions se sont étendues. Quel traitement proposez-vous alor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éléments essentiels pour la surveillance de ce traiteme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mois plus tard, la patiente n’est pas améliorée. Quelles sont les autres alternatives thérapeutiqu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patient de 50 ans est adressé pour une volumineuse masse ganglionnaire inguinale gauche. Il signale avoir été opéré 4 ans auparavant d’une lésion cutanée située sur le mollet gauche dont il ne peut préciser la natu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hypothèses diagnostiques émett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reste de l’examen clinique est normal. Quelle attitude est la plus appropriée pour étayer votre principale hypothèse diagnostiqu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408940</wp:posOffset>
                </wp:positionV>
                <wp:extent cx="685800" cy="2286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32.2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Les examens complémentaires montrent que le patient présente un mélanome polymétastatique. Quel est l’examen indispensable à demander qui va conditionner le choix thérapeutique pour ce patient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404495</wp:posOffset>
                </wp:positionV>
                <wp:extent cx="3094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6.7pt;mso-wrap-distance-left:9.05pt;mso-wrap-distance-right:9.05pt;mso-wrap-distance-top:0pt;mso-wrap-distance-bottom:0pt;margin-top:31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  <w:szCs w:val="20"/>
                        </w:rPr>
                        <w:t xml:space="preserve">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4"/>
          <w:szCs w:val="24"/>
        </w:rPr>
        <w:t>En fonction des résultats de cet examen, en l’absence de métastases cérébrales, quel traitement de 1</w:t>
      </w:r>
      <w:r>
        <w:rPr>
          <w:sz w:val="24"/>
          <w:szCs w:val="24"/>
          <w:vertAlign w:val="superscript"/>
        </w:rPr>
        <w:t xml:space="preserve">ère </w:t>
      </w:r>
      <w:r>
        <w:rPr>
          <w:sz w:val="24"/>
          <w:szCs w:val="24"/>
        </w:rPr>
        <w:t>ligne pouvez-vous proposer 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principaux effets secondaires de ces traitement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Sujet 3 : </w:t>
      </w:r>
      <w:r>
        <w:rPr>
          <w:sz w:val="24"/>
          <w:szCs w:val="24"/>
        </w:rPr>
        <w:t>Acné de l’adolesce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3 facteurs principaux de la physiopathologie de l’acné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s sont les formes graves / sévères d’acné de l’adolescent ?  Décrivez leurs principales caractéristiqu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(s) traitement(s) proposez-vous pour une acné inflammatoire modérée de l’adolesce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cations de l’isotrétinoï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z une adolescente, quelles sont les modalités de mise en route et de surveillance d’un traitement par isotrétinoïn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35 ans consulte en urgence pour des brûlures mictionnelles importantes avec écoulement urétral purulent évoluant depuis 48 heu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diagnostic clinique pos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 recherchez-vous à l’interrogatoire et à l’examen cliniqu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examens complémentaires demand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prise en charge thérapeutique proposez-vou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/>
      </w:pPr>
      <w:r>
        <w:rPr>
          <w:sz w:val="24"/>
          <w:szCs w:val="24"/>
        </w:rPr>
        <w:t>15 jours plus tard, le patient revient chercher ses résultats. L’écoulement a disparu mais il présente un rash associé à des adénopathies diffuses et des ulcérations buccale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) Quel diagnostic évoquez-vous en priorité en dehors d’une toxidermie 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 Quels examens complémentaires faut-il demander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24:00Z</dcterms:created>
  <dc:creator>Espace Jean Monnet</dc:creator>
  <dc:description/>
  <dc:language>en-US</dc:language>
  <cp:lastModifiedBy>Rgs</cp:lastModifiedBy>
  <cp:lastPrinted>2013-10-10T16:32:00Z</cp:lastPrinted>
  <dcterms:modified xsi:type="dcterms:W3CDTF">2013-10-10T14:37:00Z</dcterms:modified>
  <cp:revision>6</cp:revision>
  <dc:subject/>
  <dc:title>ODONTOLOGIE</dc:title>
</cp:coreProperties>
</file>