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patient âgé de 55 ans, présentant dans ses antécédents une hypertension artérielle traitée, consommant trois apéritifs par jour et 1L de vin par jour, ayant une consommation de tabac estimée à 40 paquets années, vous consulte pour une lésion douloureuse de la région molaire supérieure gauche développée sous une prothèse amovible partiel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représente par jour une consommation tabagique estimée à 40 paquets années ?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Question N° 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 est le diagnostic le plus probable ? 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N° 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ur quels arguments cliniques ? Détaillez votre examen.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N° 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les premières mesures thérapeutiques immédiates mettez-vous en œuvre ? 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N° 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(s) examen(s) complémentaire(s) demandez-vous pour appuyer votre hypothèse diagnostique ? Qu’en attendez-vous ? 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N° 6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ent affirmer le diagnostic ? 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N° 7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le prise en charge préconisez-vous ? Quel est l’environnement indispensable à cette prise en charge ? 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N° 8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us revoyez ce patient six mois après son traitement. Il présente une hyposialie, une muqueuse érythémateuse et une absence de cicatrisation après extraction d’une molaire dans le secteur mandibulaire homolatéral. A quels diagnostics devez-vous penser ? 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N° 9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’il s’agit d’une complication thérapeutique, quelles mesures auraient pu l’éviter ? </w:t>
      </w:r>
    </w:p>
    <w:p>
      <w:pPr>
        <w:pStyle w:val="Normal"/>
        <w:spacing w:lineRule="auto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N° 10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taillez l’information au patient qui accompagne ces mesures et leurs modalités de mise en œuvre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09-30T11:55:00Z</cp:lastPrinted>
  <dcterms:modified xsi:type="dcterms:W3CDTF">2013-09-30T09:57:00Z</dcterms:modified>
  <cp:revision>7</cp:revision>
  <dc:subject/>
  <dc:title>ODONTOLOGIE</dc:title>
</cp:coreProperties>
</file>