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ATTENTION : LES 2 SUJETS SONT A TRAITER 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jet N°1 : </w:t>
      </w:r>
      <w:r>
        <w:rPr>
          <w:sz w:val="28"/>
          <w:szCs w:val="28"/>
        </w:rPr>
        <w:t xml:space="preserve">Cas clinique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e femme de 62 ans sans aucun antécédent, en pleine santé apparente, a présenté des rectorragies. L’examen clinique est normal. Le toucher rectal met en évidence une tumeur végétante, hémorragique, de la face postérieure du rectum, dont le pôle inférieur est situé à 7 cm de la marge anale (4 à 5 cm de la ligne pectinée). Le pôle supérieur n’est pas accessib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1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s diagnostic évoquez-vous ? Examens vous permettant de confirmer le diagnostic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diagnostic d’adénocarcinome est confirmé ; quel bilan demandez-vous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stade définitif est T3 N0 M0. Quel(s) traitement(s) proposez-vous 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e intervention chirurgicale est programmée 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lles sont les options chirurgicales ?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écrivez succinctement l’intervention de référence pour cette tumeur ?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Sujet N°2 : </w:t>
      </w:r>
      <w:r>
        <w:rPr>
          <w:sz w:val="28"/>
          <w:szCs w:val="28"/>
        </w:rPr>
        <w:t>Techniques de splénectomi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QUESTION N°1 :</w:t>
      </w:r>
      <w:r>
        <w:rPr>
          <w:sz w:val="24"/>
          <w:szCs w:val="24"/>
        </w:rPr>
        <w:t xml:space="preserve"> Splénectomie d’urgen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écrire les différents temps opératoires du traitement d’un hémopéritoire par rupture splénique secondaire à une contusion de l’abdom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QUESTION N°2 :</w:t>
      </w:r>
      <w:r>
        <w:rPr>
          <w:sz w:val="24"/>
          <w:szCs w:val="24"/>
        </w:rPr>
        <w:t xml:space="preserve"> Splénectomie en chirurgie réglé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écrire les différents temps opératoires de la splénectomie d’indication hématologiqu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10-08T14:30:00Z</cp:lastPrinted>
  <dcterms:modified xsi:type="dcterms:W3CDTF">2013-10-08T13:12:00Z</dcterms:modified>
  <cp:revision>12</cp:revision>
  <dc:subject/>
  <dc:title>ODONTOLOGIE</dc:title>
</cp:coreProperties>
</file>