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, RECONSTRUC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Avulsion de la coque talonnière chez un motard de 45 a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.</w:t>
        <w:tab/>
        <w:t>Prise en charge en urgenc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.</w:t>
        <w:tab/>
        <w:t>Principes de traitemen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.</w:t>
        <w:tab/>
        <w:t>Description des différentes possibilités thérapeutique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8"/>
          <w:szCs w:val="28"/>
        </w:rPr>
        <w:t>Argumentez les propositions thérapeutiques que vous pouvez faire à une patiente de 50 ans qui vient vous consulter après mastectomie pour cancer du se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.</w:t>
        <w:tab/>
        <w:t>Bilan préopératoir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b.</w:t>
        <w:tab/>
        <w:t>Principes de traitemen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Description des différentes possibilités thérapeut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2T11:46:00Z</cp:lastPrinted>
  <dcterms:modified xsi:type="dcterms:W3CDTF">2013-10-02T09:49:00Z</dcterms:modified>
  <cp:revision>12</cp:revision>
  <dc:subject/>
  <dc:title>ODONTOLOGIE</dc:title>
</cp:coreProperties>
</file>