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</w:t>
      </w:r>
      <w:r>
        <w:rPr>
          <w:rFonts w:cs="Arial"/>
          <w:sz w:val="36"/>
          <w:szCs w:val="36"/>
          <w:u w:val="single"/>
        </w:rPr>
        <w:t>ÉCOLOGIE OBSTÉTR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dame O… , 34 ans, d’origine caucasienne 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aille  : 1,60 m ; poids  : 92 kg (IMC : 36kg/m2) 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ent consulter à 11 SA, elle a réalisé un test de grossesse urinaire qui est positif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técédents médicaux : néant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técédents chirurgicaux : néant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técédents familiaux : diabète chez la mère, découvert à l’âge de 50ans, traité par metformin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ntécédents gynécologiques et obstétricaux 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mières règles à l’âge de 12 ans, cycles habituellement réguliers ;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rnier frottis normal il y a 1 an 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l y a 2 ans : grossesse normale, accouchement spontané par les voies naturelles d’une fille de 4 100g qui va bien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225" w:hanging="28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xamen général, gynécologique et obstétrical : normal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225" w:hanging="2865"/>
        <w:jc w:val="both"/>
        <w:rPr>
          <w:sz w:val="24"/>
          <w:szCs w:val="24"/>
        </w:rPr>
      </w:pPr>
      <w:r>
        <w:rPr>
          <w:sz w:val="24"/>
          <w:szCs w:val="24"/>
        </w:rPr>
        <w:t>Pression artérielle : 120/80 mm H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1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ls facteurs de risques sont identifiables chez cette patiente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2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ls sont les examens complémentaires obligatoires à prescrire en vue de la déclaration de grossesse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3 : </w:t>
      </w:r>
    </w:p>
    <w:p>
      <w:pPr>
        <w:pStyle w:val="Normal"/>
        <w:jc w:val="both"/>
        <w:rPr/>
      </w:pPr>
      <w:r>
        <w:rPr>
          <w:sz w:val="24"/>
          <w:szCs w:val="24"/>
        </w:rPr>
        <w:t>Quels sont les examens complémentaires recommandés chez cette patiente, avant la fin du 1</w:t>
      </w:r>
      <w:r>
        <w:rPr>
          <w:sz w:val="24"/>
          <w:szCs w:val="24"/>
          <w:vertAlign w:val="superscript"/>
        </w:rPr>
        <w:t>er</w:t>
      </w:r>
      <w:r>
        <w:rPr>
          <w:sz w:val="24"/>
          <w:szCs w:val="24"/>
        </w:rPr>
        <w:t xml:space="preserve"> trimestre de la grossesse ? Justifiez votre répon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’échographie réalisée à 12SA par un échographiste agrée révèle une grossesse unique, évolutive. La longueur cranio-caudale est de 60mm, en accord avec la date des dernières règl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clarté nuquale est mesurée à 3,6 m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4 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ompte tenu du résultat de l’échographie, quelles investigations complémentaires proposez-vous à cette patiente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s examens complémentaires prescrits sont normaux, la clarté nuquale régresse, la grossesse évolue ensuite normalement. Une hyperglycémie provoquée par voie orale (HGPO) avec ingestion de 75g de glucose a été prescrite à 25 SA. Les résultats en sont les suivants 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42240</wp:posOffset>
                </wp:positionV>
                <wp:extent cx="914400" cy="228600"/>
                <wp:effectExtent l="5080" t="8255" r="1143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6pt;margin-top:11.2pt;width:71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Glycémie à jeun : 0,98g/L ou 5,3mmol/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137795</wp:posOffset>
                </wp:positionV>
                <wp:extent cx="25234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uite au 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27.7pt;mso-wrap-distance-left:9.05pt;mso-wrap-distance-right:9.05pt;mso-wrap-distance-top:0pt;mso-wrap-distance-bottom:0pt;margin-top:10.8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uite au 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Glycémie 1h après ingestion de glucose : 1,90g/L ou 10,6 mmol/L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Glycémie 2h après ingestion de glucose : 1,62g/L ou 9mmol/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5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l diagnostic portez-vous ? Quelle prise en charge initiale proposez-vous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vec le traitement, les glycémies se normalisen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ors de la consultation réalisée à 37 ½ SA, le poids maternel est de 105kg, la pression artérielle est égale à 120/80 mm H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uteur utérine : 38c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ucher vaginal 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ésentation céphalique, amorcée 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Col long, postérieur, fermé 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gment inférieur peu ampli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6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ls sont les critères de choix du mode d’accouchement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7 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Quels sont les risques immédiats en cas d’accouchement par les voies naturelles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14T14:57:00Z</cp:lastPrinted>
  <dcterms:modified xsi:type="dcterms:W3CDTF">2013-10-14T12:59:00Z</dcterms:modified>
  <cp:revision>12</cp:revision>
  <dc:subject/>
  <dc:title>ODONTOLOGIE</dc:title>
</cp:coreProperties>
</file>