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RADIODIAGNOSTIC ET IMAGER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 xml:space="preserve">ATTENTION : TOUS LES SUJETS SONT A TRAITER !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****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Sujet 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chniques d’exploration radiologique en 1ère et 2ème intention d’une occlusion intestinale aiguë du sujet âgé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Quel(s) examen(s) réalisez-vous en première intention 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 2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el(s) examen(s) réalisez-vous en 2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intention ? Et selon quel protocole 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 3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itez les deux causes principales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****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Sujet 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****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 examen réalisez-vous chez un patient adressé pour suspicion de dissection aiguë de l’aorte thoracique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2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diquez le protocole que vous utilise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3 : </w:t>
      </w:r>
    </w:p>
    <w:p>
      <w:pPr>
        <w:pStyle w:val="Normal"/>
        <w:jc w:val="both"/>
        <w:rPr/>
      </w:pPr>
      <w:r>
        <w:rPr>
          <w:sz w:val="24"/>
          <w:szCs w:val="24"/>
        </w:rPr>
        <w:t>Sur quels éléments sémiologiques faites-vous le diagnostic d’hématome aigu de la paroi de l’aorte ascendante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****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Sujet 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 1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itez 4 paramètres d’acquisition modifiables susceptibles d’influer sur la dose délivrée au patient en scanner hélicoïd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2 : </w:t>
      </w:r>
    </w:p>
    <w:p>
      <w:pPr>
        <w:pStyle w:val="Normal"/>
        <w:jc w:val="both"/>
        <w:rPr/>
      </w:pPr>
      <w:r>
        <w:rPr>
          <w:sz w:val="24"/>
          <w:szCs w:val="24"/>
        </w:rPr>
        <w:t>Si vous utilisez au scanner une synchronisation ECG, quels sont les deux modes de synchronisation disponibles ? Quel est le moins irradiant ?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5080</wp:posOffset>
                </wp:positionV>
                <wp:extent cx="685800" cy="228600"/>
                <wp:effectExtent l="5080" t="889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96pt;margin-top:-0.4pt;width:53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3055</wp:posOffset>
                </wp:positionH>
                <wp:positionV relativeFrom="paragraph">
                  <wp:posOffset>-9525</wp:posOffset>
                </wp:positionV>
                <wp:extent cx="33235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uite au ver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18.7pt;mso-wrap-distance-left:9.05pt;mso-wrap-distance-right:9.05pt;mso-wrap-distance-top:0pt;mso-wrap-distance-bottom:0pt;margin-top:-0.7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ind w:left="708" w:firstLine="708"/>
                        <w:rPr/>
                      </w:pPr>
                      <w:r>
                        <w:rPr>
                          <w:rFonts w:eastAsia="Arial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Suite au ve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3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itez 3 éléments du protocole d’acquisition et d’injection de produit de contraste susceptibles d’améliorer le rehaussement artériel en scanner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****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Sujet 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****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chographie dans le cadre de dépistage de la luxation congénitale de hanche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 1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ranche d’âg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 2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itez les 4 indications principale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 3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ssinez la coupe de référen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 4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itez les 4 critères principaux de normalité échographiqu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***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ujet 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****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uberculose pleuro pulmonaire aiguë chez l’adulte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écrivez les signes en radio standar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 2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écrivez les signes en TD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****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Sujet 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****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:</w:t>
      </w:r>
    </w:p>
    <w:p>
      <w:pPr>
        <w:pStyle w:val="Normal"/>
        <w:jc w:val="both"/>
        <w:rPr/>
      </w:pPr>
      <w:r>
        <w:rPr>
          <w:sz w:val="24"/>
          <w:szCs w:val="24"/>
        </w:rPr>
        <w:t>Quel protocole IRM proposez-vous pour un patient adulte ayant présenté une première crise convulsive avec foyer temporal interne unilatéral à l’E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****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Sujet 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ne IRM est demandée chez un enfant de 8 ans présentant un torticolis, des céphalées et des vomissements matinaux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 1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mment définissez-vous ce syndrome clinique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 2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le est votre 1</w:t>
      </w:r>
      <w:r>
        <w:rPr>
          <w:sz w:val="24"/>
          <w:szCs w:val="24"/>
          <w:vertAlign w:val="superscript"/>
        </w:rPr>
        <w:t>ère</w:t>
      </w:r>
      <w:r>
        <w:rPr>
          <w:sz w:val="24"/>
          <w:szCs w:val="24"/>
        </w:rPr>
        <w:t xml:space="preserve"> hypothèse diagnostique ? (une seule réponse accepté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 3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le exploration IRM proposez-vous ?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****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Sujet 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épistage de masse organisé du cancer du sein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 1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ge et fréquen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 2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que mammographique. Nombre de clichés, critères de réussite du cliché oblique. </w:t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>QUESTION N° 3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el(s) autre(s) examen(s) complémentaire(s) peut-on faire dans ce cadre 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 xml:space="preserve">QUESTION N°4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el est le circuit de lecture des mammographies 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****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Sujet 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****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n garçon de 9 ans consulte pour une boiterie douloureuse depuis 2 jours. Il existe une limitation douloureuse de la hanche à l’examen cliniqu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bsence de syndrome inflammatoire clinique ou biologiqu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 1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elles sont les principales hypothèses diagnostiques à évoquer 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 2 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Quels examens réalisez-vous en 1ere intention et que vous attendez-vous à observer 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81600</wp:posOffset>
                </wp:positionH>
                <wp:positionV relativeFrom="paragraph">
                  <wp:posOffset>147320</wp:posOffset>
                </wp:positionV>
                <wp:extent cx="685800" cy="228600"/>
                <wp:effectExtent l="5080" t="8890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pt;margin-top:11.6pt;width:53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5455</wp:posOffset>
                </wp:positionH>
                <wp:positionV relativeFrom="paragraph">
                  <wp:posOffset>142875</wp:posOffset>
                </wp:positionV>
                <wp:extent cx="3323590" cy="237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uite au ver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18.7pt;mso-wrap-distance-left:9.05pt;mso-wrap-distance-right:9.05pt;mso-wrap-distance-top:0pt;mso-wrap-distance-bottom:0pt;margin-top:11.25pt;mso-position-vertical-relative:text;margin-left:236.65pt;mso-position-horizontal-relative:text">
                <v:textbox>
                  <w:txbxContent>
                    <w:p>
                      <w:pPr>
                        <w:pStyle w:val="Normal"/>
                        <w:ind w:left="708" w:firstLine="708"/>
                        <w:rPr/>
                      </w:pPr>
                      <w:r>
                        <w:rPr>
                          <w:rFonts w:eastAsia="Arial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Suite au ve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 3 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algré le repos et la mise en traction pendant 10 jours la sémiologie clinique et radiologique persistent. Quel diagnostic évoquez-vous, quel examen réalisez-vous et quels en sont les signes 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 4 :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Citez la principale complication à long term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****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Sujet 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mme de 58 ans souffrant de métatarsalgies du pied droit depuis 6 semaine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 1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itez les principales étiologies à évoque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 2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examen clinique retrouve une douleur élective et une flexion dorsale de la 2ème articulation métatarsophalangienne. La patiente vous est envoyée en IR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elle est votre principale hypothèse diagnostique et que recherchez-vous ? </w:t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3-10-09T09:33:00Z</cp:lastPrinted>
  <dcterms:modified xsi:type="dcterms:W3CDTF">2013-10-09T08:30:00Z</dcterms:modified>
  <cp:revision>24</cp:revision>
  <dc:subject/>
  <dc:title>ODONTOLOGIE</dc:title>
</cp:coreProperties>
</file>