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  <w:t>Réanimation médicale</w:t>
      </w: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ujet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ous êtes appelé aux urgences de votre hôpital pour prendre en charge un homme de 78 ans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ns ses antécédents on note 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ythmie complète par fibrillation auxiliaire (AC/F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énome prostatiqu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diopathie ischémique avec stent depuis 3 ans</w:t>
      </w:r>
    </w:p>
    <w:p>
      <w:pPr>
        <w:pStyle w:val="ListParagraph"/>
        <w:spacing w:lineRule="auto" w:line="24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n traitement actuel comprend :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pirine 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ibiteur de l’Enzyme de Conversion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odarone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i Vitamine K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urétique de l’anse</w:t>
      </w:r>
    </w:p>
    <w:p>
      <w:pPr>
        <w:pStyle w:val="ListParagraph"/>
        <w:spacing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votre arrivée le patient est marbré et présente :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désorientation temporo-spatiale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ion artérielle 75/35 mmHg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ls 125 / minute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équence respiratoire 25 /minute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/>
      </w:pPr>
      <w:r>
        <w:rPr>
          <w:rFonts w:cs="Arial" w:ascii="Arial" w:hAnsi="Arial"/>
          <w:sz w:val="24"/>
          <w:szCs w:val="24"/>
        </w:rPr>
        <w:t>Saturation en Oxygène (SPo2) 94 % en air ambiant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ore de Glasgow 14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érature 39°5</w:t>
      </w:r>
    </w:p>
    <w:p>
      <w:pPr>
        <w:pStyle w:val="ListParagraph"/>
        <w:spacing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auscultation pleuro-pulmonaire est normale, les bruits du cœur sont irréguliers, le rythme est rapide, sans signe d’insuffisance ventriculaire droit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abdomen est sensible avec une douleur et une matité sus-pubienn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patient reste confus sans déficit sensitivo-moteur, ni syndrome méningé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radio thoracique ne montre pas de foyer pulmonaire, l’ECG est en AC/FA rapide, sans signe de souffrance ischémique, le reste du bilan est en attent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 femme nous apprend que son mari présente depuis quelques jours une dysurie avec brûlure urinair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est votre diagnostic et sur quels éléments vous basez vous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lle est votre prise en charge initiale aux urgences ? </w:t>
      </w:r>
    </w:p>
    <w:p>
      <w:pPr>
        <w:pStyle w:val="Normal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3906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0.9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34620</wp:posOffset>
                </wp:positionV>
                <wp:extent cx="3209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10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patient est admis en réanimation et malgré votre prise en charge, son état ne s’améliore pas, le bilan biologique retrouve :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éatininémie à 215 µmole /l (Normale&lt; 110)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émie à 23 mmole/l (Normale &lt; 8 mmole/l)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iémie : 4,7 mmole/l (3,5 – 5,5)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ctatémie à 8 mmole/l (normale &lt; 2,2 /l)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syndrome inflammatoire biologique.</w:t>
      </w:r>
    </w:p>
    <w:p>
      <w:pPr>
        <w:pStyle w:val="ListParagraph"/>
        <w:numPr>
          <w:ilvl w:val="0"/>
          <w:numId w:val="1"/>
        </w:numPr>
        <w:spacing w:before="0" w:after="0"/>
        <w:ind w:left="782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ocyturie et Nitrites positifs à la bandelette urinaire.</w:t>
      </w:r>
    </w:p>
    <w:p>
      <w:pPr>
        <w:pStyle w:val="ListParagraph"/>
        <w:spacing w:before="0" w:after="0"/>
        <w:ind w:left="425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types d’insuffisance rénale pouvez-vous évoquer, et quel(s) examen(s) effectuez-vous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examens bactériologiques proposez-vous et discuter votre antibiothérapie initiale 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e patient s’aggrave, vous le placez sous ventilation mécanique après sédation et sous catécholamines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r quels éléments (cliniques, biologiques et monitorage hémodynamique) vous appuyez vous pour adapter la prise en charge de l’état hémodynamique du patient ?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6:18:00Z</cp:lastPrinted>
  <dcterms:modified xsi:type="dcterms:W3CDTF">2013-10-02T14:19:00Z</dcterms:modified>
  <cp:revision>18</cp:revision>
  <dc:subject/>
  <dc:title>ODONTOLOGIE</dc:title>
</cp:coreProperties>
</file>