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ANESTHESIE REANIMATION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ne patiente de 70 ans (IMC : 39 Kg/m2) est programmée pour une hystérectomie simple par laparoscopie pour cancer du corps de l’utérus.  Le bilan d’extension est négatif. Sa maladie a été révélée par une embolie pulmonaire il y a 1 mois, traitée par coumadine (dernier INR à 3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ans ses antécédents médicaux on retrouve une HTA traitée par une association d’un Inhibiteur de l’Enzyme de Conversion et d’un Beta-Bloqua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ncernant l’évaluation préopératoire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1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el autre ATCD respiratoire dans ce contexte recherchez vous chez cette patiente. Avec quels critères cliniques? Quel est l’examen de référence pour diagnostiquer cette pathologie 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2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el score d’évaluation clinique du risque de complication cardiovasculaire post opératoire utiliseriez vous? Donnez les items constituant ce score cliniqu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3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els sont les critères d’intubation difficile à rechercher chez cette patiente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4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els sont les critères de ventilation difficile 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5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elle est votre gestion préopératoire des traitements de cette patiente ?</w:t>
      </w:r>
    </w:p>
    <w:p>
      <w:pPr>
        <w:pStyle w:val="Normal"/>
        <w:jc w:val="both"/>
        <w:rPr/>
      </w:pPr>
      <w:r>
        <w:rPr>
          <w:sz w:val="24"/>
          <w:szCs w:val="24"/>
        </w:rPr>
        <w:t>-Rédigez l’ordonnance de relais de l’anti-vitamine K (patiente sans insuffisance rénale)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Quelle est votre gestion de l’ Inhibiteur de l’Enzyme de Conversion 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Quelle votre gestion du Béta-Bloquant 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6 :</w:t>
      </w:r>
    </w:p>
    <w:p>
      <w:pPr>
        <w:pStyle w:val="Normal"/>
        <w:jc w:val="both"/>
        <w:rPr/>
      </w:pPr>
      <w:r>
        <w:rPr>
          <w:sz w:val="24"/>
          <w:szCs w:val="24"/>
        </w:rPr>
        <w:t>Quelles sont les modalités d’antibioprophylaxie pour cette intervention chez cette patiente sans allergie médicamenteuse connue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7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elle est la stratégie de préoxygénation la plus efficace chez cette patiente ? Quel est le critère d’efficacité 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67455</wp:posOffset>
                </wp:positionH>
                <wp:positionV relativeFrom="paragraph">
                  <wp:posOffset>156210</wp:posOffset>
                </wp:positionV>
                <wp:extent cx="12661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ite au ver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27.7pt;mso-wrap-distance-left:9.05pt;mso-wrap-distance-right:9.05pt;mso-wrap-distance-top:0pt;mso-wrap-distance-bottom:0pt;margin-top:12.3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uite au ver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en-US" w:eastAsia="en-US"/>
        </w:rPr>
      </w:pPr>
      <w:r>
        <w:rPr>
          <w:b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00</wp:posOffset>
                </wp:positionH>
                <wp:positionV relativeFrom="paragraph">
                  <wp:posOffset>99695</wp:posOffset>
                </wp:positionV>
                <wp:extent cx="571500" cy="114300"/>
                <wp:effectExtent l="5080" t="7620" r="1397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right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405pt;margin-top:7.85pt;width:44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8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ous choisissez une induction à séquence rapide (morphinique exclu) : choix des médicaments, posologie 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9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omment expliquez vous l’augmentation de la PETCO2 chez cette patiente en cours d’intervention ?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10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l’introduction des trocards, la PETCO2 chute brutalement. Quelles sont vos deux hypothèses diagnostiques 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11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incipes généraux de l’analgésie pour la période post opératoire 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N°12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els sont vos critères d’extubation ?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3-09-30T15:57:00Z</cp:lastPrinted>
  <dcterms:modified xsi:type="dcterms:W3CDTF">2013-09-30T13:59:00Z</dcterms:modified>
  <cp:revision>9</cp:revision>
  <dc:subject/>
  <dc:title>ODONTOLOGIE</dc:title>
</cp:coreProperties>
</file>