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e dame de 85 ans pesant 60 Kg, présentant une fibrillation auriculaire a été opérée pour l’implantation d’une prothèse de geno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uite à cette opération, elle a développé une infection post chirurgicale à </w:t>
      </w:r>
      <w:r>
        <w:rPr>
          <w:i/>
          <w:sz w:val="24"/>
          <w:szCs w:val="24"/>
        </w:rPr>
        <w:t>Staphylococcus aureus</w:t>
      </w:r>
      <w:r>
        <w:rPr>
          <w:sz w:val="24"/>
          <w:szCs w:val="24"/>
        </w:rPr>
        <w:t>, résistant à la méthicilline. Il lui a été posé une chambre à cathéter implantable pour administration d’une antibiothérapie injectable au long cour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le retourne à son domicile avec la prescription ci-desso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fampicine orale 300 mg, deux gélules matin et so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ncomycine injectable 30 mg par Kg et par jour, sur la chambre implantable.</w:t>
      </w:r>
    </w:p>
    <w:p>
      <w:pPr>
        <w:pStyle w:val="Normal"/>
        <w:jc w:val="both"/>
        <w:rPr/>
      </w:pPr>
      <w:r>
        <w:rPr>
          <w:sz w:val="24"/>
          <w:szCs w:val="24"/>
        </w:rPr>
        <w:t>Ofloxacine 200 mg par voie orale matin et soir (Oflocet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, 200).</w:t>
      </w:r>
    </w:p>
    <w:p>
      <w:pPr>
        <w:pStyle w:val="Normal"/>
        <w:jc w:val="both"/>
        <w:rPr/>
      </w:pPr>
      <w:r>
        <w:rPr>
          <w:sz w:val="24"/>
          <w:szCs w:val="24"/>
        </w:rPr>
        <w:t>Valsartan 80 mg, hydrochlorothiazide 12,5 mg, un comprimé le soir (Cotareg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80-12,5)</w:t>
      </w:r>
    </w:p>
    <w:p>
      <w:pPr>
        <w:pStyle w:val="Normal"/>
        <w:jc w:val="both"/>
        <w:rPr/>
      </w:pPr>
      <w:r>
        <w:rPr>
          <w:sz w:val="24"/>
          <w:szCs w:val="24"/>
        </w:rPr>
        <w:t>Chlorure de potassium 600 mg, libération prolongée, un comprimé matin et soir (Kaléorid LP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Pantoprazole 20 mg, un comprimé le soir (Eupantol 20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Macrogol, poudre pour solution buvable, deux sachets par jour (Movicol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adulte)</w:t>
      </w:r>
    </w:p>
    <w:p>
      <w:pPr>
        <w:pStyle w:val="Normal"/>
        <w:jc w:val="both"/>
        <w:rPr/>
      </w:pPr>
      <w:r>
        <w:rPr>
          <w:sz w:val="24"/>
          <w:szCs w:val="24"/>
        </w:rPr>
        <w:t>Zolpidem 10 mg, un demi comprimé le soir (Stilnox 10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Morphine sulfate à libération prolongée trente milligrammes, une gélule matin et soir (Skénan LP 30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Morphine sulfate à libération immédiate cinq milligrammes (Actiskénan 5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 à la demande avec un maximum de 3 gélules par jour.</w:t>
      </w:r>
    </w:p>
    <w:p>
      <w:pPr>
        <w:pStyle w:val="Normal"/>
        <w:jc w:val="both"/>
        <w:rPr/>
      </w:pPr>
      <w:r>
        <w:rPr>
          <w:sz w:val="24"/>
          <w:szCs w:val="24"/>
        </w:rPr>
        <w:t>Fluindione 20 mg, un demi comprimé les jours pairs, un quart de comprimé les jours impairs (Préviscan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Propranolol 160 mg, libération prolongée, un quart le matin, un quart le soir (Avlocardyl gélule LP 160</w:t>
      </w:r>
      <w:r>
        <w:rPr>
          <w:rFonts w:cs="Arial"/>
          <w:sz w:val="24"/>
          <w:szCs w:val="24"/>
          <w:vertAlign w:val="superscript"/>
        </w:rPr>
        <w:t>®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1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nalyser la prescrip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nner pour chaque médicament, dans l’ordre de la prescription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 classe pharmacologiqu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ses indications dans le cadre de cette ordonn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es principaux effets indésirables, attendus dans le cadre de cette ordonnanc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 moyens de prévenir ces effets indésirables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tre avis sur la conformité ou non de la posolog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otre avis sur la conformité ou non du mode d’administratio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 interactions éventuelles de ce médicament avec d’autres médicaments de cette ordonnanc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 précautions d’emploi à prendre chez la patient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26365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9.9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7620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0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spensatio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st le support de prescription nécessaire pour cette ordonnance ?</w:t>
      </w:r>
    </w:p>
    <w:p>
      <w:pPr>
        <w:pStyle w:val="Normal"/>
        <w:jc w:val="both"/>
        <w:rPr/>
      </w:pPr>
      <w:r>
        <w:rPr>
          <w:sz w:val="24"/>
          <w:szCs w:val="24"/>
        </w:rPr>
        <w:t>Quelle est la durée maximale de dispensation des différents médicaments ? Quelle procédure d’enregistrement appliqu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urveillanc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examens biologiques dont vous devez avoir connaissance pour assurer votre acte pharmaceutique ? Expliquez pourquo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4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dministration du trait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injection est réalisée par une infirmière à domic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osez au médecin et à l’infirmière un complément d’ordonnance destiné à appliquer les procédures de bonne pratique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’administration (dispositifs médicaux stériles et non stérile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’hygiène des soin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’élimination des déchets à risque infectieu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5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ducation thérapeutiqu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st le rôle du pharmacien dans l’entretien thérapeutique ou l’éducation thérapeutique de la patient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4T16:38:00Z</cp:lastPrinted>
  <dcterms:modified xsi:type="dcterms:W3CDTF">2013-11-04T15:38:00Z</dcterms:modified>
  <cp:revision>21</cp:revision>
  <dc:subject/>
  <dc:title>ODONTOLOGIE</dc:title>
</cp:coreProperties>
</file>