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OUS LES CAS SONT A TRAITER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  <w:u w:val="single"/>
        </w:rPr>
        <w:t>CAS N° 1 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dame A, 32 ans, G2P1, tabagique (20 cigarettes par jour), a déjà accouché deux ans auparavant à 35 semaines d’aménorrhée. Elle, consulte pour contractions utérines à 30 SA. La grossesse est d’évolution normale jusque là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examen clinique montr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e  tension artérielle à 12/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e hauteur utérine est  à 26 cm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 utérus contractile 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bruits du cœur fœtaux sont bien perçu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toucher vaginal révèle un col utérin court, perméable à un doigt. Le dernier examen effectué un mois auparavant avait montré un col long, postérieur et ferm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facteurs de risque d’accouchement prématuré que présente cette patient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examens paracliniques qui peuvent être utiles pour rechercher l’étiologie de cette menace d’accouchement prématuré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examens paracliniques qui peuvent vous être utiles pour déterminer la sévérité de la menace d’accouchement prématuré (MAP)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portez le diagnostic de MAP sévère. Quels sont les risques encourus pour cet enfant en cas de naissance à cet âge gestationne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décidez une hospitalisatio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finir le type de structure hospitalière le mieux adapté à l’état de cette patiente et dire pourquo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mesures thérapeutiques que vous décidez. Citez les médicaments utilisables. Donnez les bénéfices attend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Page suivante verso </w:t>
      </w:r>
      <w:r>
        <w:rPr>
          <w:rFonts w:eastAsia="Symbol" w:cs="Symbol" w:ascii="Symbol" w:hAnsi="Symbol"/>
          <w:b/>
          <w:sz w:val="24"/>
          <w:szCs w:val="24"/>
        </w:rPr>
        <w:t>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rès 24 h, la patiente signale une impression d’écoulement vaginal intermittent non sangl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a complication à redoute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le confirmer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cela se confirme quels sont les nouveaux risques encourus par la mère et </w:t>
      </w:r>
    </w:p>
    <w:p>
      <w:pPr>
        <w:pStyle w:val="Normal"/>
        <w:jc w:val="both"/>
        <w:rPr/>
      </w:pPr>
      <w:r>
        <w:rPr>
          <w:sz w:val="24"/>
          <w:szCs w:val="24"/>
        </w:rPr>
        <w:t>l’enfa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t-ce que cela modifie votre conduite thérapeutique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36"/>
          <w:szCs w:val="36"/>
          <w:u w:val="single"/>
        </w:rPr>
        <w:t>CAS 2 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me B, G2P1, à terme, se présente aux urgences avec des contractions utérines et un écoulement vaginal. Sa grossesse s’est déroulée normalement. Elle ne présente aucun antécédent notab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’examen clinique, la hauteur utérine est à 32 cm ; le toucher vaginal montre une présentation céphalique, un col effacé et dilaté à 8 cm. Le liquide amniotique est mécon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rythme cardiaque fœtal est no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faites vous pour anticiper la prise en charge néonatale ?. Détaillez votre répon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atiente accouche. Quelles précautions particulières prenez-vous au moment de l’accouchem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 naissance, le nouveau né crie. Son score d’Apgar est à 8 à une minute. Que faites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’auriez vous fait si l’enfant n’avait pas crié à la naissance. Dans ce cas de figure, décrivez votre prise en charge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4T15:49:00Z</cp:lastPrinted>
  <dcterms:modified xsi:type="dcterms:W3CDTF">2013-10-14T13:51:00Z</dcterms:modified>
  <cp:revision>16</cp:revision>
  <dc:subject/>
  <dc:title>ODONTOLOGIE</dc:title>
</cp:coreProperties>
</file>