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MAXILLO-FACIALE ET STO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Lithiases salivaires sub-mandibulaires : généralités, signes cliniques de la forme simple, signes cliniques des formes compliquées, examens para-cliniques, diagnostics différentiels,  traitements des différentes formes et complications des traitement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07T13:04:00Z</cp:lastPrinted>
  <dcterms:modified xsi:type="dcterms:W3CDTF">2013-10-07T11:05:00Z</dcterms:modified>
  <cp:revision>6</cp:revision>
  <dc:subject/>
  <dc:title>ODONTOLOGIE</dc:title>
</cp:coreProperties>
</file>