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PHTAM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1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nduite à tenir chez patient présentant une cornea guttata et une cataracte évolutiv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2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dications des injections intravitréennes d’anti-VEGF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3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xploration du glaucome chronique à angle ouv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3-10-17T14:53:00Z</cp:lastPrinted>
  <dcterms:modified xsi:type="dcterms:W3CDTF">2013-10-17T12:54:00Z</dcterms:modified>
  <cp:revision>5</cp:revision>
  <dc:subject/>
  <dc:title>ODONTOLOGIE</dc:title>
</cp:coreProperties>
</file>