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>Sujet : « Recanalisation d’une thrombose chronique de l’artère iliaque commune symptomatique »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es étapes de la technique de recanalisation par voie rétrograde, en citant les gestes et contrôles de sécurit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cas d’échec par voie rétrograde, quelles sont les autres possibilités endovasculaires ? Les décrire sommairement ainsi que les critères de choix entre chacune, et les complications principales de ces voi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cas d’impossibilité par voie endovasculaire, quelles sont les autres options chirurgical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complications de la recanalisation par voie rétrograde et leur traitement respecti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3-11-04T14:47:00Z</cp:lastPrinted>
  <dcterms:modified xsi:type="dcterms:W3CDTF">2013-11-04T13:51:00Z</dcterms:modified>
  <cp:revision>8</cp:revision>
  <dc:subject/>
  <dc:title>ODONTOLOGIE</dc:title>
</cp:coreProperties>
</file>