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ATTENTION : TOUTES LES QUESTIONS SONT </w:t>
      </w:r>
      <w:r>
        <w:rPr>
          <w:rFonts w:cs="Arial"/>
          <w:sz w:val="32"/>
          <w:szCs w:val="32"/>
        </w:rPr>
        <w:t>Á</w:t>
      </w:r>
      <w:r>
        <w:rPr>
          <w:sz w:val="32"/>
          <w:szCs w:val="32"/>
        </w:rPr>
        <w:t xml:space="preserve"> TRAITER 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ESTION N°1 :</w:t>
      </w:r>
    </w:p>
    <w:p>
      <w:pPr>
        <w:pStyle w:val="Normal"/>
        <w:jc w:val="both"/>
        <w:rPr/>
      </w:pPr>
      <w:r>
        <w:rPr/>
        <w:t xml:space="preserve">Un homme de 61 ans consulte en urgence pour impossibilité douloureuse d’uriner depuis quelques heures. Il a une fièvre à 40 et des friss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 recherchez-vous à l’interrogatoire et à l’examen clinique 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 faites-vous en urgence 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8 h après, le patient est apyrétique. Quelle est votre prise en charg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/>
        <w:t>Un homme de 56 ans, fumeur, consulte pour une hématurie apparue 6 jours auparavant.  Il n’a pas d’antécédent notable.</w:t>
      </w:r>
    </w:p>
    <w:p>
      <w:pPr>
        <w:pStyle w:val="Normal"/>
        <w:jc w:val="both"/>
        <w:rPr/>
      </w:pPr>
      <w:r>
        <w:rPr/>
        <w:t>Une cystoscopie montre un polype de vessie.</w:t>
      </w:r>
    </w:p>
    <w:p>
      <w:pPr>
        <w:pStyle w:val="Normal"/>
        <w:jc w:val="both"/>
        <w:rPr/>
      </w:pPr>
      <w:r>
        <w:rPr/>
        <w:t xml:space="preserve">Vous réalisez une résection qui conclut à une tumeur urothéliale unifocale pTa de bas grad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le est votre prise en charge ultérieure 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an plus tard, il a à nouveau une hématurie macroscopique. La cystoscopie est normale. L’échographie de l’appareil urinaire est normale mais l’uroscanner montre une petite lacune du pyélon droit. </w:t>
      </w:r>
    </w:p>
    <w:p>
      <w:pPr>
        <w:pStyle w:val="Normal"/>
        <w:ind w:firstLine="708"/>
        <w:jc w:val="both"/>
        <w:rPr/>
      </w:pPr>
      <w:r>
        <w:rPr/>
        <w:t xml:space="preserve">Quelle est votre conduite à tenir ? </w:t>
      </w:r>
    </w:p>
    <w:p>
      <w:pPr>
        <w:pStyle w:val="Normal"/>
        <w:numPr>
          <w:ilvl w:val="0"/>
          <w:numId w:val="2"/>
        </w:numPr>
        <w:rPr/>
      </w:pPr>
      <w:r>
        <w:rPr/>
        <w:t>S’ il s’agit d’une tumeur urothéliale, citez 4 conditions requises à la réalisation d’un traitement conservateur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QUESTION N°3 :  </w:t>
      </w:r>
    </w:p>
    <w:p>
      <w:pPr>
        <w:pStyle w:val="Normal"/>
        <w:jc w:val="both"/>
        <w:rPr/>
      </w:pPr>
      <w:r>
        <w:rPr/>
        <w:t xml:space="preserve">Un homme de 70 ans pris en charge en urgence pour insuffisance rénale aigue (créatitninémie à 550 micromol/l) et un PSA à 150 ng/ml. Au toucher rectal, vous constatez une prostate dure et fixée. Une échographie montre une urétéro-hydronéphrose bilatérale et un globe vésic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anomalie biologique est à rechercher en urgence 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votre conduite à tenir en urgence 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vec quel examen confirmez-vous le diagnostic ? Décrivez les modalités de sa réalis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scintigraphie osseuse montre des hyperfixations du rachis. La fonction rénale est normalisée. Quelle est votre stratégie thérapeutique 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 suivi proposez-vous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ESTION N°4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ment prévenir les complications des instillations endo-vésicales de BCG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7T17:52:00Z</cp:lastPrinted>
  <dcterms:modified xsi:type="dcterms:W3CDTF">2013-10-17T15:55:00Z</dcterms:modified>
  <cp:revision>23</cp:revision>
  <dc:subject/>
  <dc:title>ODONTOLOGIE</dc:title>
</cp:coreProperties>
</file>