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me M et son ami consulte pour une infertilité primaire de un an.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Mme, 25 ans, n’a pas d’antécédents médicaux particuliers, elle a eu une appendicectomie non compliquée à l’âge de 8 ans. Au niveau gynéco-obstétrique, elle a eu ses premières règles à l’âge de 13 ans et a pris la pilule au bout de deux ans pour régulariser ses cycles. Depuis l’arrêt de sa contraception il y a un an, elle a eu 2 cycles de 28 jours et présente maintenant une aménorrhée. Elle pèse 83 kg pour 1m 63 et fume 10 cigarettes / jour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r, 27 ans, n’a pas d’antécédents médicaux-chirurgicaux particulier. Il pèse 90 kg pour 1m80 et ne fume pa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premier diagnostic évoquez-vous et pourquoi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diagnostics différentiels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 recherchez-vous à l’interrogatoire et quel test simple (avec quel résultat attendu)  pratiquez-vous avant de demander les examens complémentaires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ls examens complémentaires faites-vous pour confirmer le diagnostic ? 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r quels critères confirmez-vous le diagnostic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examens complémentaires faites-vous dans le cadre du bilan d’infertilité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 pré-conceptionnel, quels examens prescrivez-vous chez cette patiente et quelles recommandations et prescription donnez- vous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 traitement de première intention proposez-vous ? Quelles en sont les modalités ?</w:t>
      </w:r>
    </w:p>
    <w:p>
      <w:pPr>
        <w:pStyle w:val="Normal"/>
        <w:spacing w:lineRule="auto" w:line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effets secondaires et les complications de ce traitement ?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alement, il est décidé de mener à bien la prise en charge prévue et Mme M. est enceinte. Elle doit être revue à 6 SA pour une échographie. Mais en fait, elle se présente aux urgences 3 jours avant la date prévue de l’échographie pour des douleurs pelviennes et des métrorragies de sang brunâtre peu abondantes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0 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sont toutes vos hypothèses diagnostiques ?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0.95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2980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6.7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L’échographie montre une vacuité utérine avec un endomètre épais, une image latéro utérine gauche et une lame d’épanchement dans le cul de sac de Douglas.  Les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Arial"/>
          <w:sz w:val="24"/>
          <w:szCs w:val="24"/>
        </w:rPr>
        <w:t xml:space="preserve">hCG sont à 1852 UI. La tolérance étant  bonne et la patiente adhérente, vous optez pour une attitude d’expectative et contrôlez à 24 heures les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Arial"/>
          <w:sz w:val="24"/>
          <w:szCs w:val="24"/>
        </w:rPr>
        <w:t>hCG qui sont à 2 028 UI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1 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l est le diagnostic? 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2 :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s sont les différents traitements possibles et leurs modalités pour cette pathologie ?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3 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Finalement, la patiente décide de reporter son projet de grossesse en raison de problème de couple et vous demande une contraception. Citez les différents types de contraception existants en France.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4 :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atiente ayant arrêté de fumer, opte pour une contraception orale, quelles ordonnances lui faites-vous ?</w:t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patiente revient 5 ans plus tard, elle a arrêté sa contraception depuis 2 ans. Ses cycles sont maintenant réguliers mais elle se plaint de dysménorrhées et de dyspareunie profonde. Vous suspectez une endométrios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N°15 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crivez votre examen clinique et les signes recherchés. 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QUESTION N°16 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ans le cadre de la prise en charge de son infertilité secondaire, que lui proposez-vous en première intention et pourquoi 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1T14:26:00Z</cp:lastPrinted>
  <dcterms:modified xsi:type="dcterms:W3CDTF">2013-10-01T12:27:00Z</dcterms:modified>
  <cp:revision>12</cp:revision>
  <dc:subject/>
  <dc:title>ODONTOLOGIE</dc:title>
</cp:coreProperties>
</file>