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dame M, 28 ans, présente 7 jours après une arthroscopie du genou gauche, une douleur basithoracique gauche de survenue brutale  s’accompagnant d’un malaise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on médecin référant l'adresse aux urgences de l'hôpital pour une suspicion d’embolie pulmonaire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'interrogatoire vous apprend que cette patiente bénéficie depuis 10 ans d'une contraception orale et qu’elle a des antécédents familiaux d’embolie pulmonaire (chez sa sœur à l’âge de 22 ans)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1 :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cs="Arial"/>
          <w:sz w:val="24"/>
          <w:szCs w:val="24"/>
        </w:rPr>
        <w:t>A l’arrivée aux urgences, quels examens complémentaires pouvez-vous demander pour étayer le diagnostic d’embolie pulmonaire 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écisez les résultats attendus et les limites de chacun des examens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>
          <w:rFonts w:cs="Arial"/>
          <w:b/>
          <w:sz w:val="24"/>
          <w:szCs w:val="24"/>
          <w:u w:val="single"/>
        </w:rPr>
        <w:t>QUESTION N°2 :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 diagnostic d’embolie pulmonaire est confirmé, quels sont les marqueurs cliniques et paracliniques utiles pour en stratifier la gravité 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3 :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 s’agit d’une embolie pulmonaire de gravité moyenne. Le bilan biologique général que vous avez réalisé ne montre pas d'anomalie significative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s sont les différentes stratégies antithrombotiques que vous pouvez prescrire : classe des produits, conditions générales de prescription et surveillance biologique 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 4 :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fin de trouver une explication possible à cette embolie pulmonaire, vous planifiez un bilan de thrombophilie. 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nd peut-on le proposer 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quez les anomalies que pourrait présenter la patiente et que vous allez devoir rechercher 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N°5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rès 1 mois de traitement par AVK, elle vous appelle très inquiète car  l’INR réalisé quelques heures auparavant est à 10.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 est la conduite à tenir ?</w:t>
      </w:r>
    </w:p>
    <w:p>
      <w:pPr>
        <w:pStyle w:val="Normal"/>
        <w:tabs>
          <w:tab w:val="clear" w:pos="708"/>
          <w:tab w:val="left" w:pos="3948" w:leader="none"/>
        </w:tabs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48" w:leader="none"/>
        </w:tabs>
        <w:autoSpaceDE w:val="false"/>
        <w:jc w:val="both"/>
        <w:rPr/>
      </w:pPr>
      <w:r>
        <w:rPr>
          <w:rFonts w:cs="Arial"/>
          <w:b/>
          <w:sz w:val="24"/>
          <w:szCs w:val="24"/>
          <w:u w:val="single"/>
        </w:rPr>
        <w:t>QUESTION N°6</w:t>
      </w:r>
    </w:p>
    <w:p>
      <w:pPr>
        <w:pStyle w:val="Normal"/>
        <w:tabs>
          <w:tab w:val="clear" w:pos="708"/>
          <w:tab w:val="left" w:pos="3948" w:leader="none"/>
        </w:tabs>
        <w:autoSpaceDE w:val="false"/>
        <w:jc w:val="both"/>
        <w:rPr/>
      </w:pPr>
      <w:r>
        <w:rPr>
          <w:rFonts w:cs="Arial"/>
          <w:sz w:val="24"/>
          <w:szCs w:val="24"/>
        </w:rPr>
        <w:t>Le traitement par AVK s’avère difficile à stabiliser, quelle(s) option(s) thérapeutique(s) proposez-vou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09T15:04:00Z</cp:lastPrinted>
  <dcterms:modified xsi:type="dcterms:W3CDTF">2013-10-09T13:05:00Z</dcterms:modified>
  <cp:revision>5</cp:revision>
  <dc:subject/>
  <dc:title>ODONTOLOGIE</dc:title>
</cp:coreProperties>
</file>