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 ET M</w:t>
      </w:r>
      <w:r>
        <w:rPr>
          <w:rFonts w:cs="Arial"/>
          <w:sz w:val="36"/>
          <w:szCs w:val="36"/>
          <w:u w:val="single"/>
        </w:rPr>
        <w:t>ÉTABOLIS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ATTENTION : TOUS LES CAS SONT </w:t>
      </w:r>
      <w:r>
        <w:rPr>
          <w:rFonts w:cs="Arial"/>
          <w:sz w:val="34"/>
          <w:szCs w:val="34"/>
        </w:rPr>
        <w:t>Á</w:t>
      </w:r>
      <w:r>
        <w:rPr>
          <w:sz w:val="34"/>
          <w:szCs w:val="34"/>
        </w:rPr>
        <w:t xml:space="preserve"> TRAITER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AS N°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homme de 50 ans ayant un diabète de type 2 connu depuis 10 ans, arrive aux urgences pour un mal perforant plantaire en regard de la tête du premier métatarsien droit de 3 cm. Il pèse 80 kg pour 1m70. Sa pression artérielle est à 170-100 mmH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bA1c 10%. Débit de filtration glomérulaire estimé par MDRD 30 ml/mn. Protéinurie 400 mg/jo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n diabète est traité par 3 cp de metformine 1000 mg et sitagliptine 100 m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traitements anti-diabétiques contre-indiqués et ceux possibles chez ce patien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nnez les arguments cliniques qui permettent d’évaluer le pronostic de ce pi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moyens mettre en œuvre pour ralentir la dégradation de la fonction rénale ?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AS N°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>Madame B…, âgée de 30 ans, vous consulte pour la première fois pour une infertilité primaire. Elle pèse 88 kg et mesure 1m56. Elle a une morphologie androïde et a une pilosité de la lèvre supérieure et de la ligne blanche. Les cycles sont irréguliers, de 45 à 60 jours.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st l’étiologie la plus probable de l’infertilité chez cette patient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désordres autres que gynécologiques que vous recherchez en premier lieu chez cette jeune femme de 30 ans avec surcharge androïde et infertilité primair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3 :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459740</wp:posOffset>
                </wp:positionV>
                <wp:extent cx="800100" cy="22860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4pt;margin-top:36.2pt;width:62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Proposeriez-vous une chirurgie bariatrique ? Quel est l’argument principal de votre réponse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340995</wp:posOffset>
                </wp:positionV>
                <wp:extent cx="2409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Suite au vers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26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Suite au vers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AS N°3 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homme de 73 ans consulte pour amaigrissement, asthénie, diarrhée. Il ne prend aucun traitement. L’exploration digestive est restée négative mais la TSH a été trouvée à 0,01 mUI/l. La palpation thyroïdienne découvre un nodule de 3 cm lobaire gauche mobile sans adénopathie. L’échographie confirme la présence de ce nodule qui apparaît hypoéchogène avec halo périphérique hypervasculaire, au sein d’une thyroïde renfermant des micronodules infracentimétriqu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stez les explorations complémentaires thyroïdienn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risques cardio-vasculaires de la situation thyroïdienne de ce patient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u décours de la thyroïdectomie totale quelle est votre prescription et quel est son suivi en l’absence de manifestation cardiaque ?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CAS N°4 : 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homme de 45 ans vient consulter pour une dysfonction érectile. Il consomme 2 verres de vin et quelques apéritifs. Il est en surcharge pondérale ancienne : 80 kg pour 1m70. Il est aussi suivi pour une « stéatose » hépatique. Devant son teint vous évoquez une hémochromato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(s) examen(s) biologique(s) demandez-vous en première intention pour conforter cette hypothès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t examen étant positif quel mutation génétique demandez-vous en première intention dans l’hypothèse d’une hémochromatose primitiv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s le cadre de l’hémochromatose primitive quelle origine endocrinienne de la dysfonction érectile évoquez-vous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17T16:54:00Z</cp:lastPrinted>
  <dcterms:modified xsi:type="dcterms:W3CDTF">2013-10-17T14:55:00Z</dcterms:modified>
  <cp:revision>12</cp:revision>
  <dc:subject/>
  <dc:title>ODONTOLOGIE</dc:title>
</cp:coreProperties>
</file>