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ATOMIE ET CYTOLOGIE PATHOLOGIQU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STION  N°1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 homme de 55 ans présente un adénocarcinome du colon droit diagnostiqué sur biops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pièce d’hémicolectomie droite est adressée à l’état frais au laboratoire d’anatomie pathologiqu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se en charge macroscopie en tenant compte de l’étape préanalytique dans la gestion des prélèvements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l’étape microscopique donner les principaux éléments devant figurer dans le compte rendu anatomo pathologique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écisez quelles techniques complémentaires peuvent être envisagées en immunohistochimie et en biologie moléculai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QUESTION N°2 : </w:t>
      </w:r>
    </w:p>
    <w:p>
      <w:pPr>
        <w:pStyle w:val="Normal"/>
        <w:jc w:val="both"/>
        <w:rPr/>
      </w:pPr>
      <w:r>
        <w:rPr>
          <w:sz w:val="24"/>
          <w:szCs w:val="24"/>
        </w:rPr>
        <w:t>Un patient de 65 ans, tabagique, a des crachats hemoptoiques qui font découvrir une masse pulmonaire lobaire supérieure droite proximale avec adénopathies mediastinales.</w:t>
      </w:r>
    </w:p>
    <w:p>
      <w:pPr>
        <w:pStyle w:val="Normal"/>
        <w:jc w:val="both"/>
        <w:rPr/>
      </w:pPr>
      <w:r>
        <w:rPr>
          <w:sz w:val="24"/>
          <w:szCs w:val="24"/>
        </w:rPr>
        <w:t>La fibroscopie bronchique met en évidence un carcinome bronchique non a petites cellul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Citez les différents types histologiques de tumeurs malignes épithéliales pulmonai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 patient est opéré d’une lobectomie supérieure droite élargie au péricarde avec curage ganglionnai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étailler la prise en charge macroscopique de la pièc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Détailler les éléments du pTN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3-10-10T14:03:00Z</cp:lastPrinted>
  <dcterms:modified xsi:type="dcterms:W3CDTF">2013-10-10T12:05:00Z</dcterms:modified>
  <cp:revision>9</cp:revision>
  <dc:subject/>
  <dc:title>ODONTOLOGIE</dc:title>
</cp:coreProperties>
</file>