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 homme de 45 ans vient consulter pour une otalgie droite évoluant depuis 2 mo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1 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Quelles questions posez-vous pour orienter le diagnostic 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2 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omment vous menez votre examen clinique 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3 :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’examen clinique retrouver un tympan bombé du côté droi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Quelles étiologies envisagez-vous 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4 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Quels sont les examens complémentaires que vous demandez 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5 :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’examen clinique retrouve des adénopathies cervicales de 2cm de diamètre bilatérale secteur I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Quel est le diagnostic le plus probable 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6 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Quels sont les 3 examens supplémentaires nécessaire avant de proposer un traitement 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7 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Quelles bases de traitement proposez-vous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2-10-29T13:33:00Z</cp:lastPrinted>
  <dcterms:modified xsi:type="dcterms:W3CDTF">2012-10-29T12:33:00Z</dcterms:modified>
  <cp:revision>6</cp:revision>
  <dc:subject/>
  <dc:title>ODONTOLOGIE</dc:title>
</cp:coreProperties>
</file>