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IOLOGIE MEDICALE (MEDECIN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Les 2 sujets sont à traiter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preuve de vérification des connaissances pratiqu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jet n°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us recevez une demande de NFS pour une patiente de 65 ans vue en consultation pour une polyadénopathie avec splénomégalie. L’analyse montre le résultat suivant 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Leucocytes 16.10 </w:t>
      </w:r>
      <w:r>
        <w:rPr>
          <w:b/>
          <w:sz w:val="28"/>
          <w:szCs w:val="28"/>
          <w:vertAlign w:val="superscript"/>
        </w:rPr>
        <w:t>9</w:t>
      </w:r>
      <w:r>
        <w:rPr>
          <w:b/>
          <w:sz w:val="28"/>
          <w:szCs w:val="28"/>
        </w:rPr>
        <w:t>/L</w:t>
        <w:tab/>
        <w:tab/>
        <w:tab/>
        <w:t>PN 20%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Hématies      3,8.10</w:t>
      </w:r>
      <w:r>
        <w:rPr>
          <w:b/>
          <w:sz w:val="28"/>
          <w:szCs w:val="28"/>
          <w:vertAlign w:val="superscript"/>
        </w:rPr>
        <w:t>12</w:t>
      </w:r>
      <w:r>
        <w:rPr>
          <w:b/>
          <w:sz w:val="28"/>
          <w:szCs w:val="28"/>
        </w:rPr>
        <w:t>/L</w:t>
        <w:tab/>
        <w:tab/>
        <w:t>Ly 68%</w:t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Hemoglobine 105 g/L</w:t>
        <w:tab/>
        <w:tab/>
        <w:tab/>
        <w:t>Mo 10%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gm                100</w:t>
      </w:r>
      <w:r>
        <w:rPr>
          <w:rFonts w:cs="Arial"/>
          <w:b/>
          <w:sz w:val="28"/>
          <w:szCs w:val="28"/>
        </w:rPr>
        <w:t>µ</w:t>
      </w:r>
      <w:r>
        <w:rPr>
          <w:b/>
          <w:sz w:val="28"/>
          <w:szCs w:val="28"/>
        </w:rPr>
        <w:t>3</w:t>
        <w:tab/>
        <w:tab/>
        <w:tab/>
        <w:t>Eo  1%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laquettes       100.10</w:t>
      </w:r>
      <w:r>
        <w:rPr>
          <w:b/>
          <w:sz w:val="28"/>
          <w:szCs w:val="28"/>
          <w:vertAlign w:val="superscript"/>
        </w:rPr>
        <w:t>9</w:t>
      </w:r>
      <w:r>
        <w:rPr>
          <w:b/>
          <w:sz w:val="28"/>
          <w:szCs w:val="28"/>
        </w:rPr>
        <w:t>/L</w:t>
        <w:tab/>
        <w:tab/>
        <w:t>Baso 1%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eticulocytes   200.10</w:t>
      </w:r>
      <w:r>
        <w:rPr>
          <w:b/>
          <w:sz w:val="28"/>
          <w:szCs w:val="28"/>
          <w:vertAlign w:val="superscript"/>
        </w:rPr>
        <w:t>9</w:t>
      </w:r>
      <w:r>
        <w:rPr>
          <w:b/>
          <w:sz w:val="28"/>
          <w:szCs w:val="28"/>
        </w:rPr>
        <w:t>/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1</w:t>
      </w:r>
      <w:r>
        <w:rPr>
          <w:sz w:val="28"/>
          <w:szCs w:val="28"/>
        </w:rPr>
        <w:t>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les sont les anomalies notables dans ce résultat ?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u w:val="single"/>
        </w:rPr>
        <w:t>Question 2 </w:t>
      </w:r>
      <w:r>
        <w:rPr>
          <w:sz w:val="28"/>
          <w:szCs w:val="28"/>
        </w:rPr>
        <w:t>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s sont les principaux diagnostics que vous évoquez ?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s examens biologiques complémentaires préconisez-vous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Sujet n°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e fille de 21 ans étudiante se présente pour de violentes céphalées et une fièvre de 38.5°C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le signale une douleur pharyngée depuis 4 jour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’examen clinique révèle un syndrome méningé franc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prélèvement biologique est indiqué dans cette situation ? Quelles sont les conditions de sa réalisation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u w:val="single"/>
        </w:rPr>
        <w:t>Question n°2 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Quelles analyses allez vous pratiquer sur le prélèvement ?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Décrivez les résultats possibles et l’agent pathogène qu’ils évoquen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 :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</w:rPr>
        <w:t>L’examen direct révèle un diplocoque Gram négatif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est l’agent pathogène principalement en cause dans cette situation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complications possibl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les sont les mesures à prendre immédiatement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02T16:50:00Z</cp:lastPrinted>
  <dcterms:modified xsi:type="dcterms:W3CDTF">2012-10-02T14:50:00Z</dcterms:modified>
  <cp:revision>9</cp:revision>
  <dc:subject/>
  <dc:title>ODONTOLOGIE</dc:title>
</cp:coreProperties>
</file>