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GENER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Les deux cas cliniques sont à traiter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CAS CLINIQUE 1 :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 xml:space="preserve">Un homme de  55 ans ayant une résection antérieure du rectum sans stomie de protection pour une tumeur sus douglassienne sans drainage abdominal, présente au 5eme jour post opératoire une fièvre à 38,5° et  une douleur de la fosse iliaque gauche.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 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diagnostics évoquez vous ? Quels sont les examens qui vont confirmer le diagnostic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2 :</w:t>
      </w:r>
    </w:p>
    <w:p>
      <w:pPr>
        <w:pStyle w:val="Normal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Le patient est stable hémodynamiquement, avec une tension artérielle systolique  à 14 et un pouls à 90. Le scanner abdominopelvien montre une collection péri-anastomotique de 6 cm de diamètre. 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les sont les possibilités thérapeutiques ?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3 :</w:t>
      </w:r>
    </w:p>
    <w:p>
      <w:pPr>
        <w:pStyle w:val="Normal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 xml:space="preserve">Le patient garde un état septique (température° 38,6), avec une hyperleucocytose à 18000, et une douleur persistante. 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sont les possibilités thérapeutiques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5664" w:firstLine="708"/>
        <w:jc w:val="both"/>
        <w:rPr/>
      </w:pPr>
      <w:r>
        <w:rPr>
          <w:rFonts w:cs="Arial"/>
          <w:sz w:val="28"/>
          <w:szCs w:val="28"/>
        </w:rPr>
        <w:t>TOURNEZ SVP →</w:t>
      </w:r>
    </w:p>
    <w:p>
      <w:pPr>
        <w:pStyle w:val="Normal"/>
        <w:ind w:left="5664"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5664"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CAS CLINIQUE 2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 1:</w:t>
      </w:r>
    </w:p>
    <w:p>
      <w:pPr>
        <w:pStyle w:val="Normal"/>
        <w:jc w:val="both"/>
        <w:rPr/>
      </w:pPr>
      <w:r>
        <w:rPr>
          <w:rFonts w:cs="Arial"/>
          <w:i/>
          <w:sz w:val="28"/>
          <w:szCs w:val="28"/>
        </w:rPr>
        <w:t>Une patiente  de 34 ans consulte aux urgences pour l’apparition d’une douleur épigastrique, associée à une fièvre à 38,5°C évoluant depuis 24 heures. L’examen clinique révèle une sensibilité de l’hypochondre droit et épigastrique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s sont les diagnostics à évoquer ?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2 :</w:t>
      </w:r>
    </w:p>
    <w:p>
      <w:pPr>
        <w:pStyle w:val="Paragraphedeliste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s sont les examens à demander ?</w:t>
      </w:r>
    </w:p>
    <w:p>
      <w:pPr>
        <w:pStyle w:val="Paragraphedeliste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Paragraphedeliste"/>
        <w:ind w:left="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Question n°3 :</w:t>
      </w:r>
    </w:p>
    <w:p>
      <w:pPr>
        <w:pStyle w:val="Paragraphedeliste"/>
        <w:ind w:left="0" w:hanging="0"/>
        <w:rPr/>
      </w:pPr>
      <w:r>
        <w:rPr>
          <w:rFonts w:cs="Arial" w:ascii="Arial" w:hAnsi="Arial"/>
          <w:i/>
          <w:sz w:val="28"/>
          <w:szCs w:val="28"/>
        </w:rPr>
        <w:t>L’ensemble des examens montre une cholestase ictérique avec une dilatation des voies biliaires en rapport avec une lithiase choledocienne.</w:t>
      </w:r>
      <w:r>
        <w:rPr>
          <w:rFonts w:cs="Arial" w:ascii="Arial" w:hAnsi="Arial"/>
          <w:sz w:val="28"/>
          <w:szCs w:val="28"/>
        </w:rPr>
        <w:t xml:space="preserve"> Quelles sont les différentes stratégies thérapeutiques ?</w:t>
      </w:r>
    </w:p>
    <w:p>
      <w:pPr>
        <w:pStyle w:val="Paragraphedeliste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Paragraphedeliste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2-10-25T15:38:00Z</cp:lastPrinted>
  <dcterms:modified xsi:type="dcterms:W3CDTF">2012-10-25T13:38:00Z</dcterms:modified>
  <cp:revision>7</cp:revision>
  <dc:subject/>
  <dc:title>ODONTOLOGIE</dc:title>
</cp:coreProperties>
</file>