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PH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Un homme de 55 ans est adressé au service des urgences pour apparition progressive d’une dyspnée évoluant depuis 48 h. Ce patient présente une hypertension artérielle et un diabète de type 2 connus depuis 10 ans. Il dit avoir eu quelques séances de laser pour une rétinopathie diabétique.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l a bénéficié, il y a 5 jours, d’une coronarographie avec angioplastie et mise en place d’un stent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Son traitement actuel comporte :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Rénitec 20 mg: 1 cp/j (inhibiteur de l’enzyme de conversion, Enalapril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  <w:sz w:val="28"/>
          <w:szCs w:val="28"/>
        </w:rPr>
        <w:t>Lasilix  40 mg: 1 cp/j (diurétique de l’anse – furosémide)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it-IT"/>
        </w:rPr>
        <w:t>Aldactone 25 mg : 1 cp/j (anti aldostérone –spironolactone)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it-IT"/>
        </w:rPr>
        <w:t>Glucophage 1000 mg: 2 cp/j (biguanide – Metformine)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it-IT"/>
        </w:rPr>
        <w:t>Diamicron 80 mg: 1 cp/j (sulfamide hypoglycémiant – glicazide)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ahor 20 mg:1 cp/j (statine – Atorvastatine)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ardégic: 75 mg/j (anti-agrégant plaquettaire – Acetylsalicylate de lysine)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lavix: 75 mg/j (anti-agrégant plaquettaire – Clopidogrel)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Il a apporté avec lui quelques examens biologiques pratiqués il y a 3 mois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réatinine sanguine : 130 µmol/l (débit de filtration glomérulaire estimé: 53 ml/min)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otéinurie : 2,5 g/24h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Examen clinique à l’entrée :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ids et taille: 90 kg, 1,72 m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A couchée : 162/96</w:t>
        <w:tab/>
        <w:t xml:space="preserve">mmHg </w:t>
        <w:tab/>
        <w:t>Fréquence cardiaque : 96 bts/min</w:t>
      </w:r>
    </w:p>
    <w:p>
      <w:pPr>
        <w:pStyle w:val="Normal"/>
        <w:ind w:left="5664" w:firstLine="708"/>
        <w:jc w:val="both"/>
        <w:rPr/>
      </w:pPr>
      <w:r>
        <w:rPr>
          <w:rFonts w:cs="Arial"/>
          <w:b/>
          <w:bCs/>
          <w:sz w:val="28"/>
          <w:szCs w:val="28"/>
          <w:u w:val="single"/>
        </w:rPr>
        <w:t>Tournez S.V.P→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olypnée avec orthopnée, pas de cyanose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Râles crépitants aux bases pulmonaires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Bruits du cœur réguliers sans souff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  <w:sz w:val="28"/>
          <w:szCs w:val="28"/>
        </w:rPr>
        <w:t>Œdèmes des membres inférieurs</w:t>
      </w:r>
    </w:p>
    <w:p>
      <w:pPr>
        <w:pStyle w:val="Normal"/>
        <w:ind w:left="36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xamens biologiques en urgence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Sang : </w:t>
        <w:tab/>
        <w:t xml:space="preserve"> . créatinine: 400 µmol/l (45 mg/l)</w:t>
      </w:r>
    </w:p>
    <w:p>
      <w:pPr>
        <w:pStyle w:val="Normal"/>
        <w:ind w:left="1416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. urée : 20 mmol/l (1,2 g/l)</w:t>
      </w:r>
    </w:p>
    <w:p>
      <w:pPr>
        <w:pStyle w:val="Normal"/>
        <w:ind w:left="1416" w:hanging="0"/>
        <w:jc w:val="both"/>
        <w:rPr/>
      </w:pPr>
      <w:r>
        <w:rPr>
          <w:rFonts w:cs="Arial"/>
          <w:b/>
          <w:sz w:val="28"/>
          <w:szCs w:val="28"/>
        </w:rPr>
        <w:t>. glycémie : 6,1 mmol/l (1,1 g/l)</w:t>
      </w:r>
    </w:p>
    <w:p>
      <w:pPr>
        <w:pStyle w:val="Normal"/>
        <w:ind w:left="1416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. protides totaux 70 g/l</w:t>
      </w:r>
    </w:p>
    <w:p>
      <w:pPr>
        <w:pStyle w:val="Normal"/>
        <w:ind w:left="1416" w:hanging="0"/>
        <w:jc w:val="both"/>
        <w:rPr/>
      </w:pPr>
      <w:r>
        <w:rPr>
          <w:rFonts w:cs="Arial"/>
          <w:b/>
          <w:sz w:val="28"/>
          <w:szCs w:val="28"/>
        </w:rPr>
        <w:t xml:space="preserve">. </w:t>
      </w:r>
      <w:r>
        <w:rPr>
          <w:rFonts w:cs="Arial"/>
          <w:b/>
          <w:sz w:val="28"/>
          <w:szCs w:val="28"/>
          <w:lang w:val="nl-NL"/>
        </w:rPr>
        <w:t>Na : 138 mmol/l ; K : 8,1 mmol/l, HCO3 : 18 mmol/l, Cl : 100mmol/l</w:t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lang w:val="en-GB"/>
        </w:rPr>
        <w:tab/>
        <w:tab/>
      </w:r>
      <w:r>
        <w:rPr>
          <w:rFonts w:cs="Arial"/>
          <w:b/>
          <w:sz w:val="28"/>
          <w:szCs w:val="28"/>
        </w:rPr>
        <w:t xml:space="preserve">. </w:t>
      </w:r>
      <w:r>
        <w:rPr>
          <w:rFonts w:cs="Arial"/>
          <w:b/>
          <w:sz w:val="28"/>
          <w:szCs w:val="28"/>
          <w:lang w:val="nl-NL"/>
        </w:rPr>
        <w:t>Hémoglobine: 12,5 g/dl,  Hématocrite : 38%</w:t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lang w:val="nl-NL"/>
        </w:rPr>
        <w:tab/>
        <w:tab/>
      </w:r>
      <w:r>
        <w:rPr>
          <w:rFonts w:cs="Arial"/>
          <w:b/>
          <w:sz w:val="28"/>
          <w:szCs w:val="28"/>
        </w:rPr>
        <w:t>. Troponine normale</w:t>
      </w:r>
    </w:p>
    <w:p>
      <w:pPr>
        <w:pStyle w:val="Normal"/>
        <w:ind w:left="1416" w:hanging="0"/>
        <w:jc w:val="both"/>
        <w:rPr/>
      </w:pPr>
      <w:r>
        <w:rPr>
          <w:rFonts w:cs="Arial"/>
          <w:b/>
          <w:sz w:val="28"/>
          <w:szCs w:val="28"/>
        </w:rPr>
        <w:t xml:space="preserve">. Gaz du sang en air ambiant : PaO2 = 75 mmHg, Sat O2 = 92%, </w:t>
      </w:r>
      <w:r>
        <w:rPr>
          <w:rFonts w:cs="Arial"/>
          <w:b/>
          <w:sz w:val="28"/>
          <w:szCs w:val="28"/>
          <w:lang w:val="it-IT"/>
        </w:rPr>
        <w:t>PaCO2 = 30 mmHg, HCO3 = 17 mmol/l, pH = 7,29</w:t>
      </w:r>
    </w:p>
    <w:p>
      <w:pPr>
        <w:pStyle w:val="Normal"/>
        <w:jc w:val="both"/>
        <w:rPr>
          <w:rFonts w:cs="Arial"/>
          <w:b/>
          <w:b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Urines : . bandelette</w:t>
      </w:r>
    </w:p>
    <w:p>
      <w:pPr>
        <w:pStyle w:val="Normal"/>
        <w:ind w:left="1416" w:hanging="0"/>
        <w:jc w:val="both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. sang : 0 ; nitrites : 0 ; leucocytes : 0</w:t>
      </w:r>
    </w:p>
    <w:p>
      <w:pPr>
        <w:pStyle w:val="Normal"/>
        <w:ind w:left="1416" w:hanging="0"/>
        <w:jc w:val="both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. corps cétoniques : 0, glucose : 0 ; protides : +++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Question n°1 :</w:t>
      </w:r>
    </w:p>
    <w:p>
      <w:pPr>
        <w:pStyle w:val="Normal"/>
        <w:ind w:left="360" w:hanging="0"/>
        <w:jc w:val="both"/>
        <w:rPr/>
      </w:pPr>
      <w:r>
        <w:rPr>
          <w:rFonts w:cs="Arial"/>
          <w:bCs/>
          <w:sz w:val="28"/>
          <w:szCs w:val="28"/>
        </w:rPr>
        <w:t xml:space="preserve">L' ECG réalisé à l'admission du patient est ci-dessous: décrivez les anomalies. Quelle est leur cause principale ?  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cs="Arial"/>
          <w:sz w:val="28"/>
          <w:szCs w:val="28"/>
        </w:rPr>
      </w:pPr>
      <w:bookmarkStart w:id="0" w:name="_1410783877"/>
      <w:bookmarkStart w:id="1" w:name="_1410783540"/>
      <w:bookmarkStart w:id="2" w:name="_1373353134"/>
      <w:bookmarkEnd w:id="0"/>
      <w:bookmarkEnd w:id="1"/>
      <w:bookmarkEnd w:id="2"/>
      <w:r>
        <w:rPr>
          <w:highlight w:val="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69925</wp:posOffset>
                </wp:positionV>
                <wp:extent cx="9144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pt;margin-top:52.75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6501" w:dyaOrig="4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5pt;height:260.35pt" filled="f" o:ole="">
            <v:imagedata r:id="rId3" o:title=""/>
          </v:shape>
          <o:OLEObject Type="Embed" ProgID="" ShapeID="ole_rId2" DrawAspect="Content" ObjectID="_1103980982" r:id="rId2"/>
        </w:object>
      </w:r>
    </w:p>
    <w:p>
      <w:pPr>
        <w:pStyle w:val="Normal"/>
        <w:ind w:left="5664" w:firstLine="708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Tournez S.V.P→</w:t>
      </w:r>
    </w:p>
    <w:p>
      <w:pPr>
        <w:pStyle w:val="Normal"/>
        <w:ind w:firstLine="360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Question n°2 :</w:t>
      </w:r>
    </w:p>
    <w:p>
      <w:pPr>
        <w:pStyle w:val="Normal"/>
        <w:ind w:left="360" w:hanging="0"/>
        <w:jc w:val="both"/>
        <w:rPr/>
      </w:pPr>
      <w:r>
        <w:rPr>
          <w:rFonts w:cs="Arial"/>
          <w:bCs/>
          <w:sz w:val="28"/>
          <w:szCs w:val="28"/>
        </w:rPr>
        <w:t>Comment qualifiez-vous le désordre de l’équilibre acido-basique ? Quels en sont les mécanismes ? Quel dosage non disponible dans le bilan ci-dessus pourrait confirmer votre hypothèse ?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Question n°3 :</w:t>
      </w:r>
    </w:p>
    <w:p>
      <w:pPr>
        <w:pStyle w:val="Normal"/>
        <w:ind w:left="36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iter les mesures thérapeutiques à prendre dans les 3 premières heures</w:t>
      </w:r>
    </w:p>
    <w:p>
      <w:pPr>
        <w:pStyle w:val="TextBody"/>
        <w:jc w:val="both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Question n°4 :</w:t>
      </w:r>
    </w:p>
    <w:p>
      <w:pPr>
        <w:pStyle w:val="Normal"/>
        <w:ind w:left="360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Quelle est la cause la plus vraisemblable (par argument de fréquence) de l’aggravation récente de l’insuffisance rénale ? Quels étaient les facteurs de risque chez ce patient ? Quel est l’élément du parenchyme rénal atteint ? 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Question n°4 :</w:t>
      </w:r>
    </w:p>
    <w:p>
      <w:pPr>
        <w:pStyle w:val="Normal"/>
        <w:ind w:left="360" w:hanging="0"/>
        <w:jc w:val="both"/>
        <w:rPr/>
      </w:pPr>
      <w:r>
        <w:rPr>
          <w:rFonts w:cs="Arial"/>
          <w:bCs/>
          <w:sz w:val="28"/>
          <w:szCs w:val="28"/>
        </w:rPr>
        <w:t>Quelles mesures préventives auraient du être prises pour prévenir l’aggravation de l’insuffisance rénale et en amoindrir les risques ? Quelle surveillance biologique aurait-elle du être instituée ?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Question n°5 :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 xml:space="preserve">Quelle est la cause la plus vraisemblable de l’insuffisance rénale constatée sur les examens pratiqués </w:t>
      </w:r>
      <w:r>
        <w:rPr>
          <w:rFonts w:cs="Arial" w:ascii="Arial" w:hAnsi="Arial"/>
          <w:b w:val="false"/>
          <w:sz w:val="28"/>
          <w:szCs w:val="28"/>
          <w:u w:val="single"/>
        </w:rPr>
        <w:t>avant</w:t>
      </w:r>
      <w:r>
        <w:rPr>
          <w:rFonts w:cs="Arial" w:ascii="Arial" w:hAnsi="Arial"/>
          <w:b w:val="false"/>
          <w:sz w:val="28"/>
          <w:szCs w:val="28"/>
        </w:rPr>
        <w:t xml:space="preserve"> l’hospitalisation ? Justifier votre répons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râce au traitement entrepris, la fonction rénale s’améliore partiellement et la créatininémie se stabilise à 150 µmol/l. 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Question n°6 :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Quelles sont les mesures de néphroprotection que vous mettez en œuvre ? Quels en sont les objectifs ?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lgré les mesures entreprises, la fonction rénale de ce patient s’est progressivement altérée et vous le retrouvez 5 ans plus tard avec une créatininémie à 350 µmol/l (DFG estimé à 15 ml/min). Une transplantation semble envisageable. Son épouse propose de lui donner un rein, elle n’a pas d’antécédent notable et son examen clinique est normal (PA 120/80 mmHg)</w:t>
      </w:r>
    </w:p>
    <w:p>
      <w:pPr>
        <w:pStyle w:val="TextBody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Question n°7 :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Quels sont les examens de première intention à réaliser chez cette donneuse potentielle ?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03T15:51:00Z</cp:lastPrinted>
  <dcterms:modified xsi:type="dcterms:W3CDTF">2012-10-03T13:52:00Z</dcterms:modified>
  <cp:revision>14</cp:revision>
  <dc:subject/>
  <dc:title>ODONTOLOGIE</dc:title>
</cp:coreProperties>
</file>