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homme de 55 ans aux antécédents de DNID et d’HTA, sous traitement β bloquant, vient dans le service pour un bilan de douleurs thoraciques atypiqu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Quel examen de scintigraphie allez-vous réaliser ? Quelles sont les 3 principales indications de cet examen ?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traceurs TEMP à disposition ? Citez en 3.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Quels sont les tests de stimulation ? Si ce patient présente un bloc de branche gauche, quel serait le test le plus adapté ?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un protocole type : effort matin, repos après midi avec un traceur technétié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Quels sont les éléments importants à faire apparaître dans le compte rendu de cet examen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2</w:t>
      </w:r>
      <w:r>
        <w:rPr>
          <w:rFonts w:cs="Arial"/>
          <w:b/>
          <w:sz w:val="28"/>
          <w:szCs w:val="28"/>
        </w:rPr>
        <w:t> :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n découvre chez un patient de 50 ans un lymphome malin non hodgkinien B de haut grade.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xamen préconisez vous pour faire le bilan de sa pathologie ? Quel en est l’intérêt ?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e déroulement de l’examen.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au moins 3 sites d’accumulation physiologique du traceur utilisé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e patient est traité par chimiothérapie.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 quel moment doit-on réaliser à nouveau  cet examen ? Quel en est l’intérêt ?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Quel outil de quantification utilise-t-on en routine ? Définissez le.</w:t>
      </w:r>
    </w:p>
    <w:p>
      <w:pPr>
        <w:pStyle w:val="Paragraphedeliste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Que doit-on contrôler pour assurer une bonne reproductibilité de la quantification 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2T15:55:00Z</cp:lastPrinted>
  <dcterms:modified xsi:type="dcterms:W3CDTF">2012-10-02T13:57:00Z</dcterms:modified>
  <cp:revision>8</cp:revision>
  <dc:subject/>
  <dc:title>ODONTOLOGIE</dc:title>
</cp:coreProperties>
</file>