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femme de 32 ans est vue aux urgences pour une colique néphrétique droite fébrile. Après contrôle des Béta HCG, le scanner abdomino-pelvien sans injection montre un calcul de 15mm enclavé dans la jonction pyélo-urétérale droite de densité 800UH avec des cavités sus-jacentes dilatées (bassinet à 3cm). La T° est à 38°6. La tension artérielle est à 10/6. A la numération formule sanguine les  leucocytes sont à 12000 GB/mm3. La créatininémie est à 140 µmol/l. La bandelette urinaire est positive aux leucocytes et aux nitri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°) Quelle est votre prise en charge immédiate?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°) Quelle sera votre prise en charge à distance selon les recommandations de l’Association Française d’Urolo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2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 homme de 65 ans tabagique est adressé pour hématurie.macroscopique. L’échographie vésicale montre une suspicion de tumeur de la paroi vésicale gauc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°) Quel bilan proposez-vous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°) Ce bilan confirme la tumeur vésicale, quelle est votre conduite à tenir 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°) La tumeur est finalement un carcinome urothélial de stade pT1 et de haut grade. Que proposez-vous à ce patient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°) La tumeur récidive après 2 ans d’évolution. C’est une lésion au moins de stade pT2 lors de la nouvelle RTUV. Que propos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1T17:47:00Z</cp:lastPrinted>
  <dcterms:modified xsi:type="dcterms:W3CDTF">2012-10-01T15:48:00Z</dcterms:modified>
  <cp:revision>13</cp:revision>
  <dc:subject/>
  <dc:title>ODONTOLOGIE</dc:title>
</cp:coreProperties>
</file>