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xophtalmies au cours de l’orbitopathie dysthyroidienne : bilan clinique et paraclinique, indications opératoire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ystrophie cornéenne </w:t>
      </w:r>
      <w:bookmarkStart w:id="0" w:name="_GoBack"/>
      <w:bookmarkEnd w:id="0"/>
      <w:r>
        <w:rPr>
          <w:rFonts w:cs="Arial"/>
          <w:sz w:val="28"/>
          <w:szCs w:val="28"/>
        </w:rPr>
        <w:t xml:space="preserve"> GROENOUW de type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taractes :  indications et bilan pré-opératoi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Patient agé de 70 ans, diabétique de type 2 depuis 20 ans, consulte pour une  baisse d’acuité visuelle évoluant depuis 6 mois. L’acuité visuelle corrigée est mesurée à 3/10 Parinaud 2  aux deux yeux, avec la correction suivante : OD  -</w:t>
      </w:r>
      <w:r>
        <w:rPr>
          <w:rFonts w:cs="Arial"/>
          <w:b/>
          <w:i/>
          <w:iCs/>
          <w:sz w:val="28"/>
          <w:szCs w:val="28"/>
        </w:rPr>
        <w:t>7 (-</w:t>
      </w:r>
      <w:r>
        <w:rPr>
          <w:rFonts w:cs="Arial"/>
          <w:b/>
          <w:sz w:val="28"/>
          <w:szCs w:val="28"/>
        </w:rPr>
        <w:t>2,25)90°,  OG -6 (-2,50) 90°. L’examen biomicroscopique  permet de mettre en évidence une cataracte nucléaire bilatéral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A- Justifiez l’indication ou les éventuelles contre-indications d’une phaco-éxérèse et citez les éventuels examens  complémentaires à réaliser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/>
          <w:sz w:val="28"/>
          <w:szCs w:val="28"/>
        </w:rPr>
        <w:t>B-Vous proposez l’intervention sur les deux yeux .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type d’implant proposez –vous ?  Justifiez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Arial"/>
          <w:sz w:val="28"/>
          <w:szCs w:val="28"/>
        </w:rPr>
        <w:t>C-Dans quel délai proposez-vous l’intervention sur le 2</w:t>
      </w:r>
      <w:r>
        <w:rPr>
          <w:rFonts w:cs="Arial"/>
          <w:sz w:val="28"/>
          <w:szCs w:val="28"/>
          <w:vertAlign w:val="superscript"/>
        </w:rPr>
        <w:t>e</w:t>
      </w:r>
      <w:r>
        <w:rPr>
          <w:rFonts w:cs="Arial"/>
          <w:sz w:val="28"/>
          <w:szCs w:val="28"/>
        </w:rPr>
        <w:t xml:space="preserve"> œil ?  Justifiez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ou maculai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ne patiente de 78 ans, pseudophake bilatérale, se plaint de métamorphopsies et de baisse d’acuité visuelle de l’œil droit depuis quelques semaines. Elle consulte en urgence : l’acuité visuelle est évaluée à 2/10, P6 (non améliorable) à droite et 10/10, P2 à gauche avec sa correction optique. L’examen du fond d’œil fait suspecter un trou maculaire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700" w:hanging="0"/>
        <w:rPr/>
      </w:pPr>
      <w:r>
        <w:rPr>
          <w:rFonts w:cs="Arial" w:ascii="Arial" w:hAnsi="Arial"/>
          <w:sz w:val="28"/>
          <w:szCs w:val="28"/>
        </w:rPr>
        <w:t>A- Quel examen complémentaire effectuez-vous pour confirmer ce diagnostic ? ( une seule réponse acceptée)</w:t>
      </w:r>
    </w:p>
    <w:p>
      <w:pPr>
        <w:pStyle w:val="ListParagraph"/>
        <w:ind w:left="10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700" w:hanging="0"/>
        <w:rPr/>
      </w:pPr>
      <w:r>
        <w:rPr>
          <w:rFonts w:cs="Arial" w:ascii="Arial" w:hAnsi="Arial"/>
          <w:sz w:val="28"/>
          <w:szCs w:val="28"/>
        </w:rPr>
        <w:t>B- Comment classez-vous ce trou maculaire en fonction du résultat de cet examen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7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-A quels stades existe-t-il une indication chirurgical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700" w:hanging="0"/>
        <w:rPr/>
      </w:pPr>
      <w:r>
        <w:rPr>
          <w:rFonts w:cs="Arial" w:ascii="Arial" w:hAnsi="Arial"/>
          <w:sz w:val="28"/>
          <w:szCs w:val="28"/>
        </w:rPr>
        <w:t>D- Quels sont les différents temps opératoires et post-opératoires immédiats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3T15:52:00Z</cp:lastPrinted>
  <dcterms:modified xsi:type="dcterms:W3CDTF">2012-10-03T13:56:00Z</dcterms:modified>
  <cp:revision>8</cp:revision>
  <dc:subject/>
  <dc:title>ODONTOLOGIE</dc:title>
</cp:coreProperties>
</file>