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Pontage aorto bifémoral sous rénal pour un syndrome de Lerich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voies d’abord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/>
      </w:pPr>
      <w:r>
        <w:rPr>
          <w:sz w:val="28"/>
          <w:szCs w:val="28"/>
        </w:rPr>
        <w:t>Vous réalisez un pontage aorto bifémoral par laparotom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taillez les éléments techniques important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principales complications précoces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principales complications tardives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grandes modalités de prise en charge post-opératoires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traitements et suivi à long terme préconisez-vou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9T15:52:00Z</cp:lastPrinted>
  <dcterms:modified xsi:type="dcterms:W3CDTF">2012-10-09T13:54:00Z</dcterms:modified>
  <cp:revision>10</cp:revision>
  <dc:subject/>
  <dc:title>ODONTOLOGIE</dc:title>
</cp:coreProperties>
</file>