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pratiqu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homme de 55 ans, 30 paquets/année, présente une opacité périphérique du lobe supérieur droit avec une fibroscopie bronchique normal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e histo-ponction guidée par imagerie scanner est pratiqué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ux prélèvements sont réalisé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estion des prélèvement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 est votre algorithme décisionnel en fonction des hypothèses diagnostiques que vous évoquez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 fonction du diagnostic, quelles démarches supplémentaires faut-il réaliser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différents types de prélèvements post-mortem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 qui sont-ils réalisés et quelles sont leurs modalités de mise en œuvr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2-10-24T14:42:00Z</cp:lastPrinted>
  <dcterms:modified xsi:type="dcterms:W3CDTF">2012-10-24T12:42:00Z</dcterms:modified>
  <cp:revision>7</cp:revision>
  <dc:subject/>
  <dc:title>ODONTOLOGIE</dc:title>
</cp:coreProperties>
</file>