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rthopédie dento-faci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 :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génésie unilatérale d’une incisive latérale maxillaire chez un patient de 12 ans 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lutions thérapeutiques.</w:t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ritères de choix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2 :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Malocclusions de Classe II Division 1 chez l’enfant, en l’absence de toute autre dysmorphose associée.  Avantages et inconvénients d’un traitement en 2 phases séparées par une période d’observation par opposition à un traitement en 1 phase. 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2-10-10T16:47:00Z</cp:lastPrinted>
  <dcterms:modified xsi:type="dcterms:W3CDTF">2012-10-10T14:47:00Z</dcterms:modified>
  <cp:revision>6</cp:revision>
  <dc:subject/>
  <dc:title>ODONTOLOGIE</dc:title>
</cp:coreProperties>
</file>