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NESTHESIE REANIMATION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n homme de 55 ans d’environ 80 Kg, 1m80, sans antécédent est admis aux urgences de votre hôpital pour un syndrome douloureux abdominal évoluant depuis 48h. A l’admission, le patient est conscient Glasgow 15, FC 120, PA 100/60, Fréquence respiratoire 28/min, SpO2 95% à l’air ambiant, Température 39°C. L’abdomen présente une contracture généralisée. Orifices herniaires libre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Les résultats biologiques obtenus aux urgences sont les suivants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GB 20.000/mm3, Hb 15g/100ml, Plaquettes 300.000/mm3. Na 145mM, K 4mM, Créatinine plasmatique 120 microM, urée 18mM, Protides 80 g/L. TP 100%, TCA 30/30.</w:t>
      </w:r>
      <w:bookmarkStart w:id="0" w:name="_GoBack"/>
      <w:bookmarkEnd w:id="0"/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 :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us évoquez le diagnostic de péritonite. Quel examen radiologique vous semblerait le plus utile au plan du diagnostic ?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2 :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patient est programmé pour aller au bloc opératoire dans une heure. Citer les paramètres de surveillance que vous instaurez pendant ce laps de temps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3 :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r les principes du traitement médicamenteux que vous prescrivez en attendant le passage au bloc opératoire.</w:t>
      </w:r>
    </w:p>
    <w:p>
      <w:pPr>
        <w:pStyle w:val="ListParagraph"/>
        <w:ind w:left="177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4 :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Lors de votre examen préanesthésique, vous évaluez l’accès aux voies aériennes par la classification de Mallampati. 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écrivez les différents stades de celle-ci.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 xml:space="preserve">Tournez S.V.P. </w:t>
      </w:r>
      <w:r>
        <w:rPr>
          <w:rFonts w:eastAsia="Wingdings 3" w:cs="Wingdings 3" w:ascii="Wingdings 3" w:hAnsi="Wingdings 3"/>
          <w:sz w:val="28"/>
          <w:szCs w:val="28"/>
        </w:rPr>
        <w:t>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5 :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patient est maintenant au bloc opératoire. Il est perfusé. Décrire votre protocole d’induction de l’anesthésie. 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8"/>
          <w:szCs w:val="28"/>
        </w:rPr>
        <w:t>Précisez en particulier les médicaments que vous utilisez (posologies et séquence d’administration) ?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6 :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 première tentative d’intubation trachéale est un échec. 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 faites-vous ? </w:t>
      </w:r>
    </w:p>
    <w:p>
      <w:pPr>
        <w:pStyle w:val="ListParagraph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7 :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 post-opératoire immédiat, quel est votre protocole d’antalgie incluant une PCA morphine ?</w:t>
      </w:r>
    </w:p>
    <w:p>
      <w:pPr>
        <w:pStyle w:val="ListParagraph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8 :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moyens de surveillance indispensables utilisez-vous pour évaluer l’efficacité et la tolérance de l’antalgie en SSPI ?</w:t>
      </w:r>
    </w:p>
    <w:p>
      <w:pPr>
        <w:pStyle w:val="ListParagraph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9 :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patient a finalement été opéré et les chirurgiens ont trouvé une sigmoïdite perforée. Le patient a bénéficié d’une colectomie gauche, lavage péritonéal et rétablissement de la continuité d’emblée. Les suites immédiates ont été simples et le patient avait regagné le secteur d’hospitalisation de chirurgie viscérale. A J5, vous êtes appelé car le patient est dyspnéique, confus et agité. 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z les causes possibles à cet état, sans les expliciter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0 :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Vous examinez le patient : il est fébrile à 39°C (après avoir été apyrétique pendant deux jours), PA 85/65, FC 130/min, FR 30/min, Sp02 85% à l’air ambiant. Il est cyanosé, marbré et l’infirmière signale que sa diurèse des dernières 24 heures est de 300 mL. Il a une douleur généralisée de l’abdomen qui rend impossible l’examen. Les lames ramènent un liquide d’aspect digestif. </w:t>
      </w:r>
    </w:p>
    <w:p>
      <w:pPr>
        <w:pStyle w:val="ListParagraph"/>
        <w:ind w:left="141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Comment expliquez vous l’insuffisance respiratoire dont souffre ce patient ?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 xml:space="preserve">Tournez S.V.P. </w:t>
      </w:r>
      <w:r>
        <w:rPr>
          <w:rFonts w:eastAsia="Wingdings 3" w:cs="Wingdings 3" w:ascii="Wingdings 3" w:hAnsi="Wingdings 3"/>
          <w:sz w:val="28"/>
          <w:szCs w:val="28"/>
        </w:rPr>
        <w:t>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1 :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Quels sont les principes de votre prise en charge thérapeutique ?</w:t>
      </w:r>
    </w:p>
    <w:p>
      <w:pPr>
        <w:pStyle w:val="ListParagraph"/>
        <w:ind w:left="177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2 :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La bactériologie per-opératoire isole un E. Coli producteur de bêta-lactamase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 antibiotique prescrivez-vous et quelles précautions prendrez-vous ?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mbria" w:hAnsi="Cambria" w:eastAsia="MS Minngs;w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MS Minngs;w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MS Minngs;w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MS Minngs;w" w:cs="Cambr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MS Minngs;w" w:cs="Cambr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MS Minngs;w" w:cs="Cambri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MS Minngs;w" w:cs="Cambri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MS Minngs;w" w:cs="Cambri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MS Minngs;w" w:cs="Cambri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MS Minngs;w" w:cs="Cambri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mbria" w:hAnsi="Cambria" w:eastAsia="MS Minngs;w" w:cs="Cambri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eastAsia="MS Minngs;w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2:10:00Z</dcterms:created>
  <dc:creator>Espace Jean Monnet</dc:creator>
  <dc:description/>
  <dc:language>en-US</dc:language>
  <cp:lastModifiedBy>Nsm</cp:lastModifiedBy>
  <cp:lastPrinted>2012-10-22T14:45:00Z</cp:lastPrinted>
  <dcterms:modified xsi:type="dcterms:W3CDTF">2012-10-22T12:46:00Z</dcterms:modified>
  <cp:revision>11</cp:revision>
  <dc:subject/>
  <dc:title>ODONTOLOGIE</dc:title>
</cp:coreProperties>
</file>