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ne femme de 36 ans, conseillère dans un établissement bancaire, est admise aux urgences  vers 22 heures pour une céphalée soudaine survenue la veille au cours d’un effort. A l’interrogatoire, vous apprenez que cette patiente se plaint de céphalées depuis de nombreuses années de type pulsatiles, hémi crâniennes, stéréotypées. Ces épisodes s’accompagnent parfois de « rétrécissement de la vision » et sont précédés de points scintillants dans les yeux. Lors d’un épisode, elle a présenté des fourmillements dans le membre supérieur qui était comme « paralysé ». Mais cette fois-ci note-t-elle « c’est différent, inhabituel ». Dans ses antécédents personnels, un tabagisme (40 paquets/années) et une hypercholestérolémie traitée sont notés. A l’examen clinique, vous remarquez une tendance à la somnolence, une imperfection des réponses aux questions et un ptosis gauch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évoquez vous devant ce tableau clinique  récen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2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interprétez vous les épisodes antérieurs de céphalé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3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ignes cliniques devez vous rechercher pour argumenter votre diagnostic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4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examens complémentaires demandez vous en urgence ? Décrivez pour chacun d’eux les éléments objectifs en faveur de votre diagnostic ?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5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re diagnostic étant confirmé par les examens précédents, quelle prise en charge médicale proposez vous en urgence ?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TOURNEZ SVP </w:t>
      </w:r>
      <w:r>
        <w:rPr>
          <w:rFonts w:cs="Arial"/>
          <w:sz w:val="28"/>
          <w:szCs w:val="28"/>
        </w:rPr>
        <w:t>→</w:t>
      </w:r>
    </w:p>
    <w:p>
      <w:pPr>
        <w:pStyle w:val="Normal"/>
        <w:ind w:left="637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6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risques encourus dans les heures suivantes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 comment les trait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7 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Au 6éme jour après un traitement non compliqué de la cause, votre patiente présente une aggravation de la somnolence associée à un déficit fluctuant brachio-facial dro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types de complications évoquez vous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examens complémentaires demandez 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8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TDM étant non contributif, quelles corrections thérapeutiques mettez vous en œuvr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9 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La famille vous interroge dès l’admission sur le pronostic de cette pathologie. </w:t>
      </w:r>
    </w:p>
    <w:p>
      <w:pPr>
        <w:pStyle w:val="Normal"/>
        <w:rPr/>
      </w:pPr>
      <w:r>
        <w:rPr>
          <w:sz w:val="28"/>
          <w:szCs w:val="28"/>
        </w:rPr>
        <w:t>Pouvez  vous donner le risque de mortalité : inférieure a 10%, entre 20 et 30 %, entre 40 et 5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0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conseils doit on donner </w:t>
      </w:r>
      <w:bookmarkStart w:id="0" w:name="_GoBack"/>
      <w:bookmarkEnd w:id="0"/>
      <w:r>
        <w:rPr>
          <w:sz w:val="28"/>
          <w:szCs w:val="28"/>
        </w:rPr>
        <w:t>à la patiente pour la prévention secondaire et la surveillance après sortie de l’établissement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6:00Z</dcterms:created>
  <dc:creator>Espace Jean Monnet</dc:creator>
  <dc:description/>
  <dc:language>en-US</dc:language>
  <cp:lastModifiedBy>Nsm</cp:lastModifiedBy>
  <cp:lastPrinted>2012-10-22T15:42:00Z</cp:lastPrinted>
  <dcterms:modified xsi:type="dcterms:W3CDTF">2012-10-22T13:42:00Z</dcterms:modified>
  <cp:revision>3</cp:revision>
  <dc:subject/>
  <dc:title>ODONTOLOGIE</dc:title>
</cp:coreProperties>
</file>