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Heading1"/>
        <w:spacing w:lineRule="auto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Observation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Un homme de 55 ans, soudeur à l'arc, tabagique (1 paquet de 20 cigarettes par jour depuis l'âge de 25 ans, toujours actif), hypertendu (traité par un diurétique, chiffres tensionnels stables autour de 130/70 mmHg) n'ayant jamais eu d'autre problème de santé, est adressé aux Urgences pour "difficultés respiratoires". Son histoire commence quelques heures plus tôt par une douleur latéro-thoracique gauche, suivie de frissons, de toux, puis d’une sensation d’essoufflement de plus en plus importante motivant sa consultation. Il a très mal dormi, il a eu l'impression d'avoir de la fièvre (sans mesurer sa température) et a pris du paracétamol (1 gramme). Le patient dit mesurer 1,72m et peser 83 kgs ; il dit ne pas avoir perdu de poids récemment. A l'examen, on  constate une fréquence respiratoire à 30/min, une activation des muscles inspiratoires du cou, et une discrète cyanose. Le patient a du mal à répondre aux questions à cause de l'essoufflement. Il signale néanmoins se sentir nauséeux et ressentir de vagues douleurs abdominales. A l’auscultation pulmonaire, on note quelques râles bronchiques bilatéraux et, à la base gauche, un foyer de râles crépitants. Sa température est à 40°C. La pression artérielle est à 120/70 mm Hg et la fréquence cardiaque est à 120/min. La saturation percutanée en O</w:t>
      </w:r>
      <w:r>
        <w:rPr>
          <w:rFonts w:cs="Cambria" w:ascii="Cambria" w:hAnsi="Cambria"/>
          <w:sz w:val="28"/>
          <w:szCs w:val="28"/>
          <w:vertAlign w:val="subscript"/>
        </w:rPr>
        <w:t xml:space="preserve">2 </w:t>
      </w:r>
      <w:r>
        <w:rPr>
          <w:rFonts w:cs="Cambria" w:ascii="Cambria" w:hAnsi="Cambria"/>
          <w:sz w:val="28"/>
          <w:szCs w:val="28"/>
        </w:rPr>
        <w:t xml:space="preserve"> est 85 % en air ambiant. Vous êtes pneumologue et l'interne des urgences vous a appelé pour avis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1"/>
        <w:spacing w:lineRule="auto" w:line="240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 xml:space="preserve">Questions 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 Tabagism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1.1. Chiffrez le tabagisme cumulatif du patient en paquets-années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1.2. Si ce patient avait commencé à fumer à 40 ans, quelle aurait du être sa consommation quotidienne (en paquets de 20 cigarettes par jour) pour arriver au même chiffre cumulatif 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 Examen Clinique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2.1 Quels sont les signes de gravité que vous identifiez dans l'observation 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 xml:space="preserve">2.2. Quel autre signe respiratoire de gravité non mentionné dans l'observation recherchez vous ?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  <w:t>Tournez SVP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 xml:space="preserve">2.3. Outre le foyer de râles crépitants, quels autres éléments vous attendez vous à trouver à l'examen physique au niveau de la base pulmonaire gauche ?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Quelle est la cause la plus probable de ce tableau clinique 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4.  Quels examens complémentaires de première intention demandez-vous pour confirmer votre diagnostic (à l'exclusion d'examens visant à éliminer un diagnostic différentiel) 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5. Les gaz du sang en air ambiant montrent :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en-GB"/>
        </w:rPr>
        <w:t>pH = 7,42, PaO</w:t>
      </w:r>
      <w:r>
        <w:rPr>
          <w:rFonts w:cs="Cambria" w:ascii="Cambria" w:hAnsi="Cambria"/>
          <w:sz w:val="28"/>
          <w:szCs w:val="28"/>
          <w:vertAlign w:val="subscript"/>
          <w:lang w:val="en-GB"/>
        </w:rPr>
        <w:t>2</w:t>
      </w:r>
      <w:r>
        <w:rPr>
          <w:rFonts w:cs="Cambria" w:ascii="Cambria" w:hAnsi="Cambria"/>
          <w:sz w:val="28"/>
          <w:szCs w:val="28"/>
          <w:lang w:val="en-GB"/>
        </w:rPr>
        <w:t xml:space="preserve"> = 56 mm Hg, PaCO</w:t>
      </w:r>
      <w:r>
        <w:rPr>
          <w:rFonts w:cs="Cambria" w:ascii="Cambria" w:hAnsi="Cambria"/>
          <w:sz w:val="28"/>
          <w:szCs w:val="28"/>
          <w:vertAlign w:val="subscript"/>
          <w:lang w:val="en-GB"/>
        </w:rPr>
        <w:t>2</w:t>
      </w:r>
      <w:r>
        <w:rPr>
          <w:rFonts w:cs="Cambria" w:ascii="Cambria" w:hAnsi="Cambria"/>
          <w:sz w:val="28"/>
          <w:szCs w:val="28"/>
          <w:lang w:val="en-GB"/>
        </w:rPr>
        <w:t xml:space="preserve"> = 30 mm Hg.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val="en-GB"/>
        </w:rPr>
        <w:tab/>
      </w:r>
      <w:r>
        <w:rPr>
          <w:rFonts w:cs="Cambria" w:ascii="Cambria" w:hAnsi="Cambria"/>
          <w:sz w:val="28"/>
          <w:szCs w:val="28"/>
        </w:rPr>
        <w:t>5.1. Quelles sont les anomalies que vous relevez 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>5.1. Quel mécanisme physiopathologique en est responsable 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6. Aux urgences, que proposez vous à l'interne qui vous a appelé de faire sans attendre les résultats des examens complémentaires réalisés ?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7. Après 48h, le patient va mieux, sous le traitement initial. La SpO2 en air ambiant est à 95%.  Aucun élément étiologique formel n'a été identifié. Quelle est votre prescription thérapeutique ?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8. Après 8 jours de traitement, l’évolution est finalement favorable. Que prévoyez-vous pour la suite 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entury Schoolbook" w:hAnsi="Century Schoolbook" w:cs="Century Schoolbook"/>
      <w:b/>
      <w:bCs/>
      <w:sz w:val="24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1T16:16:00Z</cp:lastPrinted>
  <dcterms:modified xsi:type="dcterms:W3CDTF">2012-10-01T14:17:00Z</dcterms:modified>
  <cp:revision>8</cp:revision>
  <dc:subject/>
  <dc:title>ODONTOLOGIE</dc:title>
</cp:coreProperties>
</file>