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Traiter les 2 sujets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jet n°1 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jeune Kévin, 16 ans, bénéficie d’un OTP (orthopantomogramme) systématique à la fin de son traitement orthodont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radiologue signale une image suspecte sur le cliché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adolescent n’a aucun antécédent à part une appendicectomie à l’âge de 12 ans et n’a aucune plainte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89230</wp:posOffset>
            </wp:positionV>
            <wp:extent cx="2381250" cy="220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1 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crivez l’image anorm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2 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sa situation anatomique par rapport aux dents (en numérotation internationale)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3 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hypothèses diagnostiqu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4 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te tenu de l’âge et de l’aspect radiologique, quel est le diagnostic à évoquer en premier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examens complémentaires demand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ment établissez-vous le diagnostic positif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URNEZ SVP </w:t>
      </w:r>
      <w:r>
        <w:rPr>
          <w:rFonts w:cs="Arial"/>
          <w:sz w:val="28"/>
          <w:szCs w:val="28"/>
        </w:rPr>
        <w:t>→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Sujet n°2 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. X. 60 ans est suivi pour un cancer de la prostate avec métastases osseuses. Il a vu apparaître une exposition osseuse endobuccale mandibulaire gauche il y a 3 mois. Il prend depuis régulièrement des antalgiques mais reconnaît être de moins en moins calm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faites-vous préciser à l’interrogatoir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classe médicamenteuse pourrait être associée à cette complica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/>
      </w:pPr>
      <w:r>
        <w:rPr>
          <w:sz w:val="28"/>
          <w:szCs w:val="28"/>
        </w:rPr>
        <w:t>Quelle précaution doit-on prendre avant l’introduction de ce type de traitem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 4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patient vous précise qu’il a bénéficié d’avulsion dentaire il y a 4 mois. Qu’en pens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llait-il prendre des précautions par rapport à cette avulsion et lesquell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examens radiologiques demandez-vous et quelle image caractéristique peut-on retrouver classiquem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7 :</w:t>
      </w:r>
    </w:p>
    <w:p>
      <w:pPr>
        <w:pStyle w:val="Normal"/>
        <w:jc w:val="both"/>
        <w:rPr/>
      </w:pPr>
      <w:r>
        <w:rPr>
          <w:sz w:val="28"/>
          <w:szCs w:val="28"/>
        </w:rPr>
        <w:t>Quel diagnostic différentiel doit-on éliminer de princip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8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ù doit s’effectuer la prise en charge de ce type de patholog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40:00Z</dcterms:created>
  <dc:creator>Espace Jean Monnet</dc:creator>
  <dc:description/>
  <dc:language>en-US</dc:language>
  <cp:lastModifiedBy>Nsm</cp:lastModifiedBy>
  <cp:lastPrinted>2012-10-23T15:16:00Z</cp:lastPrinted>
  <dcterms:modified xsi:type="dcterms:W3CDTF">2012-10-23T13:21:00Z</dcterms:modified>
  <cp:revision>6</cp:revision>
  <dc:subject/>
  <dc:title>ODONTOLOGIE</dc:title>
</cp:coreProperties>
</file>