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onsieur A., âgé de 78 ans, a une cardiopathie hypertensive et un antécédent d’accident ischémique transitoire survenu il y a 2 ans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l est traité par un inhibiteur de l’enzyme de conversion (Perindopril – 2mg/j), un diurétique (Furosémide – 40mg/j) et Acide acétylsalicylique 160mg/j. De plus, il prend un hypnotique le soir depuis des années pour des insomnies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Son médecin traitant l’adresse au service des urgences pour un état d’agitation d’apparition brutale, entrecoupé de périodes de somnolence évoluant depuis 48 heures environ. Il tient des propos incohérents. Il y a 5 jours, le médecin avait été appelé pour une broncho-pneumopathie fébrile, justifiant la prescription d’un traitement antibiotique par Ofloxacine 200mg 2 fois par jour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Question n°1 :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8"/>
          <w:szCs w:val="28"/>
        </w:rPr>
        <w:t>Comment s’appelle un tel syndrome clinique ?</w:t>
      </w:r>
    </w:p>
    <w:p>
      <w:pPr>
        <w:pStyle w:val="Heading1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Dans ce contexte, quelle(s) étiologie(s) peut-on évoquer à son origine 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 l’admission au service des urgences, Monsieur A. est somnolent, la température est de 37,5°, son pouls est régulier à 104/min, sa pression artérielle est de 105/65mmHg. Il pèse 65 kg. Sa langue est sèche, l’abdomen est souple et indolore à la palpation, sans globe vésical. L’auscultation pulmonaire montre un foyer de crépitants basal droit. L’examen neurologique ne montre pas de signe de localisation. La saturation à l’air ambiant est à 90%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e bilan biologique montre une leucocytose à 12.600/mm3, dont 90% de polynucléaires neutrophiles. La CRP est à 186mg/l. La glycémie est à 7 mmol/l. La recherche d’antigénurie de légionelle est négative. La fonction rénale montre une créatinine à 258 µmol/l (Cl créat à 27 ml/mm) et une urée à 30,5mmol/l. La natrémie est à 154mmol/l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</w:t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Question n°2 :</w:t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Comment interprétez-vous les anomalies cliniques et les résultats biologiques ?</w:t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Quels autres examens complémentaires demandez-vous en urgence ? Justifiez vos propositions</w:t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iCs/>
          <w:sz w:val="28"/>
          <w:szCs w:val="28"/>
        </w:rPr>
        <w:t>Quelles sont les prescriptions médicales et la surveillance que vous préconisez 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ès une amélioration initiale, on constate l’apparition de diarrhées séro-sanglantes à forte odeur, au 9</w:t>
      </w:r>
      <w:r>
        <w:rPr>
          <w:rFonts w:cs="Arial"/>
          <w:b/>
          <w:sz w:val="28"/>
          <w:szCs w:val="28"/>
          <w:vertAlign w:val="superscript"/>
        </w:rPr>
        <w:t>e</w:t>
      </w:r>
      <w:r>
        <w:rPr>
          <w:rFonts w:cs="Arial"/>
          <w:b/>
          <w:sz w:val="28"/>
          <w:szCs w:val="28"/>
        </w:rPr>
        <w:t xml:space="preserve"> jour d’hospitalisation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Question n°3 :</w:t>
      </w:r>
    </w:p>
    <w:p>
      <w:pPr>
        <w:pStyle w:val="Heading1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Quelle est l’hypothèse diagnostique ? Décrivez votre démarche de confirmation de cette hypothèse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a prise en charge que vous instituez</w:t>
      </w:r>
    </w:p>
    <w:p>
      <w:pPr>
        <w:pStyle w:val="Normal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diquez les critères de normalisation et d’arrêt des mesures de la prise en charge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Au 15</w:t>
      </w:r>
      <w:r>
        <w:rPr>
          <w:rFonts w:cs="Arial"/>
          <w:b/>
          <w:sz w:val="28"/>
          <w:szCs w:val="28"/>
          <w:vertAlign w:val="superscript"/>
        </w:rPr>
        <w:t>e</w:t>
      </w:r>
      <w:r>
        <w:rPr>
          <w:rFonts w:cs="Arial"/>
          <w:b/>
          <w:sz w:val="28"/>
          <w:szCs w:val="28"/>
        </w:rPr>
        <w:t xml:space="preserve"> jour d’hospitalisation, Monsieur A. a récupéré dans la plupart des éléments symptomatologiques présents au début : les signes respiratoires ont disparu, les diarrhées sont interrompues, l’état mental est revenu à la situation antérieure, l’appétit reprend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is il est affaibli, il a du mal à se laver et à s’habiller, il se lève avec peine et a du mal à tenir sur ses jambes. Quand on le met dans un fauteuil il « glisse » et se retrouve comme dans une chaise longue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4 :</w:t>
      </w:r>
    </w:p>
    <w:p>
      <w:pPr>
        <w:pStyle w:val="Heading2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Citez le nom de ce syndrome clinique.</w:t>
      </w:r>
    </w:p>
    <w:p>
      <w:pPr>
        <w:pStyle w:val="Heading2"/>
        <w:numPr>
          <w:ilvl w:val="0"/>
          <w:numId w:val="3"/>
        </w:numPr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Quelle prise en charge proposez-vous ? Décrivez les modalités, sachant qu’il ne va pas pouvoir rester dans le service de médecine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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u terme du parcours hospitalier, Monsieur A. a modérément récupéré. Il reste instable à la marche avec des risques de chutes, il doit être aidé pour la toilette et l’habillage. Son épouse a le souhait de le reprendre à domicile, mais exprime le besoin d’aide pour les soins d’hygiène et aussi pour l’entretien du logemen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1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5 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Décrivez les aides et les soins que l’on peut mettre en place pour Monsieur A. et leurs conditions de mise en œuvre et de financement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i w:val="false"/>
          <w:sz w:val="28"/>
          <w:szCs w:val="28"/>
        </w:rPr>
        <w:t>Décrivez les aides que l’on peut mettre en place pour aider le couple dans l’entretien du logement et leurs conditions de mise en œuvre et de financemen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5T16:37:00Z</cp:lastPrinted>
  <dcterms:modified xsi:type="dcterms:W3CDTF">2012-10-25T14:38:00Z</dcterms:modified>
  <cp:revision>5</cp:revision>
  <dc:subject/>
  <dc:title>ODONTOLOGIE</dc:title>
</cp:coreProperties>
</file>