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patient de 28 ans consulte aux urgences pour une douleur épigastrique d’apparition brutale survenue il y a deux heures. Il n’y a pas de vomissements. A l’examen, on note une contracture généralisée. A l’interrogatoire, on note un tabagisme à 8 paquets année et une consommation quotidienne de 3 à 4 cannettes de bière. Il n’y a pas d’antécéd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érature 37,4 °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oglobine 14,2 g/d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ucocyte 1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onogramme nor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G nor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pasémie à 90 UI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el est le diagnostic le plus probable ? Justifiez votre répons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ment confirmez-vous le diagnostic 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els sont les principes de la prise en charge médicale aux urgences 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Quels sont les principes du traitement chirurgical 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 malade étant à jeun au moment des douleurs, existe-t-il une alternative au traitement chirurgical et si oui quelles en sont les condition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2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patiente de 65 ans a un ictère évoluant depuis 3 semaines sans fièvre et sans douleur. On note un amaigrissement de 5 kg en 3 mois (poids initial de 70 kg pour 1m65), des selles décolorées et des urines foncé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s antécédents sont une hypertension artérielle et une cholécystectomie il y a 5 ans. Elle ne boit pas et ne fume pas. On note un voyage à Marrakech il y a 2 mo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itement actuel : loxen, aldactone et aspég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’examen clinique, on note un ictère et des lésions de grattage. Le reste de l’examen est norm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émoglobine : 12,2 g/dl, plaquettes 270 000, leucocytes 78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onogramme normal</w:t>
      </w:r>
    </w:p>
    <w:p>
      <w:pPr>
        <w:pStyle w:val="Normal"/>
        <w:jc w:val="both"/>
        <w:rPr/>
      </w:pPr>
      <w:r>
        <w:rPr>
          <w:sz w:val="28"/>
          <w:szCs w:val="28"/>
        </w:rPr>
        <w:t>Fonction rénale norm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P 60 %, TCA 38/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AT 2x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T 2x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mma GT : 10x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hosphatases alcalines : 6x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lirubine totale 250 µ mol/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pasémie 2x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ls sont les diagnostics possibles 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ne TDM montre une tumeur tissulaire de 25 mm hypodense de la tête du pancréas. La voie biliaire principale et les voies biliaires intra hépatiques sont dilatées. Le wirsung est à 6 m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Quel est le diagnostic retenu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l examen demandez-vous et qu’en attendez-vous 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lésion est accessible à un traitement chirurgical, que proposez-vous avant de réaliser ce geste 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 per opératoire quels sont les éléments qui peuvent amener à renoncer à la DPC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2T17:04:00Z</cp:lastPrinted>
  <dcterms:modified xsi:type="dcterms:W3CDTF">2012-10-02T15:12:00Z</dcterms:modified>
  <cp:revision>9</cp:revision>
  <dc:subject/>
  <dc:title>ODONTOLOGIE</dc:title>
</cp:coreProperties>
</file>