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l s’agit d’un homme de 65 ans qui est adressé pour asthénie, céphalées et acouphènes. Il décrit du prurit au moment de sa douch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’examen physique on note une rougeur faciale et une splénomégalie débordante de 2 cm le rebord costal gauch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’hémogramme, nombre de globules rouges 6.2 10</w:t>
      </w:r>
      <w:r>
        <w:rPr>
          <w:b/>
          <w:sz w:val="28"/>
          <w:szCs w:val="28"/>
          <w:vertAlign w:val="superscript"/>
        </w:rPr>
        <w:t>12 </w:t>
      </w:r>
      <w:r>
        <w:rPr>
          <w:b/>
          <w:sz w:val="28"/>
          <w:szCs w:val="28"/>
        </w:rPr>
        <w:t>/L; hémoglobine 18.9g/dl ; hématocrite 55.7% ; VGM 90 fl ; Leucocytes 15 10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>/L ; plaquettes 650 10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> /L.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e leucocytaire 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Polynucléaires neutrophiles : 84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Polynucléaires éosinophiles :1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Polynucléaires basophiles : 0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Lymphocytes : 10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Monocytes : 2%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élocytes : 3%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/>
      </w:pPr>
      <w:r>
        <w:rPr>
          <w:sz w:val="28"/>
          <w:szCs w:val="28"/>
        </w:rPr>
        <w:t>Quel est le signe d’examen clinique qui doit faire penser à un syndrome myéloprolifératif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écrivez l’hémogramme 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Décrirez les examens complémentaire nécessai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- au diagnost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- à la prise en charge thérapeutiqu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Tournez S.V.P. </w:t>
      </w:r>
      <w:r>
        <w:rPr>
          <w:rFonts w:cs="Arial"/>
          <w:sz w:val="28"/>
          <w:szCs w:val="28"/>
        </w:rPr>
        <w:t>→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A l’issu de ce bilan, quel diagnostic évoquez vous en premier lieu 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patient qui était convoqué ne s’est pas présenté pour le début des soins et finalement revient aux urgences quelques semaines plus tard avec à l’hémogramme suivant : globules rouges 6.76 10</w:t>
      </w:r>
      <w:r>
        <w:rPr>
          <w:b/>
          <w:sz w:val="28"/>
          <w:szCs w:val="28"/>
          <w:vertAlign w:val="superscript"/>
        </w:rPr>
        <w:t>12 </w:t>
      </w:r>
      <w:r>
        <w:rPr>
          <w:b/>
          <w:sz w:val="28"/>
          <w:szCs w:val="28"/>
        </w:rPr>
        <w:t>/L; hémoglobine 20.7g/dl ; hématocrite 61.9% ; VGM 92 fl ; leucocyte 17 10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>/L ; plaquette 680 10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> /L. Et sur le bilan il y a un taux d’acide urique de 750 µmol/l. A l’examen il y a les même symptômes qu’observés initialement mais de plus le pied droit est froid et les pouls périphériques ne sont plus perçus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 vous suggère ce tableau clinique 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 :</w:t>
      </w:r>
    </w:p>
    <w:p>
      <w:pPr>
        <w:pStyle w:val="Normal"/>
        <w:jc w:val="both"/>
        <w:rPr/>
      </w:pPr>
      <w:r>
        <w:rPr>
          <w:sz w:val="28"/>
          <w:szCs w:val="28"/>
        </w:rPr>
        <w:t>A l’issue du bilan complémentaire qui montre au doppler une thrombose aiguë de l’artère poplitée droite, quelle est  la  prise en charge thérapeutique : a) immédiate et b) à moyen term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 patient s’améliore et le traitement peut être poursuivi pendant de nombreuses anné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3 grandes complications qui pourraient survenir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3T12:29:00Z</cp:lastPrinted>
  <dcterms:modified xsi:type="dcterms:W3CDTF">2012-10-03T10:34:00Z</dcterms:modified>
  <cp:revision>14</cp:revision>
  <dc:subject/>
  <dc:title>ODONTOLOGIE</dc:title>
</cp:coreProperties>
</file>