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(Traiter tous les sujets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jet n°1 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émorragie de la délivran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Mme X. 34 ans, 4</w:t>
      </w:r>
      <w:r>
        <w:rPr>
          <w:rFonts w:cs="Arial"/>
          <w:sz w:val="26"/>
          <w:szCs w:val="26"/>
          <w:vertAlign w:val="superscript"/>
        </w:rPr>
        <w:t>ème</w:t>
      </w:r>
      <w:r>
        <w:rPr>
          <w:rFonts w:cs="Arial"/>
          <w:sz w:val="26"/>
          <w:szCs w:val="26"/>
        </w:rPr>
        <w:t xml:space="preserve"> pare (3 accouchements par voie basse d’enfants de 3920 g, 4030 g et 4100 g qui ont tous bénéficié d’un allaitement maternel) est admise en salle de naissance pour un début de travail au terme de 40SA et 5 jours. Elle n’a pas d’antécédent personnel ou familial notable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A l’examen d’entrée à 20 heures :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Signes fonctionnels : contractions utérines toutes les 3 min de forte intensité, poche des eaux intacte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Signes généraux : 85 kg pour 1,65 m (prise de poids de 15 kg), TA = 120/80, Bandelette urinaire : Sucre : 1+, Protéines : 0, Sang : 0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- Signes physiques :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Hauteur utérine = 37 cm,</w:t>
      </w:r>
    </w:p>
    <w:p>
      <w:pPr>
        <w:pStyle w:val="Normal"/>
        <w:ind w:left="708" w:hanging="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ésentation céphalique haute mobile sollicitant peu le segment inférieur,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Col effacé, mou, centré, dilaté à 3 cm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Vous décidez de diriger le travail : anesthésie péridurale, ocytocine (la rupture de la poche des eaux surviendra plus tard lorsque la présentation sera appliquée)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L’accouchement se produit à 2 heures du matin en occipitopubien avec naissance d’une petite fille de 4200 g en parfaite santé (Score d’Apgar 10/10) parfaitement physiologique sans intervention médicale avec délivrance naturelle spontanée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Vous constatez un saignement génital environ 20 min après l’accouchement estimé à 500 ml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1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Quelles actions de première intention effectuez-vous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6"/>
          <w:szCs w:val="26"/>
        </w:rPr>
        <w:t></w:t>
      </w:r>
    </w:p>
    <w:p>
      <w:pPr>
        <w:pStyle w:val="Normal"/>
        <w:jc w:val="both"/>
        <w:rPr>
          <w:rFonts w:cs="Arial"/>
          <w:b/>
          <w:b/>
          <w:i/>
          <w:i/>
          <w:sz w:val="26"/>
          <w:szCs w:val="26"/>
        </w:rPr>
      </w:pPr>
      <w:r>
        <w:rPr>
          <w:rFonts w:cs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Le saignement persiste avec maintenant un volume sanguin perdu estimé à 700 ml.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2 :</w:t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</w:rPr>
        <w:t>Quels gestes effectuez-vous (vous-même et l’obstétricien de garde)  en expliquant la raison de ces gestes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algré ces mesures, les saignements persistent et la patiente débute un choc hémorragique avec chute de la tension artérielle et accélération du pouls.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3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Quelle est votre conduite à tenir pratique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La situation s’améliorant, vous avez l’occasion de reprendre le dossier à tête plus reposée…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4 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Quels sont les quatre principaux facteurs de risque d’hémorragie de la délivrance ?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Comment ces facteurs peuvent-ils expliquer l’hémorragie ?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En connaissez-vous d’autres ?</w:t>
      </w:r>
    </w:p>
    <w:p>
      <w:pPr>
        <w:pStyle w:val="Normal"/>
        <w:jc w:val="both"/>
        <w:rPr>
          <w:rFonts w:cs="Arial"/>
          <w:b/>
          <w:b/>
          <w:i/>
          <w:i/>
          <w:sz w:val="26"/>
          <w:szCs w:val="26"/>
        </w:rPr>
      </w:pPr>
      <w:r>
        <w:rPr>
          <w:rFonts w:cs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  <w:u w:val="single"/>
        </w:rPr>
        <w:t>Question n°5 :</w:t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</w:rPr>
        <w:t>Existe-t-il des moyens préventifs de l’hémorragie de la délivrance (les décrire)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6 :</w:t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</w:rPr>
        <w:t>Quels sont les gestes à envisager en cas d’hémorragie persistante ne répondant pas à un traitement médical et obstétrical bien conduit ?</w:t>
      </w:r>
    </w:p>
    <w:p>
      <w:pPr>
        <w:pStyle w:val="Normal"/>
        <w:jc w:val="both"/>
        <w:rPr>
          <w:rFonts w:cs="Arial"/>
          <w:b/>
          <w:b/>
          <w:i/>
          <w:i/>
          <w:sz w:val="26"/>
          <w:szCs w:val="26"/>
        </w:rPr>
      </w:pPr>
      <w:r>
        <w:rPr>
          <w:rFonts w:cs="Arial"/>
          <w:b/>
          <w:i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7 :</w:t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</w:rPr>
        <w:t>Quelles sont les conditions de transfert en unité spécialisée d’une femme présentant une hémorragie de la délivrance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jet n°2 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ivi de grossess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1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Quels sont les examens complémentaires obligatoires à prescrire lors de la déclaration de grossesse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2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Quels sont les dépistages à proposer systématiquement lors de la déclaration de grossesse ?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6"/>
          <w:szCs w:val="26"/>
        </w:rPr>
        <w:t></w:t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3 :</w:t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</w:rPr>
        <w:t>En présence d’une patiente enceinte Rh D négatif, non immunisée contre l’antigène D, et dont le fœtus est connu ou présumé Rh D positif, que devez-vous proposer ?</w:t>
      </w:r>
    </w:p>
    <w:p>
      <w:pPr>
        <w:pStyle w:val="Normal"/>
        <w:rPr>
          <w:rFonts w:cs="Arial"/>
          <w:b/>
          <w:b/>
          <w:color w:val="3366FF"/>
          <w:sz w:val="26"/>
          <w:szCs w:val="26"/>
        </w:rPr>
      </w:pPr>
      <w:r>
        <w:rPr>
          <w:rFonts w:cs="Arial"/>
          <w:b/>
          <w:color w:val="3366FF"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4 :</w:t>
      </w:r>
    </w:p>
    <w:p>
      <w:pPr>
        <w:pStyle w:val="Normal"/>
        <w:rPr/>
      </w:pPr>
      <w:r>
        <w:rPr>
          <w:rFonts w:cs="Arial"/>
          <w:sz w:val="26"/>
          <w:szCs w:val="26"/>
        </w:rPr>
        <w:t>Echographie du 1</w:t>
      </w:r>
      <w:r>
        <w:rPr>
          <w:rFonts w:cs="Arial"/>
          <w:sz w:val="26"/>
          <w:szCs w:val="26"/>
          <w:vertAlign w:val="superscript"/>
        </w:rPr>
        <w:t>er</w:t>
      </w:r>
      <w:r>
        <w:rPr>
          <w:rFonts w:cs="Arial"/>
          <w:sz w:val="26"/>
          <w:szCs w:val="26"/>
        </w:rPr>
        <w:t xml:space="preserve"> trimestre :</w:t>
      </w:r>
    </w:p>
    <w:p>
      <w:pPr>
        <w:pStyle w:val="Normal"/>
        <w:ind w:left="708" w:hanging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a) À quel âge gestationnel doit-elle être pratiquée ?</w:t>
      </w:r>
    </w:p>
    <w:p>
      <w:pPr>
        <w:pStyle w:val="Normal"/>
        <w:ind w:left="708" w:hanging="0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b) Quels en sont les objectifs ?</w:t>
      </w:r>
    </w:p>
    <w:p>
      <w:pPr>
        <w:pStyle w:val="Normal"/>
        <w:rPr>
          <w:rFonts w:cs="Arial"/>
          <w:b/>
          <w:b/>
          <w:color w:val="3366FF"/>
          <w:sz w:val="26"/>
          <w:szCs w:val="26"/>
        </w:rPr>
      </w:pPr>
      <w:r>
        <w:rPr>
          <w:rFonts w:cs="Arial"/>
          <w:b/>
          <w:color w:val="3366FF"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5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La sage-femme est-elle autorisée à prescrire un arrêt de travail ? Précisez.</w:t>
      </w:r>
    </w:p>
    <w:p>
      <w:pPr>
        <w:pStyle w:val="Normal"/>
        <w:rPr>
          <w:rFonts w:cs="Arial"/>
          <w:b/>
          <w:b/>
          <w:color w:val="3366FF"/>
          <w:sz w:val="26"/>
          <w:szCs w:val="26"/>
        </w:rPr>
      </w:pPr>
      <w:r>
        <w:rPr>
          <w:rFonts w:cs="Arial"/>
          <w:b/>
          <w:color w:val="3366FF"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6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Dans le cadre de la surveillance de la grossesse, la sage-femme est-elle autorisée à prescrire des antibiotiques ? Précisez.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3 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urveillance d’un nouveau-né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é par césarienne dont la mère est fébrile.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/>
          <w:sz w:val="26"/>
          <w:szCs w:val="26"/>
        </w:rPr>
        <w:t>Une patiente de 35 ans, deuxième pare, dont la grossesse a été jusqu’ici physiologique, se présente en travail spontané à 38 semaines. Trois heures après l’admission, à cinq centimètres de dilatation, l’apparition d’une fièvre à 39° et d’altérations importantes du rythme cardiaque fœtal conduit à une extraction de l’enfant par césarienne en urgence. En début de césarienne la patiente reçoit une injection d’un gramme d’amoxicilline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Le nouveau-né pèse 3180 grammes, mesure 49 centimètres, son périmètre crânien est de 35,5 centimètres. L’Apgar est à 3 à une minute, 5 à 3 minutes et 7 à 5 minutes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1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Quels sont les deux principaux risques encourus par le nouveau-né ? </w:t>
        <w:tab/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2 :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Quelle est votre prise en charge immédiate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Question n°3 :</w:t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</w:rPr>
        <w:t>Quelle surveillance mettez-vous en œuvre ?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2-10-29T15:16:00Z</cp:lastPrinted>
  <dcterms:modified xsi:type="dcterms:W3CDTF">2012-10-29T14:18:00Z</dcterms:modified>
  <cp:revision>24</cp:revision>
  <dc:subject/>
  <dc:title>ODONTOLOGIE</dc:title>
</cp:coreProperties>
</file>