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INTERN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servation 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nsieur D., 58 ans, 91 kg pour 1,70 m, que vous traitez depuis 3 ans par ATENOLOL (100 mg en une prise orale par jour) pour HTA (hypertension artérielle), a bénéficié d’un bilan biologique qui montre une glycémie à 1,62 g/l (= 9 mmol/l). Monsieur D. ne fume pa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s n° 1 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mment confirmer ce probable diabète sucré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 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quel type de diabète s’agit-il très probablement ? Quels arguments mentionnés ici et d’autres que vous rechercherez pourront  conforter ce diagnostic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3 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 mise en évidence d’un diabète modifie-t-elle votre prescription d’anti-hypertenseur. Si oui, quelle(s) classe(s) thérapeutique(s) utilisez-vou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4 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 diabète est confirmé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L’évaluation du LDL – cholestérol est : 1,5 g/l (3,8 mmol/l). Quelle est votre prescription 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L’association diabète + HTA vous fait-elle instaurer un médicament à visée protection artérielle ? Si oui, lequel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ournez S.V.P. </w:t>
      </w:r>
      <w:r>
        <w:rPr>
          <w:rFonts w:eastAsia="Wingdings 3" w:cs="Wingdings 3" w:ascii="Wingdings 3" w:hAnsi="Wingdings 3"/>
          <w:sz w:val="28"/>
          <w:szCs w:val="28"/>
        </w:rPr>
        <w:t>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5 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ous avez logiquement donné à Monsieur D. des recommandations diététiques et conseillé de l’activité physique. Comment surveillez-vous l’efficacité de vos traitements (paramètres surveillés et objectifs recherchés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6 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examens paracliniques annuels systématiques demandez-vous pour la surveillance des complications du diabèt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7 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u bout de 6 mois, Monsieur D. pèse 90 kg et son HbA1c est à 6,8 %. Y a-t-il une indication médicamenteuse antidiabétique ? Si oui, quel médicament (nom, dose, voie, principaux effets secondaires)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2-10-11T15:03:00Z</cp:lastPrinted>
  <dcterms:modified xsi:type="dcterms:W3CDTF">2012-10-11T13:08:00Z</dcterms:modified>
  <cp:revision>8</cp:revision>
  <dc:subject/>
  <dc:title>ODONTOLOGIE</dc:title>
</cp:coreProperties>
</file>