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n homme de 70 ans vous est adressé pour asthénie profonde évoluant depuis plusieurs semaines, associée à une hypotension orthostatique, dans un contexte d’altération de l’état génér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s ses antécédents, on note une BPCO post tabagique, une HTA traité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e ionogramme sanguin montre : Na</w:t>
      </w:r>
      <w:r>
        <w:rPr>
          <w:b/>
          <w:sz w:val="28"/>
          <w:szCs w:val="28"/>
          <w:vertAlign w:val="superscript"/>
        </w:rPr>
        <w:t>mie</w:t>
      </w:r>
      <w:r>
        <w:rPr>
          <w:b/>
          <w:sz w:val="28"/>
          <w:szCs w:val="28"/>
        </w:rPr>
        <w:t xml:space="preserve"> = 123 meq/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Enumérezles causes possibles de cette hyponatrémie et classez les par ordre de fréque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suspectez une insuffisance surrénalienne. Le cortisol plasmatique à 8h est effondr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3 étiologies que vous évoquez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8"/>
          <w:szCs w:val="28"/>
        </w:rPr>
        <w:t>Quel dosage hormonal permet de préciser l’étiolog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arguments cliniques vous orientent vers les 3 étiologies suscité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n consultant ses ordonnances, vous constatez qu’il a pris des corticoïdes à dose bloquante pendant une durée prolongé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e traitement a été arrêté il y a 2 semaines 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/>
      </w:pPr>
      <w:r>
        <w:rPr>
          <w:sz w:val="28"/>
          <w:szCs w:val="28"/>
        </w:rPr>
        <w:t>Quelles précautions auraient permis d’éviter cette situ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2 examens biologiques standards qui vous font évoquer une décompensation de l’insuffisance surrénalienn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.V.P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  résultats de ces deux dosages sont normaux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proposez-vous à ce pati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conseils donnez-vous au pati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scrivez-vous de la fludrocortisone à ce pati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gumentez brièvemen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8T14:13:00Z</cp:lastPrinted>
  <dcterms:modified xsi:type="dcterms:W3CDTF">2012-10-08T12:13:00Z</dcterms:modified>
  <cp:revision>8</cp:revision>
  <dc:subject/>
  <dc:title>ODONTOLOGIE</dc:title>
</cp:coreProperties>
</file>