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ORTHOPEDIQUE ET TRAUMAT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Traiter tous les sujets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ujet n°1 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Un patient de 80 ans opéré d’une prothèse de hanche pour une fracture du col, 3 semaines auparavant sans pathologie associée. Réadressé par son médecin traitant pour fièvre depuis 48 heur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lle est votre attitude diagnostique 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us concluez à une infection aigue sur la prothè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lle est votre attitude thérapeutique 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ls sont les critères de surveillance ?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Tournez S.V.P. </w:t>
      </w:r>
      <w:r>
        <w:rPr>
          <w:rFonts w:eastAsia="Wingdings 3" w:cs="Wingdings 3" w:ascii="Wingdings 3" w:hAnsi="Wingdings 3"/>
          <w:sz w:val="28"/>
          <w:szCs w:val="28"/>
        </w:rPr>
        <w:t>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ujet n°2 :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Une femme âgée de 58 ans, sans antécédent connu, a fait une chute de sa hauteur il y a 3 jour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le consulte aux urgences pour des douleurs dorsales permanentes, persistantes et insomniantes depuis cette chute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écrivez votre examen clinique initia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ls examens demandez-vous en première intention 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a radiographie objective un tassement modéré de T8 avec ostéolyse. La patiente est hospitalisé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ls éléments cliniques supplémentaires recherchez-vous 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ls examens complémentaires demandez-vous 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lles sont vos principales hypothèses diagnostiques avant les résultas des examens complémentaires 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2-10-29T17:23:00Z</cp:lastPrinted>
  <dcterms:modified xsi:type="dcterms:W3CDTF">2012-10-29T16:23:00Z</dcterms:modified>
  <cp:revision>7</cp:revision>
  <dc:subject/>
  <dc:title>ODONTOLOGIE</dc:title>
</cp:coreProperties>
</file>