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CONSTRU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e patiente de 45 ans vous consulte un mois après avoir subi une blépharoplastie inférieure, elle présente un ectropion droi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duite à teni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n enfant de 5 ans a posé sa main sur une plaque chauffante, vous le voyez à la 48</w:t>
      </w:r>
      <w:r>
        <w:rPr>
          <w:b/>
          <w:sz w:val="28"/>
          <w:szCs w:val="28"/>
          <w:vertAlign w:val="superscript"/>
        </w:rPr>
        <w:t>ème</w:t>
      </w:r>
      <w:r>
        <w:rPr>
          <w:b/>
          <w:sz w:val="28"/>
          <w:szCs w:val="28"/>
        </w:rPr>
        <w:t xml:space="preserve"> heure, en consultatio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votre attitud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motard vous est adressé par le chirurgien orthopédiste à J10 après une fracture ouverte du tiers inférieur du tibia, traité en urgence par fixateur exter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présente une nécrose cutanée en regard du foyer de fractur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ratégie thérapeut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5T15:12:00Z</cp:lastPrinted>
  <dcterms:modified xsi:type="dcterms:W3CDTF">2012-10-25T13:14:00Z</dcterms:modified>
  <cp:revision>6</cp:revision>
  <dc:subject/>
  <dc:title>ODONTOLOGIE</dc:title>
</cp:coreProperties>
</file>