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Hématome cérébral : évolution du signal en IR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Eléments de l’interrogatoire et conduite à tenir pour un patient qui se déclare « allergique à l’iode », en vue d’un examen scanographique non urgen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 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Stratégie d’exploration et principaux signes diagnostiques en imagerie d’une appendicite aigu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4 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Compression médullaire non traumatique avec fracture tassement vertébral : examens d’imagerie, protocoles, sémiolog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5 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Fracture du plancher de l’orbite : examen d’imagerie à réaliser en urgence, sémiolog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6 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Sténose du pylore du nourrisson : examen d’imagerie, sémiolog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7 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Description échographique du sac ovulaire entre 5 et 7 semaines d’aménorrhée pour une grossesse monofoetale intra-utéri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8 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Ostéonécrose de la tête fémorale au stade précoce chez l’adulte : Protocole et sémiologie IR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10T15:18:00Z</cp:lastPrinted>
  <dcterms:modified xsi:type="dcterms:W3CDTF">2012-10-10T13:19:00Z</dcterms:modified>
  <cp:revision>9</cp:revision>
  <dc:subject/>
  <dc:title>ODONTOLOGIE</dc:title>
</cp:coreProperties>
</file>