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Traiter tous les sujets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ujet n°1 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jeune étudiant de 23 ans, vivant sur un campus universitaire, est amené en début d’après-midi aux urgences pour état confusionnel avec fièvre à 39°C ayant débuté le matin. L’examen clinique réalisé aux urgences retrouve un syndrome méningé. Le patient n’a pas reçu d’antibiothérapie préalab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ponction lombaire est effectuée. Elle montr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00 leucocytes par mm3 avec 92 % de polynucléaires neutrophil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téinorachie : 3,4 g/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lycorachie : 0,8 mmol/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n’y a pas de germe à l’examen direc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vant cette situation, quelle est l’hypothèse diagnostique la plus probab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n attendant les résultats de la culture, quels sont les conseils pratiques (prise en charge, traitement anti-infectieux) que vous êtes amené à donner au clinicien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/>
      </w:pPr>
      <w:r>
        <w:rPr>
          <w:sz w:val="28"/>
          <w:szCs w:val="28"/>
        </w:rPr>
        <w:t>La culture est négative à 24 heures. Quel examen complémentaire demandez-vous pour établir un diagnostic étiologique le plus rapidement possib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culture est positive à 48 heures. Quels tests complémentaires devez-vous pratiquer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fonction du résultat des tests précédents, quelle attitude faut-il adopter pour la prophylaxie de l’entourage et le suivi du pati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jet n°2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ne femme de 60 ans se présente aux urgences pour asthénie. L’hémogramme montre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ne hémoglobine à 6,3 g/dl avec un VGM à 99 f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n taux de leucocytes à 8,500 G/l (formule : 6000 polynucléaires neutrophiles, 2100 lymphocytes et  400 monocytes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s plaquettes sont à 350 G/l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taux de réticulocytes est de 20000 / mm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coombs direct est négati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LDH est à 600 UI/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bilirubine totale est à 25 µmol/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/>
      </w:pPr>
      <w:r>
        <w:rPr>
          <w:sz w:val="28"/>
          <w:szCs w:val="28"/>
        </w:rPr>
        <w:t>Commentez ce bilan et quelles sont les hypothèses diagnost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/>
      </w:pPr>
      <w:r>
        <w:rPr>
          <w:sz w:val="28"/>
          <w:szCs w:val="28"/>
        </w:rPr>
        <w:t>Quels paramètres biologiques complémentaires permettront d’affiner le diagnosti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différents résultats possibles et les pathologies à évoquer en fonction des résultat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Normal"/>
        <w:jc w:val="both"/>
        <w:rPr/>
      </w:pPr>
      <w:r>
        <w:rPr>
          <w:sz w:val="28"/>
          <w:szCs w:val="28"/>
        </w:rPr>
        <w:t>Le médecin pratique sur cette patiente un myélogramme. Quels seront les points importants à rechercher pour votre diagnosti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2-10-25T15:15:00Z</cp:lastPrinted>
  <dcterms:modified xsi:type="dcterms:W3CDTF">2012-10-29T09:40:00Z</dcterms:modified>
  <cp:revision>10</cp:revision>
  <dc:subject/>
  <dc:title>ODONTOLOGIE</dc:title>
</cp:coreProperties>
</file>