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4"/>
          <w:szCs w:val="24"/>
        </w:rPr>
        <w:t>Prévention et prise en charge du risque iatrogène en orthodont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17T15:16:00Z</cp:lastPrinted>
  <dcterms:modified xsi:type="dcterms:W3CDTF">2011-10-17T13:18:00Z</dcterms:modified>
  <cp:revision>4</cp:revision>
  <dc:subject/>
  <dc:title>ODONTOLOGIE</dc:title>
</cp:coreProperties>
</file>