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E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sieur A, 53 ans exerce comme menuisier ébéniste depuis l’âge de 17 ans. Actuellement il travaille dans une fabrique artisanale de meubles et réalise des meubles de la conception à la fin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us le voyez en visite périodique de médecine du travail. Il n’a pas d’antécédent  d’atopie. L’interrogatoire retrouve un tabagisme actif à un paquet par jour depuis l’âge de 20 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rs de la consultation, il évoque une gêne auditive lors de conversations à plusieu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s le cadre de sa surveillance médicale, il est réalisé au décours de la consultation, une audiométrie de dépist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les sont les expositions professionnelles des menuisiers ébéniste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 fonction de ces expositions, quel(s) est (sont) le(s) symptôme(s) à rechercher systématiquemen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Quel(s) examen(s) complémentaire(s) en plus de l’audiométrie réalisez-vous lors de cette visite médical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ites vous faire un bilan complémentaire chez un spécialiste ? Justifiez votre répon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(s) serait(ent) le(s) critère(s) clinique(s) et paraclinique(s) qui permettent de retenir le diagnostic de surdité professionnell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orsque monsieur A sera à la retraite, que pouvez vous lui conseiller ? Justifiez votre répons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5:47:00Z</cp:lastPrinted>
  <dcterms:modified xsi:type="dcterms:W3CDTF">2011-10-19T13:47:00Z</dcterms:modified>
  <cp:revision>4</cp:revision>
  <dc:subject/>
  <dc:title>ODONTOLOGIE</dc:title>
</cp:coreProperties>
</file>