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DON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ous devez traiter les 3 sujets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Le dossier patient en Odontologie : intérêts et éléments constitutifs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2 – Prise en charge odontologique avant radiothérapie externe cervico-faciale chez l’adulte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3 – Choix thérapeutiques face à une agénésie de l’incisive latérale maxillaire permanente chez l’adult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04T15:56:00Z</cp:lastPrinted>
  <dcterms:modified xsi:type="dcterms:W3CDTF">2011-10-04T13:57:00Z</dcterms:modified>
  <cp:revision>5</cp:revision>
  <dc:subject/>
  <dc:title>ODONTOLOGIE</dc:title>
</cp:coreProperties>
</file>