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médeci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Vous devez traiter les deux sujet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jet :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as clinique 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 homme de 67 ans consulte aux urgences pour une fatigue importante et une sensation de « palpitations ». A l’examen clinique : Température : 37.8°, PA 110/80 mmHg, pouls à 112/mn, pâleur diffuse, ictère conjonctival, splénomégalie débordant de 4 cm le rebord costal gauche, adénopathies cervicales et axillaires centimétriqu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Hémogramme 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moglobine : 4.8 g/d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GM : 119 f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MH : 34 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ticulocytes : 260000/mm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socytose, polychromatophil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ucocytes : 38000/mm3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N : 18 %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E : 1 %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mphocytes : 74 %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cytes :7 %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Présence d’érythroblastes circulan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quettes : 212000/mm3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estion 1 : </w:t>
      </w:r>
      <w:r>
        <w:rPr>
          <w:rFonts w:cs="Times New Roman" w:ascii="Times New Roman" w:hAnsi="Times New Roman"/>
          <w:sz w:val="24"/>
          <w:szCs w:val="24"/>
        </w:rPr>
        <w:t>Quelles sont les caractéristiques de cette anémie 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estion 2 : </w:t>
      </w:r>
      <w:r>
        <w:rPr>
          <w:rFonts w:cs="Times New Roman" w:ascii="Times New Roman" w:hAnsi="Times New Roman"/>
          <w:sz w:val="24"/>
          <w:szCs w:val="24"/>
        </w:rPr>
        <w:t>Quels éléments cliniques suggèrent le caractère hémolytique 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estion 3 : </w:t>
      </w:r>
      <w:r>
        <w:rPr>
          <w:rFonts w:cs="Times New Roman" w:ascii="Times New Roman" w:hAnsi="Times New Roman"/>
          <w:sz w:val="24"/>
          <w:szCs w:val="24"/>
        </w:rPr>
        <w:t>Quels éléments biologiques permettraient de confirmer l’hémolyse ?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estion 4 : </w:t>
      </w:r>
      <w:r>
        <w:rPr>
          <w:rFonts w:cs="Times New Roman" w:ascii="Times New Roman" w:hAnsi="Times New Roman"/>
          <w:sz w:val="24"/>
          <w:szCs w:val="24"/>
        </w:rPr>
        <w:t>Quel examen demandez vous pour affirmer le caractère auto-immun de l’hémolyse ? Décrire le test et les résultats attendu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estion 5 :  </w:t>
      </w:r>
      <w:r>
        <w:rPr>
          <w:rFonts w:cs="Times New Roman" w:ascii="Times New Roman" w:hAnsi="Times New Roman"/>
          <w:sz w:val="24"/>
          <w:szCs w:val="24"/>
        </w:rPr>
        <w:t>Comment interprétez vous l’hyperleucocytose 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estion 6 : </w:t>
      </w:r>
      <w:r>
        <w:rPr>
          <w:rFonts w:cs="Times New Roman" w:ascii="Times New Roman" w:hAnsi="Times New Roman"/>
          <w:sz w:val="24"/>
          <w:szCs w:val="24"/>
        </w:rPr>
        <w:t>Quel est le diagnostic le plus probable 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estion 7 : </w:t>
      </w:r>
      <w:r>
        <w:rPr>
          <w:rFonts w:cs="Times New Roman" w:ascii="Times New Roman" w:hAnsi="Times New Roman"/>
          <w:sz w:val="24"/>
          <w:szCs w:val="24"/>
        </w:rPr>
        <w:t>Quel examen sanguin permettrait de confirmer ce diagnostic ? Décrivez les conditions pré-analytiques du prélèvemen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estion 8 : </w:t>
      </w:r>
      <w:r>
        <w:rPr>
          <w:rFonts w:cs="Times New Roman" w:ascii="Times New Roman" w:hAnsi="Times New Roman"/>
          <w:sz w:val="24"/>
          <w:szCs w:val="24"/>
        </w:rPr>
        <w:t>Décrivez le résultat attendu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Question 9 : </w:t>
      </w:r>
      <w:r>
        <w:rPr>
          <w:rFonts w:cs="Times New Roman" w:ascii="Times New Roman" w:hAnsi="Times New Roman"/>
          <w:sz w:val="24"/>
          <w:szCs w:val="24"/>
        </w:rPr>
        <w:t xml:space="preserve">Décrivez les facteurs de mauvais pronostic de cette maladie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jet 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uite à tenir devant une cytolyse de découverte fortuite chez l’adulte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s sont les examens biologiques permettant de définir une cytolyse d’origine hépatique ? Définir les valeurs usuelles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s sont les examens biologiques de première intention dans le cadre de l’exploration étiologique d’une cytolyse franche d’origine hépatique 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elles sont les principales étiologies d’une cytolyse franche d’origine hépatique ? Préciser les examens biologiques complémentaires à effectuer pour chacune d’entre elle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09-28T15:14:00Z</cp:lastPrinted>
  <dcterms:modified xsi:type="dcterms:W3CDTF">2011-09-28T14:21:00Z</dcterms:modified>
  <cp:revision>13</cp:revision>
  <dc:subject/>
  <dc:title>ODONTOLOGIE</dc:title>
</cp:coreProperties>
</file>