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ADIODIAGNOSTIC ET IMAGERIE ME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duite à tenir devant la suspicion d'une embolie pulmonaire chez une femme enceinte 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tratégie diagnostique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ptimisation de la technique scannographique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Que dire à la patiente concernant les risques de l'examen pour l'enfant à naître 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Techniques d'exploration pour suspicion de dissection aortique aigüe - Justifier votre réponse 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Quelle technique d'injection de produit de contraste utilisez vous pour l'exploration d'une pathologie tumorale ou infectieuse de la plèvre ? Justifiez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Principales causes d'une détresse respiratoire aigüe avec au scanner des images de verre dépoli étendu chez un sujet à immunité normale 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Un patient traité pour cancer broncho-pulmonaire consulte pour une dysphonie d'apparition récente. Quelles sont les deux principales hypothèses diagnostiques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Un patient présente une suspicion de neuropathie du nerf supra-scapulaire. Quel examen d'imagerie proposez vous ? Justifier ? Quel est le principal diagnostic différentiel 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n patient présente sur des radiographies de l'épaule un contact complet entre la tête humérale et l'acromion. Quel examen demandez vous ? Justifie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Quelles sont les principales étiologies d'une lésion excavée de 20 mm de diamètre de la périphérie du lobe inférieur droit chez un homme tabagique à 30 paquets année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Quels sont les éléments indispensables à noter sur un compte rendu préopératoire d'une rupture de la coiffe des rotateur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537"/>
        <w:jc w:val="both"/>
        <w:rPr>
          <w:sz w:val="24"/>
          <w:szCs w:val="24"/>
        </w:rPr>
      </w:pPr>
      <w:r>
        <w:rPr>
          <w:sz w:val="24"/>
          <w:szCs w:val="24"/>
        </w:rPr>
        <w:t>Un patient après un coma prolongé présente une raideur de la hanche gauche lors de sa rééducation. Quelle est l'étiologie la plus probable 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Quel examen est à effectuer si une intervention chirurgicale est décidée ? Justifier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Critères en IRM en faveur du diagnostic de carcinome hépato cellulaire devant un nodule hépatique échographique</w:t>
      </w:r>
    </w:p>
    <w:p>
      <w:pPr>
        <w:pStyle w:val="Normal"/>
        <w:numPr>
          <w:ilvl w:val="0"/>
          <w:numId w:val="1"/>
        </w:numPr>
        <w:spacing w:lineRule="auto" w:line="360"/>
        <w:ind w:left="720" w:hanging="540"/>
        <w:jc w:val="both"/>
        <w:rPr/>
      </w:pPr>
      <w:r>
        <w:rPr>
          <w:sz w:val="24"/>
          <w:szCs w:val="24"/>
        </w:rPr>
        <w:t>Quel examen diagnostique devez-vous faire devant un enfant de 10 mois présentant des crises douloureuses paroxystiques abdominales et que recherchez vous ?</w:t>
      </w:r>
    </w:p>
    <w:p>
      <w:pPr>
        <w:pStyle w:val="Normal"/>
        <w:numPr>
          <w:ilvl w:val="0"/>
          <w:numId w:val="1"/>
        </w:numPr>
        <w:spacing w:lineRule="auto" w:line="360"/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Arguments échographiques et mammographiques en faveur de la malignité devant une masse mammaire</w:t>
      </w:r>
    </w:p>
    <w:p>
      <w:pPr>
        <w:pStyle w:val="Normal"/>
        <w:numPr>
          <w:ilvl w:val="0"/>
          <w:numId w:val="1"/>
        </w:numPr>
        <w:spacing w:lineRule="auto" w:line="360"/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Eléments à fournir dans le compte-rendu scannographique d’une colique néphrétique lithiasiqu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Citez quatre substances apparaissant spontanément en hypersignal T1 en IRM cérébral</w:t>
      </w:r>
    </w:p>
    <w:p>
      <w:pPr>
        <w:pStyle w:val="Normal"/>
        <w:numPr>
          <w:ilvl w:val="0"/>
          <w:numId w:val="1"/>
        </w:numPr>
        <w:spacing w:lineRule="auto" w:line="360"/>
        <w:ind w:left="720" w:hanging="540"/>
        <w:jc w:val="both"/>
        <w:rPr/>
      </w:pPr>
      <w:r>
        <w:rPr>
          <w:sz w:val="24"/>
          <w:szCs w:val="24"/>
        </w:rPr>
        <w:t>Enumérer les contre indications à l’examen IRM sans injection sur une machine 1.5 T</w:t>
      </w:r>
    </w:p>
    <w:p>
      <w:pPr>
        <w:pStyle w:val="Normal"/>
        <w:numPr>
          <w:ilvl w:val="0"/>
          <w:numId w:val="1"/>
        </w:numPr>
        <w:spacing w:lineRule="auto" w:line="360"/>
        <w:ind w:left="720" w:hanging="540"/>
        <w:jc w:val="both"/>
        <w:rPr/>
      </w:pPr>
      <w:r>
        <w:rPr>
          <w:sz w:val="24"/>
          <w:szCs w:val="24"/>
        </w:rPr>
        <w:t>Quelle est l’imagerie indispensable pour le bilan d’extension locorégional d’un cancer du col de l’utérus et quels éléments analysez-vous ?</w:t>
      </w:r>
    </w:p>
    <w:p>
      <w:pPr>
        <w:pStyle w:val="Normal"/>
        <w:numPr>
          <w:ilvl w:val="0"/>
          <w:numId w:val="1"/>
        </w:numPr>
        <w:spacing w:lineRule="auto" w:line="360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Citez les deux complications les plus fréquentes du gadolinium</w:t>
      </w:r>
    </w:p>
    <w:p>
      <w:pPr>
        <w:pStyle w:val="Normal"/>
        <w:numPr>
          <w:ilvl w:val="0"/>
          <w:numId w:val="1"/>
        </w:numPr>
        <w:spacing w:lineRule="auto" w:line="360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Citez les principaux signes IRM de sclérose hypocampique</w:t>
      </w:r>
    </w:p>
    <w:p>
      <w:pPr>
        <w:pStyle w:val="Normal"/>
        <w:numPr>
          <w:ilvl w:val="0"/>
          <w:numId w:val="1"/>
        </w:numPr>
        <w:spacing w:lineRule="auto" w:line="360"/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Devant une suspicion de conflit de prothèse de hanche /psoas quel est l'examen diagnostique clé? Qu'en attendez vous ?</w:t>
      </w:r>
    </w:p>
    <w:p>
      <w:pPr>
        <w:pStyle w:val="Normal"/>
        <w:numPr>
          <w:ilvl w:val="0"/>
          <w:numId w:val="1"/>
        </w:numPr>
        <w:spacing w:lineRule="auto" w:line="360"/>
        <w:ind w:left="720" w:hanging="540"/>
        <w:jc w:val="both"/>
        <w:rPr/>
      </w:pPr>
      <w:r>
        <w:rPr>
          <w:sz w:val="24"/>
          <w:szCs w:val="24"/>
        </w:rPr>
        <w:t>Quels sont les trois principaux diagnostics étiologiques devant une boiterie aigüe chez un enfant de 5 ans et comment les recherchez vous ?</w:t>
      </w:r>
    </w:p>
    <w:p>
      <w:pPr>
        <w:pStyle w:val="Normal"/>
        <w:numPr>
          <w:ilvl w:val="0"/>
          <w:numId w:val="1"/>
        </w:numPr>
        <w:spacing w:lineRule="auto" w:line="360"/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Critères de dissémination spatiale et temporelle des lésions de sclérose en plaques en IRM</w:t>
      </w:r>
    </w:p>
    <w:p>
      <w:pPr>
        <w:pStyle w:val="Normal"/>
        <w:numPr>
          <w:ilvl w:val="0"/>
          <w:numId w:val="1"/>
        </w:numPr>
        <w:spacing w:lineRule="auto" w:line="360"/>
        <w:ind w:left="720" w:hanging="540"/>
        <w:jc w:val="both"/>
        <w:rPr/>
      </w:pPr>
      <w:r>
        <w:rPr>
          <w:sz w:val="24"/>
          <w:szCs w:val="24"/>
        </w:rPr>
        <w:t>Démences neurodégénératives de type Alzheimer : quelle technique d’examen, quel protocole et pourquoi ?</w:t>
      </w:r>
    </w:p>
    <w:p>
      <w:pPr>
        <w:pStyle w:val="Normal"/>
        <w:numPr>
          <w:ilvl w:val="0"/>
          <w:numId w:val="1"/>
        </w:numPr>
        <w:spacing w:lineRule="auto" w:line="360"/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Adénome hypophysaire : éléments descriptifs devant figurer dans le compte rendu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10-17T18:18:00Z</cp:lastPrinted>
  <dcterms:modified xsi:type="dcterms:W3CDTF">2011-10-17T16:18:00Z</dcterms:modified>
  <cp:revision>9</cp:revision>
  <dc:subject/>
  <dc:title>ODONTOLOGIE</dc:title>
</cp:coreProperties>
</file>