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PHYSIQUE ET DE READAPT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Madame Y, 77 ans, est admise dans le service de rééducation dans les suites d’une chute à domicile. Elle était jusqu’alors autonome avec des antécédents d’hypertension artérielle traitée, un diabète non insulino dépendant, un surpoids. La chute a occasionné une fracture per trochantérienne droite, opérée en service de chirurgie orthopédique avec mise en place d’une vis plaque. Elle arrive dans le service à J8 avec une autorisation d’appui tot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 - Quels sont les données cliniques importantes à rechercher à l’entrée ?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 - De quels éléments du bilan paraclinique avez-vous besoin ?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/>
          <w:sz w:val="24"/>
          <w:szCs w:val="24"/>
        </w:rPr>
        <w:t xml:space="preserve">3 - Quelle est votre prescription de soins infirmiers ?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 - Comment établissez vous votre prise en charge de rééducation ? 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 - Le kinésithérapeute rapporte que la patiente semble confuse durant les séances. Que recherchez vous ? 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/>
          <w:sz w:val="24"/>
          <w:szCs w:val="24"/>
        </w:rPr>
        <w:t xml:space="preserve">6 - Quels sont les éléments à prendre en compte pour l’organisation du retour à domicile (en admettant qu’il soit possible) dans le cas où la récupération n’est pas complète :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03T17:01:00Z</cp:lastPrinted>
  <dcterms:modified xsi:type="dcterms:W3CDTF">2011-10-03T15:01:00Z</dcterms:modified>
  <cp:revision>7</cp:revision>
  <dc:subject/>
  <dc:title>ODONTOLOGIE</dc:title>
</cp:coreProperties>
</file>