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Biologie médicale (pharmacien)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ne patiente hospitalisée de 52 ans, caucasienne, présente un ictère et un prurit important. Ses selles sont décolorées. Les résultats des examens biologiques sériques sont les suivants 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Urée : 5 mmol/L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réatinine : 50 µmol/L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holestérol : 9 mmol/L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ilirubine totale : 170 µmol/L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LAT : 28 UI/L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SAT : 32 UI/L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amma-GT : 170 UI/L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AL : 500 UI/L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TP : 46 %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lbumine : 40 g/L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Haptoglobine : 3,5 g/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1 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entez ce bilan biologiqu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el(s) paramètre(s) complémentaire(s) permettrait d’affiner le diagnostic 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el résultat en attendez-vous ? Pourquoi 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2 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el syndrome pouvez-vous évoquer ? Quelles sont les principales étiologies de ce syndrome 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Question 3 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tez des méthodes de dosage de l’albumine sériqu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Question 4 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Quel paramètre biologique peut être sujet à une interférence analytique causée par un sérum ictérique 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urquoi 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elle méthode alternative proposez-vous 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étaillez le principe de cette métho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 bilan complémentaire est réalisé chez cette patiente végétarienne qui présente une fièvre à 38°5 C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eucocytes : 13,5 G/L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émoglobine : 9,2 g/dL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GM : 83 fL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5 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entez ce nouveau bilan biologiqu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6 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Quels examens complémentaires proposez-vous pour orienter le diagnostic 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urquoi 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els résultats en attendez-vous 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’examen cytobactériologique des urines montre la présence d’une forte leucocyturie et la présence de germes à l’examen direc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7 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elle est la bactérie le plus souvent en cause dans cette infection 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tez ses principaux caractères bactériologiqu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Question 8 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ans le cas où cette bactérie présente un profil de résistance évoquant une bêta-lactamase à spectre étendu et / ou une céphalosporinase hyperproduite, citez les techniques permettant de différencier ces deux mécanismes de résistanc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Question 9 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e diagnostic bactériologique retenu est celui d’une pyélonéphri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el est le traitement antibiotique de première intention dans ce contexte 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1-10-27T17:58:00Z</cp:lastPrinted>
  <dcterms:modified xsi:type="dcterms:W3CDTF">2011-10-27T16:11:00Z</dcterms:modified>
  <cp:revision>12</cp:revision>
  <dc:subject/>
  <dc:title>ODONTOLOGIE</dc:title>
</cp:coreProperties>
</file>