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é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Un homme de 57 ans consulte pour l’apparition d’une masse cervicale droite apparue depuis 5 semaines et augmentant progressivement de taille, il signale de plus une asthénie et des sueurs nocturnes abondantes inhabituels chez lui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A l’examen clinique, il existe une masse cervicale droite composé d’un paquet ganglionnaire de 3 ganglions de 3 à 5 cm. Le reste de l’examen clinique est normal en particulier les autres territoires ganglionnaires sont libres. Dans ses antécédents, tabagisme à 20 paquets/année, alcoolisme chronique, hypertension artérielle traitée par un béta-bloquant depuis 12 ans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Vous envisagez de réaliser une biopsie ganglionnaire à visée diagnostiqu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Question n°1 : Quels recommandations importantes devez vous signaler au chirurgien  en ce qui concerne la biopsie ganglionnaire ? Pourquoi ? </w:t>
      </w:r>
      <w:r>
        <w:br w:type="page"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Question n°2 : Le diagnostic histologique est le suivant : lymphome B diffus à grandes cellules, les cellules tumorales exprimant le CD20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Quel est votre bilan d’extension  et  d’évaluation pré-therapeutique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Question n°3 : Le bilan a montré qu’il s’agissait d’un stade II, avec un IPI à 1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Que signifie un stade II ?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Donner les paramètres de l’IPI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Question n°4 : Le patient reçoit des cures de polychimiothérapie de type CHOP associé à du Mabthéra. Citer  les différentes  drogues de cette association et la principale toxicité non hématologique des trois drogues cytostatiques de cette association (C H et O)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Question n°5: Dix jours après la troisième cure, le patient consulte aux urgences pour une fièvre à 39°C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Quelle est la principale complication à craindre dans ce contexte 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Décrire votre prise en charge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Question n°6 : Quel aurait été votre prise en charge si l’histologie avait mis en évidence un lymphome folliculaire : avec les critères de faible masse tumorale ? Avec les critères de forte masse tumorale 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09-29T13:40:00Z</cp:lastPrinted>
  <dcterms:modified xsi:type="dcterms:W3CDTF">2011-09-29T12:00:00Z</dcterms:modified>
  <cp:revision>3</cp:revision>
  <dc:subject/>
  <dc:title>ODONTOLOGIE</dc:title>
</cp:coreProperties>
</file>