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éd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Maltraitanc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 garçon de 7 mois, sans antécédent particulier est amené en consultation pour fièvre et gêne respirato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- Vous faites le diagnostic de bronchiolite aiguë. Quels sont chez cet enfant les critères de gravité qui nécessiteraient une hospitalisation 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Il s’agit de la première bronchiolite. Vous décidez de le traiter en ambulatoire. Quelles sont vos prescriptions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– Il revient après 48 heures pour fièvre à 38°5 persistan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radiographie du thorax montre un foyer du lobe moyen sans signe clinique de gravité. Quelle est votre prescription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– Dix jours plus tard, l’enfant est ramené aux urgences en raison d’une crise convulsive généralisée, non fébrile, maintenant terminée, mais ayant duré 25 minutes.</w:t>
      </w:r>
    </w:p>
    <w:p>
      <w:pPr>
        <w:pStyle w:val="Normal"/>
        <w:rPr/>
      </w:pPr>
      <w:r>
        <w:rPr>
          <w:sz w:val="24"/>
          <w:szCs w:val="24"/>
        </w:rPr>
        <w:t>Vous notez à l’examen deux ecchymoses récentes sur la cuisse qui n’avaient pas été notées précédemment.</w:t>
      </w:r>
    </w:p>
    <w:p>
      <w:pPr>
        <w:pStyle w:val="Normal"/>
        <w:rPr/>
      </w:pPr>
      <w:r>
        <w:rPr>
          <w:sz w:val="24"/>
          <w:szCs w:val="24"/>
        </w:rPr>
        <w:t>Quel(s) diagnostic(s) évoquez vous ?</w:t>
      </w:r>
    </w:p>
    <w:p>
      <w:pPr>
        <w:pStyle w:val="Normal"/>
        <w:rPr/>
      </w:pPr>
      <w:r>
        <w:rPr>
          <w:sz w:val="24"/>
          <w:szCs w:val="24"/>
        </w:rPr>
        <w:t xml:space="preserve">Quels signes recherchez vous à l’examen physique en faveur de ce diagnostic 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– Quelle est la conduite à tenir dans l’immédiat ? Quels examens demandez-vous et dans quel but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-  En dehors de la prise en charge thérapeutique, quelles mesures complémentaires devez vous prendre 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6T16:32:00Z</cp:lastPrinted>
  <dcterms:modified xsi:type="dcterms:W3CDTF">2011-10-26T14:42:00Z</dcterms:modified>
  <cp:revision>12</cp:revision>
  <dc:subject/>
  <dc:title>ODONTOLOGIE</dc:title>
</cp:coreProperties>
</file>