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2 suje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me PR, 58 ans, a débuté une polyarthrite il y a 1 an, chronique, inflammatoire, symétrique, touchant les articulations périphériques des mains, poignets, épaules, genoux, pieds et chevilles, avec des synovites cliniquement palpables. Les différentes radiographies réalisées sont restées normales. Le diagnostic de polyarthrite rhumatoïde a été porté. La patiente a été mise sous Méthotrexate (10 puis 20 mg par semaine per os), antalgiques (Paracétamol), et Prednisone (8 mg par jour). Le résultat clinique est très mode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1 : Quels sont les arguments complémentaires en faveur du diagnostic de polyarthrite rhumatoïde qui ont été recherchés 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2 : Quelle est la surveillance et les précautions inhérentes à ce type de traitement (en le justifiant) 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3 : Quels sont vos critères de jugement de l'efficacité du traitement 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right="-132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4 : Quels sont les arguments que vous recherchez pour envisager un traitement par biothérapie 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5 : Quels sont au jour d'aujourd'hui les choix possibles de biothérapie de première intention (en DCI), avec leurs fréquences et modalités d'administration 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6 : Quels sont les principaux éléments du bilan préalable et de la surveillance ultérieure de ces traitements ?</w:t>
      </w:r>
    </w:p>
    <w:p>
      <w:pPr>
        <w:pStyle w:val="Normal"/>
        <w:spacing w:lineRule="auto" w:line="4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63 ans, retraité, vous consulte pour une douleur du membre supérieur, intense et persistante survenue dans les suites d’un faux mouv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n retrouve dans ses antécédents une cervicarthrose banale, une hypertension artérielle , un diabète non insulino-dépendant et un tabagis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’anamnèse, le patient se plaint d’une baisse d’état général, la douleur est évaluée à 9/10 à l’échelle visuelle analogique (E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us retenez le diagnostic de névralgie cervico-branchial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Question 1 : Décrivez les différents territoires  et signes d’examen pour chaque type de </w:t>
      </w:r>
      <w:r>
        <w:rPr>
          <w:sz w:val="24"/>
          <w:szCs w:val="24"/>
        </w:rPr>
        <w:t>névralgie cervico-brachiale (C5; C6; C7; C8/D1) (diagnostic topographique) 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2 : Quels examens complémentaires demanderiez-vous 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3 : Quels traitements faudra-t-il mettre en place en attendant les résultats des examens demandés ?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40" w:right="-132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4 : 15 jours plus tard, le patient revient en consultation l’EVA à 8/10 malgré le traitement. Il a maigri de 3kg. Il s’installe un fébricule à 38°. Il décrit  par ailleurs des dysesthésies le long du bord cubital de l’avant bras et de l’auriculaire. Le réflexe cubito-pronateur est diminué. Vous constatez un ptosis à l’inspection et les radiographies du rachis cervical révèlent une arthrose banale.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Question : Quel diagnostic évoqueriez-vous ? Quel sont les autres signes cliniques à rechercher pour compléter votre examen clinique et quels examens paracliniques sont à demander ?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estion 5 : Qu’attendiez-vous des examens complémentaires ?</w:t>
      </w:r>
    </w:p>
    <w:p>
      <w:pPr>
        <w:pStyle w:val="Normal"/>
        <w:spacing w:lineRule="auto" w:line="4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4T16:53:00Z</cp:lastPrinted>
  <dcterms:modified xsi:type="dcterms:W3CDTF">2011-10-04T14:53:00Z</dcterms:modified>
  <cp:revision>6</cp:revision>
  <dc:subject/>
  <dc:title>ODONTOLOGIE</dc:title>
</cp:coreProperties>
</file>