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STION 1 : Choriorétinopathie de type birdshot, signes cliniques, diagnostic, traitements et critères de sui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UESTION 2 : Eric P… 21 ans sans antécédents généraux, familiaux, ou ophtalmologique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quipé en lunettes depuis 2 ans. Lors de cette dernière consultation il voyait alors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= 10/10 avec (25°-1)-0,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 = 10/10 avec (35°-0,75)-0,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ric consulte pour une baisse visuelle progressive depuis quelques mois. L’examen retrouve alor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 = 1/10 avec son ancienne correction et 3/10 avec (60°-4,5)-1 p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G = 4/10 avec son ancienne correction et 8/10 avec (50°-2,5)-0,75 p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Quel diagnostic suspectez-vous ?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  <w:t>b) Sur quels arguments ?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Dans laquelle des deux situations les plus connues survient cette pathologie en dehors des cas isolés ?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 Par quel moyen simple d’examen peut-on augmenter la vision de l’œil droit dans le cadre de la consultation ?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) Que recherchez-vous en lampe à fente ?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) Quelle est la structure histologique touchée dans cette pathologie ?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) Demandez-vous des examens complémentaires et lesquels ?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) Quels sont les critères permettant de poser votre diagnostic à l’aide de cet examen ?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) Quels sont les deux traitements à proposer en première intention ?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) En cas d’inefficacité, quelle première alternative peut-on alors lui proposer 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480"/>
        <w:ind w:left="540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16:00Z</dcterms:created>
  <dc:creator>Espace Jean Monnet</dc:creator>
  <dc:description/>
  <dc:language>en-US</dc:language>
  <cp:lastModifiedBy>Rgs</cp:lastModifiedBy>
  <cp:lastPrinted>2011-09-30T11:16:00Z</cp:lastPrinted>
  <dcterms:modified xsi:type="dcterms:W3CDTF">2011-09-30T09:16:00Z</dcterms:modified>
  <cp:revision>2</cp:revision>
  <dc:subject/>
  <dc:title>ODONTOLOGIE</dc:title>
</cp:coreProperties>
</file>