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yspnée laryngée aigüe de l’enfant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stion n°1 : décrire les signes fonctionnels qui orientent vers une dyspnée laryngée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stion n°2 : décrire les signes cliniques de gravité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n°3 : en cas de signes de gravité, quelles sont vos premières mesures thérapeutiques et de surveillanc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n°4 : quels éléments d’interrogatoire et d’examen clinique vont orienter le diagnostic étiologiqu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Question n°5 : Chez un enfant de deux mois avec dyspnée laryngée aigüe, jusque là asymptomatique, quel est  le premier diagnostic à évoquer et quelle classe de médicaments  (nouvelle dans cette indication) a récemment prouvé son efficacité dans cette affection ?</w:t>
      </w:r>
    </w:p>
    <w:p>
      <w:pPr>
        <w:pStyle w:val="Normal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_____________________________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i/>
          <w:sz w:val="24"/>
          <w:szCs w:val="24"/>
        </w:rPr>
        <w:t>Chez un enfant de 10 mois, avec dyspnée laryngée aigüe, toux rauque et fébricule (</w:t>
      </w:r>
      <w:r>
        <w:rPr>
          <w:rFonts w:cs="Arial"/>
          <w:i/>
          <w:sz w:val="24"/>
          <w:szCs w:val="24"/>
          <w:u w:val="single"/>
        </w:rPr>
        <w:t>questions 6 à 9</w:t>
      </w:r>
      <w:r>
        <w:rPr>
          <w:rFonts w:cs="Arial"/>
          <w:i/>
          <w:sz w:val="24"/>
          <w:szCs w:val="24"/>
        </w:rPr>
        <w:t xml:space="preserve">) : </w:t>
      </w:r>
    </w:p>
    <w:p>
      <w:pPr>
        <w:pStyle w:val="Normal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Question n°6 : quel est  le diagnostic le plus fréquent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Question n°7 : en l’absence de signes de gravité, quel traitement instaurez vous aux urgences ? (indiquer les modes d’administration sans préciser la posologie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n°8 : sous ce traitement, après quelques heures de surveillance, l’état respiratoire est amélioré de façon stable : gardez vous l’enfant hospitalisé ? quelle est la suite de la prise en charg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n°9 : en cas d’aggravation progressive de la dyspnée, quelle est votre attitude ?</w:t>
      </w:r>
    </w:p>
    <w:p>
      <w:pPr>
        <w:pStyle w:val="Normal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_____________________________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Question n°10 : Devant une dyspnée laryngée aigüe de l’enfant, donnez les signes cliniques et d’examen qui orientent vers une épiglottite et précisez la raison de la baisse d’incidence de cette infection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Question n°11 : Devant une dyspnée laryngée aigüe de l’enfant, quels éléments orientent vers un corps étranger laryngé et comment en faire le diagnostic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7:02:00Z</cp:lastPrinted>
  <dcterms:modified xsi:type="dcterms:W3CDTF">2011-10-19T15:03:00Z</dcterms:modified>
  <cp:revision>4</cp:revision>
  <dc:subject/>
  <dc:title>ODONTOLOGIE</dc:title>
</cp:coreProperties>
</file>