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neum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</w:rPr>
        <w:t>Un homme de 32 ans vient aux urgences pour dyspnée et douleur thoracique aiguës.</w:t>
        <w:br/>
        <w:t xml:space="preserve"> Il n’a pas d’antécédents connus particulie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l est fumeur à 1 paquet/jour depuis l’âge de 15 ans, </w:t>
      </w:r>
    </w:p>
    <w:p>
      <w:pPr>
        <w:pStyle w:val="Normal"/>
        <w:rPr>
          <w:b/>
          <w:b/>
        </w:rPr>
      </w:pPr>
      <w:r>
        <w:rPr>
          <w:b/>
        </w:rPr>
        <w:t>Pas d’antécédent personnel particuli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l est porteur d’une prescription de salbutamol à la demand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La dyspnée et la douleur sont  survenues la veille au réveil, et ne l’ont plus quittée depui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l’examen : toux, asymétrie de l’auscultation pulmonaire, bruits du cœur normaux, apyrétiqu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Question 1. : Organisez votre interrogatoir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 2. Justifiez les examens complémentaires que vous demandez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 3. Quelle est votre interprétation sémiologique de la radiographie de cet homme et le diagnostic posé ? Voyez-vous un critère de gravité potentiel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3400" cy="3545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 4. Quel traitement proposez-vous en fonction du diagnostic retenu, justifier le non recours aux autres méthodes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Question 5. L’évolution est ensuite favorable, et le patient quitte le service: </w:t>
      </w:r>
    </w:p>
    <w:p>
      <w:pPr>
        <w:pStyle w:val="Normal"/>
        <w:rPr/>
      </w:pPr>
      <w:r>
        <w:rPr>
          <w:b/>
        </w:rPr>
        <w:t>5.1 Quels conseils lui prodiguez-vous et 5.2. Dans quel délai le revoyez-vous et avec quels examens complémentaires ?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1-09-27T15:05:00Z</cp:lastPrinted>
  <dcterms:modified xsi:type="dcterms:W3CDTF">2011-09-27T13:05:00Z</dcterms:modified>
  <cp:revision>8</cp:revision>
  <dc:subject/>
  <dc:title>ODONTOLOGIE</dc:title>
</cp:coreProperties>
</file>