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Dermatologie et vénéré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1/ Devant un érysipèle, quels signes de gravité recherchez vous avant traitement ? Dans une forme non compliquée, donnez 3 traitements possibl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 Décrivez l’éruption de la phase primaire de la maladie de Lyme, et indiquez le trai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Quelle est le traitement d’un mélanome de 0,7 mm d’indice de Breslow non ulcéré de la cuisse ? Quelle surveillance proposez vous ensuit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 Dans le psoriasis, quelles sont les principales contre-indications de la PUVAthérapi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 Quelles sont les caractéristiques cliniques du chancre syphilitique et quels examens peut on proposer pour faire le  diagnostic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 Principaux éléments cliniques en faveur d’une gale commune de l’adulte ? Citez les 2 traitements les plus cour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 Citez les principales présentations cliniques du mycosis fongoïde et les examens utiles au diagnostic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Comment traitez vous un carcinome épidermoide de l’avant-bras de 1,5 cm sans envahissement neurologique chez un homme de 70 ans ? et quelle surveillanc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 Quelles sont les modalités de prescription d’un traitement par isotrétinoïne chez une jeune fille de 18 an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/ Teignes tondantes chez l’enfant : prise en charge thérapeuti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 Quelles sont les principales causes à évoquer devant une urticaire aigüe de l’enfan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 Quel est le principal examen de surveillance d’un traitement au long cours par hydroxychloroquine ? Quelles anomalies cliniques rechercher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24T17:35:00Z</cp:lastPrinted>
  <dcterms:modified xsi:type="dcterms:W3CDTF">2011-10-24T15:36:00Z</dcterms:modified>
  <cp:revision>7</cp:revision>
  <dc:subject/>
  <dc:title>ODONTOLOGIE</dc:title>
</cp:coreProperties>
</file>