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ous devez traiter les deux sujet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e femme de 70 ans se présente aux urgences pour un syndrome douloureux abdominal. Elle a des antécédents d’hystérectomie pour fibrome par laparotomie médiane sous ombilicale et d’arythmie complète par fibrillation auriculaire traitée par SINTROM. A l’examen, la température est à 38.7°c, il existe une défense de l’hypochondre droit avec un signe de Murph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iologie : GB : 23000/mm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SAT : (2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LAT : (2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GGT : (1.5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Bilirubine totale : (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Créatinine : 68 µmol/l (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Lipasémie : 188 UI (N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chographie abdominale : Vésicule multilithiasique aux parois épaissies à 8 mm. Minime épanchement périvésiculaire. Les voies biliaires intra-hépatiques ne sont pas dilatées et la voie biliaire principale n’est pas visible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Vous évoquez le diagnostic de cholécystite aigue lithias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>Détaillez votre prise en char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édigez le compte rendu opératoire d’une cholécystectomie laparoscopique sans incident chez cette patiente en insistant sur les manœuvres de sécurit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n cas de dissection difficile avec un canal cystique non identifié, que faites-vous ?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 – PROCTOLOG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rincipes du traitement d’un abcès de la marge anal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8T17:31:00Z</cp:lastPrinted>
  <dcterms:modified xsi:type="dcterms:W3CDTF">2011-09-28T15:32:00Z</dcterms:modified>
  <cp:revision>10</cp:revision>
  <dc:subject/>
  <dc:title>ODONTOLOGIE</dc:title>
</cp:coreProperties>
</file>