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  <w:t xml:space="preserve">Mme Z, âgée de 24 ans, se présente aux urgences pour des céphalées frontales accompagnées de troubles visuels. Les constantes à l’admission retrouvent : fréquence cardiaque 95/min, PA=240/140mmHg. </w:t>
      </w:r>
    </w:p>
    <w:p>
      <w:pPr>
        <w:pStyle w:val="Normal"/>
        <w:spacing w:lineRule="auto" w:line="480"/>
        <w:rPr/>
      </w:pPr>
      <w:r>
        <w:rPr/>
        <w:t>Mme Z n’a aucun antécédent médical personnel. Son seul antécédent est un accident de la voie publique il y a 3 mois avec fracture de hanche gauche, fractures costales gauches et traumatisme lombaire.</w:t>
      </w:r>
    </w:p>
    <w:p>
      <w:pPr>
        <w:pStyle w:val="Normal"/>
        <w:spacing w:lineRule="auto" w:line="480"/>
        <w:rPr/>
      </w:pPr>
      <w:r>
        <w:rPr/>
        <w:t>Elle ne fume pas, ne prend aucun toxique. Aucun membre de sa famille ne présente une hypertension artérielle, à l’exception de son arrière grand-père de 97 an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 l’examen, la pression artérielle est toujours à 240/140mmHg, symétrique, l’auscultation cardiaque et pulmonaire est normale.  Vous réalisez un fond d’œil qui retrouve un œdème papillaire bilaterale.</w:t>
      </w:r>
    </w:p>
    <w:p>
      <w:pPr>
        <w:pStyle w:val="Normal"/>
        <w:spacing w:lineRule="auto" w:line="480"/>
        <w:rPr/>
      </w:pPr>
      <w:r>
        <w:rPr/>
        <w:t>L’ECG est le suivant.</w:t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5760085" cy="303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Quel est votre diagnostic ? Justifi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Quels examens biologiques simples doivent être faits immédiate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Quelle est votre prise en charge durant les 24 premières heures, sans la surveil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En dehors du cas particulier de cette observation, dans quelles circonstances doit-on rechercher une cause d’HTA secondai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 Dans le cas précis de cette observation, vous suspectez une HTA reno-vasculaire.  Quels examens pouvez-vous réaliser pour confirmer le diagnostic 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6/ L’ECG est-il anormal ? Cet aspect ECG était-il prévisible ? Justifiez.                       </w:t>
      </w:r>
    </w:p>
    <w:p>
      <w:pPr>
        <w:pStyle w:val="Normal"/>
        <w:rPr/>
      </w:pPr>
      <w:r>
        <w:rPr/>
        <w:t xml:space="preserve">7/La patiente revient 10 ans plus tard pour une HTA modérée essentielle. Quelles sont les 5 classes thérapeutiques utilisées dans le traitement de l’HTA ?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/ En cas de grossesse quelles sont les classes autorisées ? 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6T10:20:00Z</cp:lastPrinted>
  <dcterms:modified xsi:type="dcterms:W3CDTF">2011-10-28T07:02:00Z</dcterms:modified>
  <cp:revision>12</cp:revision>
  <dc:subject/>
  <dc:title>ODONTOLOGIE</dc:title>
</cp:coreProperties>
</file>