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Vous devez traiter les 4 sujets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ne patiente, primigeste de 35 ans, sans profession, taille 1m60, poids 85 kg, sans antécédents personnels, médicaux et chirurgicaux, pas de consommation tabagique, se présente à la consultation avec un retard de règles de 10 semain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Question 1</w:t>
      </w:r>
      <w:r>
        <w:rPr>
          <w:rFonts w:cs="Arial"/>
        </w:rPr>
        <w:t> : Quels sont les deux principaux risques à redouter pour le déroulement de la grossesse de cette patiente 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Arial"/>
          <w:u w:val="single"/>
        </w:rPr>
        <w:t>Question 2</w:t>
      </w:r>
      <w:r>
        <w:rPr>
          <w:rFonts w:cs="Arial"/>
        </w:rPr>
        <w:t xml:space="preserve"> : Que faites-vous lors de cette consultation vis-à-vis de ces deux risques. Précisez les modalités pratiques ? </w:t>
      </w:r>
    </w:p>
    <w:p>
      <w:pPr>
        <w:pStyle w:val="Normal"/>
        <w:pBdr>
          <w:bottom w:val="single" w:sz="6" w:space="0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2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rès un travail spontané, un enfant naît à terme, en présentation du siège décomplété après une manœuvre de Lovset et de Brach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Question 1</w:t>
      </w:r>
      <w:r>
        <w:rPr>
          <w:rFonts w:cs="Arial"/>
        </w:rPr>
        <w:t> : A 1mn de vie, l’enfant présente une cyanose des extrémités, un rythme cardiaque à 90 battements/mn, une respiration irrégulière. Il est normalement tonique et réagit aux stimulations. Cotez le score d’Apgar en indiquant la cotation pour chaque critè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Question 2</w:t>
      </w:r>
      <w:r>
        <w:rPr>
          <w:rFonts w:cs="Arial"/>
        </w:rPr>
        <w:t> : Quand devez-vous réévaluer ce score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  <w:u w:val="single"/>
        </w:rPr>
        <w:t>Question 3</w:t>
      </w:r>
      <w:r>
        <w:rPr>
          <w:rFonts w:cs="Arial"/>
        </w:rPr>
        <w:t> : Lors de l’examen clinique du premier jour, quels éléments sont à rechercher particulièrement dans le contexte de cette naissance ?</w:t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/>
        </w:rPr>
        <w:t>Une patiente 3</w:t>
      </w:r>
      <w:r>
        <w:rPr>
          <w:rFonts w:cs="Arial"/>
          <w:vertAlign w:val="superscript"/>
        </w:rPr>
        <w:t>ème</w:t>
      </w:r>
      <w:r>
        <w:rPr>
          <w:rFonts w:cs="Arial"/>
        </w:rPr>
        <w:t xml:space="preserve"> pare, 33 ans, avec 2 enfants nés à terme à 3kg5, 3kg8, présente une stagnation de la dilatation depuis 1 heure, à 6 cm, au cours d’un travail spontané. </w:t>
      </w:r>
    </w:p>
    <w:p>
      <w:pPr>
        <w:pStyle w:val="Normal"/>
        <w:rPr>
          <w:rFonts w:cs="Arial"/>
        </w:rPr>
      </w:pPr>
      <w:r>
        <w:rPr>
          <w:rFonts w:cs="Arial"/>
        </w:rPr>
        <w:t>La hauteur utérine est de 35 cm, le dos est à droite, la présentation est céphalique, la poche des eaux est intacte. L’enregistrement cardiotocographique est fourni ci-après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739765" cy="37782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Question 1</w:t>
      </w:r>
      <w:r>
        <w:rPr/>
        <w:t> : Interprétez l’enregistrement cardiotocographique, en précisant vos critères d’éval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 2</w:t>
      </w:r>
      <w:r>
        <w:rPr/>
        <w:t xml:space="preserve"> : D’une manière générale, quelles sont les causes d’une stagnation de dilatation cervical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 3</w:t>
      </w:r>
      <w:r>
        <w:rPr/>
        <w:t> : Quel est le geste à réaliser en premier lieu pour corriger cette stagnati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 4</w:t>
      </w:r>
      <w:r>
        <w:rPr/>
        <w:t> : Quelles autres mesures correctrices peuvent être discuté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 5</w:t>
      </w:r>
      <w:r>
        <w:rPr/>
        <w:t> : Deux heures après, l’enfant naît par extraction instrumentale avec forceps et la parturiente présente un « périnée complet, non compliqué » (= lésion périnéale grade 3)</w:t>
      </w:r>
      <w:bookmarkStart w:id="0" w:name="_GoBack"/>
      <w:bookmarkEnd w:id="0"/>
      <w:r>
        <w:rPr/>
        <w:t xml:space="preserve">.  Définissez cette expression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u w:val="single"/>
        </w:rPr>
        <w:t>Question 6</w:t>
      </w:r>
      <w:r>
        <w:rPr/>
        <w:t> : La réfection de cette lésion fait-elle partie de vos compétences légales 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Sujet 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Vous suivez une patiente qui présente une grossesse de déroulement normal. Elle n’est pas immunisée contre la rubéole, ni contre la toxoplasm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 1</w:t>
      </w:r>
      <w:r>
        <w:rPr/>
        <w:t> : Vous devez faire la recherche du portage du streptocoque B. Quelles en sont les modalités pratiqu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 2</w:t>
      </w:r>
      <w:r>
        <w:rPr/>
        <w:t> : En cas de prélèvement positif, quelles sont les recommandations préconisé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 3</w:t>
      </w:r>
      <w:r>
        <w:rPr/>
        <w:t> : Quelle(s) recommandation(s) vaccinale(s) devez vous faire à cette patiente en post-partum ?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8T16:56:00Z</cp:lastPrinted>
  <dcterms:modified xsi:type="dcterms:W3CDTF">2011-09-28T14:56:00Z</dcterms:modified>
  <cp:revision>6</cp:revision>
  <dc:subject/>
  <dc:title>ODONTOLOGIE</dc:title>
</cp:coreProperties>
</file>