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écologie obsté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Vous travaillez dans une maternité effectuant 800 naissances par an, sans service de pédiatrie sur place, mais disposant d’un pédiatre d’astrei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e femme enceinte de 36 ans consulte en urgence, adressée par le professionnel qui vient d’effectuer son échographie de 32 semaines.</w:t>
      </w:r>
    </w:p>
    <w:p>
      <w:pPr>
        <w:pStyle w:val="Normal"/>
        <w:rPr>
          <w:b/>
          <w:b/>
        </w:rPr>
      </w:pPr>
      <w:r>
        <w:rPr>
          <w:b/>
        </w:rPr>
        <w:t>Il s’agit d’une  femme primigeste, sans antécédent significatif en dehors d’un tabagisme (12 cigarettes /jour en cours de grossesse). Indice de masse corporelle: 28 Kg/m2</w:t>
      </w:r>
    </w:p>
    <w:p>
      <w:pPr>
        <w:pStyle w:val="Normal"/>
        <w:rPr>
          <w:b/>
          <w:b/>
        </w:rPr>
      </w:pPr>
      <w:r>
        <w:rPr>
          <w:b/>
        </w:rPr>
        <w:t xml:space="preserve">Groupe sanguin 0 Rh+. </w:t>
      </w:r>
    </w:p>
    <w:p>
      <w:pPr>
        <w:pStyle w:val="Normal"/>
        <w:rPr>
          <w:b/>
          <w:b/>
        </w:rPr>
      </w:pPr>
      <w:r>
        <w:rPr>
          <w:b/>
        </w:rPr>
        <w:t xml:space="preserve">Patiente immunisée pour la toxoplasmose et la rubéole. Sérologies VIH et TPHA négatives. </w:t>
      </w:r>
    </w:p>
    <w:p>
      <w:pPr>
        <w:pStyle w:val="Normal"/>
        <w:rPr>
          <w:b/>
          <w:b/>
        </w:rPr>
      </w:pPr>
      <w:r>
        <w:rPr>
          <w:b/>
        </w:rPr>
        <w:t>Antigène HbS négatif. Dépistage du diabète négatif.</w:t>
      </w:r>
    </w:p>
    <w:p>
      <w:pPr>
        <w:pStyle w:val="Normal"/>
        <w:rPr>
          <w:b/>
          <w:b/>
        </w:rPr>
      </w:pPr>
      <w:r>
        <w:rPr>
          <w:b/>
        </w:rPr>
        <w:t>Dépistage combiné au premier trimestre : risque de trisomie 21 estimé à 1/9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 compte rendu d’échographie mentionne entre autre : « pas d’anomalie morphologique décelée, activité cardiaque présente, mouvements actifs présents, placenta normalement inséré »</w:t>
      </w:r>
    </w:p>
    <w:p>
      <w:pPr>
        <w:pStyle w:val="Normal"/>
        <w:rPr>
          <w:b/>
          <w:b/>
        </w:rPr>
      </w:pPr>
      <w:r>
        <w:rPr>
          <w:b/>
        </w:rPr>
        <w:t>Les courbes de croissances suivantes sont jointes au compte rendu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40730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67" t="2513" r="8319" b="2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n°1 :</w:t>
      </w:r>
    </w:p>
    <w:p>
      <w:pPr>
        <w:pStyle w:val="Normal"/>
        <w:rPr/>
      </w:pPr>
      <w:r>
        <w:rPr/>
        <w:t xml:space="preserve">Quel est votre diagnostic ? </w:t>
      </w:r>
    </w:p>
    <w:p>
      <w:pPr>
        <w:pStyle w:val="Normal"/>
        <w:rPr/>
      </w:pPr>
      <w:r>
        <w:rPr/>
        <w:t xml:space="preserve">Enumérez les étiologies possibles ? </w:t>
      </w:r>
    </w:p>
    <w:p>
      <w:pPr>
        <w:pStyle w:val="Normal"/>
        <w:rPr/>
      </w:pPr>
      <w:r>
        <w:rPr/>
        <w:t>Quelles explorations cliniques et paracliniques proposez vous ?</w:t>
      </w:r>
    </w:p>
    <w:p>
      <w:pPr>
        <w:pStyle w:val="Normal"/>
        <w:rPr/>
      </w:pPr>
      <w:r>
        <w:rPr/>
        <w:t>Quelle sont les principes de la prise en charg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 jour même, la sage femme de garde vous appelle pour cette patiente. Elle présente des douleurs abdominales de survenue brutale. L’examen physique montre qu’il s’agit de contractions utérines, intenses, à la fréquence de 4 par 10 minutes. L’utérus reste douloureux entre les contractions. </w:t>
      </w:r>
    </w:p>
    <w:p>
      <w:pPr>
        <w:pStyle w:val="Normal"/>
        <w:rPr>
          <w:b/>
          <w:b/>
        </w:rPr>
      </w:pPr>
      <w:r>
        <w:rPr>
          <w:b/>
        </w:rPr>
        <w:t>L’enregistrement du rythme  cardiaque  et des contractions utérines est le suivant :</w:t>
      </w:r>
    </w:p>
    <w:p>
      <w:pPr>
        <w:pStyle w:val="Normal"/>
        <w:tabs>
          <w:tab w:val="clear" w:pos="708"/>
          <w:tab w:val="left" w:pos="91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40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-5" r="-3" b="3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n° 2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Quel diagnostic évoquez-vous en priorité ?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Quel est la conduite à tenir ?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rant la surveillance post partum, un saignement abondant est extériorisé à la vulve, 1 heure après la naissance de l’enfant, alors que la patiente  est sous perfusion d’ocytocine.</w:t>
      </w:r>
    </w:p>
    <w:p>
      <w:pPr>
        <w:pStyle w:val="Normal"/>
        <w:rPr>
          <w:b/>
          <w:b/>
        </w:rPr>
      </w:pPr>
      <w:r>
        <w:rPr>
          <w:b/>
        </w:rPr>
        <w:t>Fréquence cardiaque : 110 bpm, Pression artérielle 90/60 mmHg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</w:rPr>
        <w:t xml:space="preserve">Question n° 3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Quelles sont les causes de saignement possibles ?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Quels examens para cliniques effectuez-vous en urgence ?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Décrivez la prise en charge immédiate ?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 saignements persistent 30 minutes après votre prise en charge initiale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  <w:t xml:space="preserve">Question 4 :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Quelles sont les différentes options thérapeutiques possibles et leurs conditions de réalisation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7T15:12:00Z</cp:lastPrinted>
  <dcterms:modified xsi:type="dcterms:W3CDTF">2011-09-27T13:12:00Z</dcterms:modified>
  <cp:revision>8</cp:revision>
  <dc:subject/>
  <dc:title>ODONTOLOGIE</dc:title>
</cp:coreProperties>
</file>