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écologie mé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Mme C. Aurélie se présente à votre consultation pour une contraception d’urgence. Elle a eu la veille un rapport </w:t>
      </w:r>
      <w:r>
        <w:rPr>
          <w:rFonts w:cs="Times New Roman" w:ascii="Times New Roman" w:hAnsi="Times New Roman"/>
          <w:sz w:val="24"/>
          <w:szCs w:val="24"/>
        </w:rPr>
        <w:t xml:space="preserve">sexuel </w:t>
      </w:r>
      <w:r>
        <w:rPr>
          <w:rFonts w:cs="Times New Roman" w:ascii="Times New Roman" w:hAnsi="Times New Roman"/>
          <w:bCs w:val="false"/>
          <w:sz w:val="24"/>
          <w:szCs w:val="24"/>
        </w:rPr>
        <w:t>non protégé.  Elle est âgée de 21 ans, n’a pas d’antécédent en dehors d’une appendicectomie dans l’enfance. Elle fume 10 à 15 cigarettes par jour. Elle a des rapports réguliers depuis 6 mois. Elle n’a jamais eu d’examen gynécologique. L’examen clinique, général et gynécologique, est sans particularité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uestion 1 : Quelle est votre prise en charge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uestion 2 :</w:t>
      </w:r>
      <w:r>
        <w:rPr>
          <w:b/>
          <w:color w:val="FF0000"/>
        </w:rPr>
        <w:t xml:space="preserve"> </w:t>
      </w:r>
      <w:r>
        <w:rPr>
          <w:b/>
          <w:bCs/>
        </w:rPr>
        <w:t>La patiente consulte 5 mois plus tard pour des douleurs pelviennes prédominant à droite évoluant depuis 48h dans un contexte d’hyperthermie sans retard de règles. Elle signale des leucorrhées malodorantes. Quel diagnostic évoquez vous en premier lieu ? Quel(s) argument(s) cliniques recherchez vous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Question 3 : Quels examens paraclinique(s) faites-vous pour étayer votre hypothèse diagnostique ? Quels résultats en attendez-vous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4 : Dans l’hypothèse où votre diagnostic question 2 est confirmé, quel traitement proposez vous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Question 5 : La patiente consulte cinq ans après pour une infertilité. Elle a des rapports réguliers sans contraception depuis 18 mois. Quelle est votre démarche diagnostique de première intention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6 : Commentez ce cliché d’hystérosalpingographie. Le reste du bilan est normal. Quelle est la cause probable de l’infertilité ? Quelle prise en charge proposez-vous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2970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25pt;height:339.95pt" filled="f" o:ole="">
            <v:imagedata r:id="rId3" o:title=""/>
          </v:shape>
          <o:OLEObject Type="Embed" ProgID="" ShapeID="ole_rId2" DrawAspect="Content" ObjectID="_1265298317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5">
    <w:name w:val=" Car5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4T12:18:00Z</cp:lastPrinted>
  <dcterms:modified xsi:type="dcterms:W3CDTF">2011-10-24T11:16:00Z</dcterms:modified>
  <cp:revision>4</cp:revision>
  <dc:subject/>
  <dc:title>ODONTOLOGIE</dc:title>
</cp:coreProperties>
</file>