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GENE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Cas cliniq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Un homme âgé de 82 ans, vivant à domicile, est hospitalisé début mai pour une altération de l’état général apparue 72 heures auparavant dans un contexte de toux productive et de fièvr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ans les antécédents on note un diabète non insulinodépendant jusque là bien équilibré par sulfamide hypoglycémiant et compliqué d’une artériopathie stade 2 des membres inférieurs traitée par aspirine (75 mg/j). Le patient présente une broncho-pneumopathie chronique obstructive non traitée et une arthrose diffuse entraînant des difficultés de marche et traitée par antalgiques à la demande depuis environ 6 moi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L’examen observe : une température à 38°5,  une fréquence respiratoire à 24 cycles par minute, une bouche sèche. La tension artérielle est à 120/60 mm Hg et une fréquence cardiaque à 100/mn. L’auscultation trouve des crépitants de la base droite. Le poids est de 57 kg pour 1m70. Le patient présente une asthénie importante. Le bilan biologique : Hématocrite 47%, Na+ 165 meq/l, K+ 4,5 meq/l, créatinine 160 µmol/l, urée à 20 mmol/l, glycémie : 17mmol/l, 21000 leucocytes/mm3 à prédominance de polynucléaires neutrophiles, albuminémie 25 g/l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Quel est le diagnostic principal à l’origine de l’état clinique du patient (une seule réponse)? Justifiez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Quels sont les diagnostics associés ? Justifiez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Quels sont les examens complémentaires que vous demandez pour confirmer votre diagnostic principal  et juger de sa sévérité ?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es examens complémentaires ne montrent pas de signe de gravité supplémentaire. Le patient n’est pas hypoxémique. Quelle est votre prise en charge thérapeutique pour les 24 premières heures ?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Le patient a retrouvé son autonomie antérieure et regagne son domicile. 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Quelles vaccinations préconisez-vous dans ce contexte ?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hez un patient diabétique, quel suivi proposez-vous, en plus de l’examen clinique ?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19T15:03:00Z</cp:lastPrinted>
  <dcterms:modified xsi:type="dcterms:W3CDTF">2009-10-19T13:05:00Z</dcterms:modified>
  <cp:revision>11</cp:revision>
  <dc:subject/>
  <dc:title>ODONTOLOGIE</dc:title>
</cp:coreProperties>
</file>