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ENETIQUE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AS N°1 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Une femme enceinte de 17 SA se présente à votre consultation avec un test des marqueurs sériques à 1/145. Elle est âgée de 23 an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 vérifiez-vous ? Et comment interprétez-vous les résultats observés sur la feuille des marqueurs sériques ? Quelle conduite à tenir proposez-vous pour sa grossess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AS N°2 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Un enfant est adressé pour une suspicion d’un Syndrome d’Angelm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Quels sont vos arguments cliniques et biologiques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i le diagnostic est confirmé, quel conseil génétique donnez vous aux parents de l’enfant et à leurs familles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22T15:30:00Z</cp:lastPrinted>
  <dcterms:modified xsi:type="dcterms:W3CDTF">2009-10-22T13:30:00Z</dcterms:modified>
  <cp:revision>10</cp:revision>
  <dc:subject/>
  <dc:title>ODONTOLOGIE</dc:title>
</cp:coreProperties>
</file>