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 et PHARMACIE HOSPITALIE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ous êtes chargé d’organiser un audit interne de l’unité de reconstitution centralisée des cytotoxiques. Décrire votre démarch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20T17:24:00Z</cp:lastPrinted>
  <dcterms:modified xsi:type="dcterms:W3CDTF">2009-10-20T15:24:00Z</dcterms:modified>
  <cp:revision>7</cp:revision>
  <dc:subject/>
  <dc:title>ODONTOLOGIE</dc:title>
</cp:coreProperties>
</file>