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Mme X …, âgée de 54 ans, ménopausée depuis 3 ans, sans aucun antécédent pathologique consulte en raison de douleurs articulaires bilatérales, symétriques, d’horaire inflammatoire intéressant les poignets, les 2</w:t>
      </w:r>
      <w:r>
        <w:rPr>
          <w:vertAlign w:val="superscript"/>
        </w:rPr>
        <w:t>émes</w:t>
      </w:r>
      <w:r>
        <w:rPr/>
        <w:t xml:space="preserve"> et 3</w:t>
      </w:r>
      <w:r>
        <w:rPr>
          <w:vertAlign w:val="superscript"/>
        </w:rPr>
        <w:t xml:space="preserve"> émes</w:t>
      </w:r>
      <w:r>
        <w:rPr/>
        <w:t xml:space="preserve"> métacarpophalangiennes et les avant-pieds, évoluant depuis 3 mo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1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Quels sont les éléments cliniques supplémentaires que vous recherchez en faveur du diagnostic de Polyarthrite Rhumatoïd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2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Quels sont les éléments biologiques que vous recherchez en faveur du diagnostic de Polyarthrite Rhumatoïde ?</w:t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3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Quels sont les éléments radiographiques que vous recherchez, en première intention, en faveur du diagnostic de Polyarthrite Rhumatoïde ?</w:t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4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e diagnostic de Polyarthrite Rhumatoïde est affirmé. Un traitement par des anti -inflammatoires non stéroïdiens est réalisé, à dose adaptée. Vous décidez de débuter un traitement de fond. Justifiez votre déc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5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Quel est le traitement de fond de référence dans cette situation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6 :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édigez</w:t>
      </w:r>
    </w:p>
    <w:p>
      <w:pPr>
        <w:pStyle w:val="Normal"/>
        <w:jc w:val="both"/>
        <w:rPr/>
      </w:pPr>
      <w:r>
        <w:rPr/>
        <w:t>(a) l’ordonnance pour le bilan pré-thérapeutique</w:t>
      </w:r>
    </w:p>
    <w:p>
      <w:pPr>
        <w:pStyle w:val="Normal"/>
        <w:jc w:val="both"/>
        <w:rPr/>
      </w:pPr>
      <w:r>
        <w:rPr/>
        <w:t xml:space="preserve">(b) l’ordonnance pour le traitement de fond choisi </w:t>
      </w:r>
    </w:p>
    <w:p>
      <w:pPr>
        <w:pStyle w:val="Normal"/>
        <w:jc w:val="both"/>
        <w:rPr/>
      </w:pPr>
      <w:r>
        <w:rPr/>
        <w:t>(c) l’ordonnance pour le suivi biologique du traitement choisi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7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n an plus tard, la patiente signale une amélioration transitoire des douleurs entre le 3</w:t>
      </w:r>
      <w:r>
        <w:rPr>
          <w:vertAlign w:val="superscript"/>
        </w:rPr>
        <w:t xml:space="preserve"> ème</w:t>
      </w:r>
      <w:r>
        <w:rPr/>
        <w:t xml:space="preserve"> et le 9</w:t>
      </w:r>
      <w:r>
        <w:rPr>
          <w:vertAlign w:val="superscript"/>
        </w:rPr>
        <w:t>éme</w:t>
      </w:r>
      <w:r>
        <w:rPr/>
        <w:t xml:space="preserve"> mois puis une rechute douloureuse intéressant les genoux et le poignet gauche. </w:t>
        <w:br/>
        <w:t xml:space="preserve">Le traitement de fond a pourtant été utilisé à la dose optimale. L’examen clinique montre </w:t>
        <w:br/>
        <w:t>8 synovites. Les radiographies montrent l’apparition d’érosions de la 2</w:t>
      </w:r>
      <w:r>
        <w:rPr>
          <w:vertAlign w:val="superscript"/>
        </w:rPr>
        <w:t xml:space="preserve"> ème</w:t>
      </w:r>
      <w:r>
        <w:rPr/>
        <w:t xml:space="preserve"> MCP droite et de la 5</w:t>
      </w:r>
      <w:r>
        <w:rPr>
          <w:vertAlign w:val="superscript"/>
        </w:rPr>
        <w:t xml:space="preserve"> ème</w:t>
      </w:r>
      <w:r>
        <w:rPr/>
        <w:t xml:space="preserve"> MTP gauche. La CRP est dosée à 42 mg par li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 score d’activité peut-on utiliser pour confirmer la rechute ? Quels sont les items de ce scor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estion 8 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 tenant compte de cette évolutivité évidente, quel nouveau traitement de fond proposez-vous à la patient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9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Quel bilan préthérapeutique est nécessaire avant la mise en route de ce traitement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10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Quel risque principal est associé à l’utilisation de cette thérapeutique ?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8T14:47:00Z</cp:lastPrinted>
  <dcterms:modified xsi:type="dcterms:W3CDTF">2009-10-08T12:48:00Z</dcterms:modified>
  <cp:revision>10</cp:revision>
  <dc:subject/>
  <dc:title>ODONTOLOGIE</dc:title>
</cp:coreProperties>
</file>