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homme de 78 ans est admis aux urgences de votre hôpital suite à une syncope de survenue brutale alors qu’il marchait rapidement vers la gare. Il a essentiellement comme antécédent un infarctus du myocarde survenu à l’âge de 72 ans. Ses facteurs de risque vasculaire sont un diabète de type 2 et un tabagisme ancien sevré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ous êtes appelé pour examiner ce patient qui est conscient avec une tension artérielle mesurée à 110 / 80 mm Hg. L’auscultation cardiaque retrouve un souffle systolique au foyer aortique. Le rythme cardiaque est régulier. La saturation en oxygène est à 93%. La radiographie du thorax montre une cardiomégalie modérée. Le dosage de troponine est négat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1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e stade, quelles étiologies peuvent être évoquées chez ce patient devant cette syncope d’effor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2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éléments recherchez vous à l’interrogatoire en faveur d’un rétrécissement aortique serré ?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3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uelles sont les caractéristiques de l’auscultation cardiaque en faveur d’un rétrécissement aortique valvulaire calcifié serré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4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uels sont les éléments à l’ECG en faveur d’un rétrécissement aortique valvulaire serré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5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ous réalisez une échocardiographie. Quels sont les critères que vous recherchez en faveur d’un rétrécissement aortique valvulaire serré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6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’échocardiographie confirme le rétrécissement aortique valvulaire  serré en bas débit. Quels sont les trois critères échocardiographiques en faveur de cette conclusion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7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hez cet homme de 78 ans, autonome, compte tenu des données dont vous disposez, quels sont les autres examens nécessaires pour orienter votre décision thérapeutiqu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8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n fonction de ce bilan, quelles sont les possibilités thérapeutiques vis-à-vis de ce rétrécissement aortique valvulaire serré chez ce pati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Rgs</cp:lastModifiedBy>
  <cp:lastPrinted>2009-10-01T17:34:00Z</cp:lastPrinted>
  <dcterms:modified xsi:type="dcterms:W3CDTF">2009-10-01T15:42:00Z</dcterms:modified>
  <cp:revision>49</cp:revision>
  <dc:subject/>
  <dc:title>ODONTOLOGIE</dc:title>
</cp:coreProperties>
</file>