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me x âgée de 35 ans est enceinte pour la deuxième fois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ans les antécédents on note :</w:t>
      </w:r>
    </w:p>
    <w:p>
      <w:pPr>
        <w:pStyle w:val="Normal"/>
        <w:jc w:val="both"/>
        <w:rPr/>
      </w:pPr>
      <w:r>
        <w:rPr>
          <w:sz w:val="26"/>
          <w:szCs w:val="26"/>
        </w:rPr>
        <w:t>Une césarienne prophylactique pour présentation du siége  et une hypertension artérielle traitée médicalement et stab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 est  Rhésus négatif, immunisée contre la toxoplasmose mais pas contre la rubéole. La recherche d’antigène HBs est négative, la sérologie HIV est négative, la recherche de streptocoque B au 8éme mois est négativ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a tension artérielle  était à13/8 au 9éme mois. Un accouchement par voie basse était autorisé à la visite du 9émé mois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1°) La patiente arrive à la maternité avec des contractions, à 20h, </w:t>
        <w:br/>
        <w:t>à 39 semaines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A l’examen : HU : 27 cm, PC fixée (-1), col effacé à 3cm, centré, souple, SI+, PI+, PE intacte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Que faire à l’entrée 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2°) </w:t>
        <w:tab/>
        <w:t>La voie basse est acceptée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Quelles sont les  complications possibles 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3°) La dilatation stagne à 6cm, sans anomalie du Rythme Cardiaque Fœtal. Quels diagnostics évoquer 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4°) </w:t>
        <w:tab/>
        <w:t>Une heure plus tard la patiente présente une hémorragie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quels diagnostics devez-vous penser 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5°) </w:t>
        <w:tab/>
        <w:t>La patiente a une césarienne, puis allaite son enfant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’enfant pèse 2800g à la naissance, avec un Apgar à 10 à 3mn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Quels examens devez-vous faire à la naissance 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6°) </w:t>
        <w:tab/>
        <w:t>Au 3éme jour après la naissance la patiente a une fièvre à 38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Quelles pathologies devez-vous rechercher chez la mère 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7°) </w:t>
        <w:tab/>
        <w:t>La patiente quitte la maternité au 7éme jour après la naissance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Quel traitement devez-vous prescrire à la patiente (en fonction des éléments donnés dans l’énoncé) ?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Quelle contraception pouvez-vous proposer au départ ?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5T14:56:00Z</cp:lastPrinted>
  <dcterms:modified xsi:type="dcterms:W3CDTF">2009-10-05T12:56:00Z</dcterms:modified>
  <cp:revision>15</cp:revision>
  <dc:subject/>
  <dc:title>ODONTOLOGIE</dc:title>
</cp:coreProperties>
</file>