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CAS N°1 :</w:t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Corpsdetexte2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Madame B, 23 ans, G1P0, consulte pour apparition récente d’œdèmes et prise de poids rapide. Elle est actuellement enceinte de 35 semaines d’aménorrhée. </w:t>
      </w:r>
    </w:p>
    <w:p>
      <w:pPr>
        <w:pStyle w:val="Corpsdetexte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Elle ne présente pas d’antécédent médical ni chirurgical particulier.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ans ses antécédents familiaux, on note l’existence chez la mère de phlébite des membres inférieurs compliquée d’embolie pulmonaire survenue après une intervention chirurgical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 suivi régulier et habituel de sa grossesse n’a pas montré d’anomalie particulière. Les paramètres de surveillance de la mère et du fœtus étaient satisfaisants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’examen général montre une prise de poids de 4 kg par rapport à la dernière consultation un mois auparavan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s mouvements actifs fœtaux sont bien perçus par la mère. Elle ne ressent pas de contraction utérin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recherche de sucre et d’albumine réalisée il y a 3 semaines était négativ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l’examen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TA contrôlée à deux reprises est de 150/90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’examen physique montre la présence d’œdèmes importants des membres inférieurs, des mains et plus modérément du visag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’examen obstétrical montre une hauteur utérine à 30 cm, les bruits du cœur du fœtus sont bien perçus par le capteur ultrasonore (sonicaid).  Au toucher vaginal, le col est long, postérieur et fermé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 1</w:t>
      </w:r>
      <w:r>
        <w:rPr>
          <w:rFonts w:cs="Arial"/>
          <w:sz w:val="24"/>
          <w:szCs w:val="24"/>
        </w:rPr>
        <w:t xml:space="preserve">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 diagnostic évoquez vous et pourquoi ?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2 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tte patiente est vue dans un cabinet de consultation de ville. Quelles sont les mesures à prendre  par le médecin consultant ? Justifiez votre répons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Vous êtes amenés  à prendre en charge cette patiente en milieu hospitalier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3 :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sont les éléments de surveillance clinique maternell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4 :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s sont les complications possibles de cette pathologie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ques heures  après l’admission, la TA est de 17/11 et  la mère présente des douleurs épigastriques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 bilan biologique montre les résultats suivants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émoglobine : 9,2 g/dl ; Globules blancs 13000/mm3 ; Plaquettes : 40 000/mm 3; Uricémie :460 micromoles/l ; créatininémie 82 micromoles/L ; urée 8,2 mmole/L  ;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ilirubine libre : 25 micromole/l ;ASAT 250 UI/L; ALAT 240 UI/L ; LDH : 1500 UI/L ;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P 89% ; TCA 33/32 ; fibrinogène : 4g/L,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ndelette urinaire : Albuminurie 4+ ; Glycosurie=0.</w:t>
        <w:tab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5 :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 complication diagnostiquez-vous ? Argumentez votre répons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6 :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 est votre attitude thérapeutique immédiate 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7 :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distance de l’accouchement, au vu de cet événement obstétrical et des antécédents familiaux, quel bilan étiologique peut-on proposer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8 :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 bilan est strictement normal. Quel type de traitement préventif peut-on proposer lors d’une prochaine grossesse ? Détaillez votre prescription (doses, début et fin de traitement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i/>
          <w:sz w:val="24"/>
          <w:szCs w:val="24"/>
          <w:u w:val="single"/>
        </w:rPr>
        <w:t>CAS N°2 :</w:t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me A, 30 ans, G2P0 (deuxième geste, nullipare), consulte pour contractions utérines à 29 semaines d’aménorrhée (SA). On note dans ses antécédents gynécologiques la réalisation d’une interruption volontaire de grossesse 2 ans auparavant à  8 semaines d’aménorrh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grossesse est d’évolution normale jusque là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examen clinique mont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e  tension artérielle à 12/8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e hauteur utérine est  à 25 c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utérus contractile 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s bruits du cœur fœtaux sont bien perçu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 toucher vaginal révèle un col utérin court, perméable à un doigt. Le dernier examen effectué un mois auparavant avait montré un col long, postérieur et fermé. Vous diagnostiquez une menace d’accouchement prématuré (MAP) et vous décidez d’hospitaliser cette pat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1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s sont les principaux risques encourus par l’enfant en cas de naissance à cet age gestationnel ?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2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finir le type de structure hospitalière le mieux adapté à l’état de cette patiente et dire pourquo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atiente est maintenant hospitalisée dans la structure adapt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3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tez les examens paracliniques utiles pour  préciser le  pronostic de cette MAP ?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4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tez les examens paracliniques utiles pour préciser l’étiologie de la MAP dans ce contex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5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s traitements proposez vous ? (citer les différentes classes thérapeutiques utilisables). Donnez les bénéfices attend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près 24 h,</w:t>
      </w:r>
      <w:r>
        <w:rPr>
          <w:sz w:val="24"/>
        </w:rPr>
        <w:t xml:space="preserve"> la patiente signale une impression d’écoulement vaginal intermittent non sanglant. Elle est apyrét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6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est la complication à redouter ? Comment le confirmer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7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cela se confirme, quels sont les nouveaux risques encourus par la mère et l’enfan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8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surveillance clinique et paraclinique préconisez-vous vis à vis de ce risqu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9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-ce que cela modifie votre conduite thérapeutiqu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8h après</w:t>
      </w:r>
      <w:r>
        <w:rPr>
          <w:sz w:val="24"/>
        </w:rPr>
        <w:t xml:space="preserve">, Mme A présente un pic fébrile à 39°C ; le fœtus est en présentation caudale, le col utérin n’est pas modifié par rapport à l’entré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estion n° 10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décision prenez-vous ?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1T14:40:00Z</cp:lastPrinted>
  <dcterms:modified xsi:type="dcterms:W3CDTF">2009-10-21T12:40:00Z</dcterms:modified>
  <cp:revision>8</cp:revision>
  <dc:subject/>
  <dc:title>ODONTOLOGIE</dc:title>
</cp:coreProperties>
</file>