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MEDICAL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ES DEUX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me D a fait une embolie pulmonaire il y a 18 mois, elle avait une contraception oestro-progestative à 15 ug d’éthinyl-oestradiol qui a été arrêtée et a une contraception actuelle par préservatif. Son traitement anticoagulant est terminé, son examen gynécologique est normal avec tension artérielle à 11/6 mmHg et un indice de masse corporel de 23. Elle vous demande une autre contraception :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 bilan devez-vous récupérer (ou faire) au préalable avant de mettre en place une nouvelle contraception ?</w:t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numérez les contraceptions envisageables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lle revient vous voir 1 an plus tard sous Cerazette qu’elle oublie régulièrement, </w:t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les recommandations préconisez-vous pour les oublis de Cerazette ?</w:t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spacing w:lineRule="auto" w:line="12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les solutions lui proposez-vous devant ses oublis de contraception ?</w:t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le revient vous voir 2 ans après en urgence pour des problèmes de métrorragies, avec un test urinaire de grossesse positif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 diagnostic évoquez vous ?</w:t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6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s examens complémentaires demandez-vous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A l’interrogatoire elle vous dit qu’elle a un retard de règles de 4 semaines, son HCG quantitatif revient à 200 000 UI/l.</w:t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7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 diagnostic évoquez-vous ?</w:t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8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Quels signes échographiques vont confirmer votre diagnostic ? </w:t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9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le est votre prise en charge thérapeutique ?</w:t>
      </w:r>
    </w:p>
    <w:p>
      <w:pPr>
        <w:pStyle w:val="Normal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10 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Quel délai doit-elle respecter avant de débuter une nouvelle grossesse ?</w:t>
      </w:r>
    </w:p>
    <w:p>
      <w:pPr>
        <w:pStyle w:val="ListParagraph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2065</wp:posOffset>
                </wp:positionV>
                <wp:extent cx="800100" cy="228600"/>
                <wp:effectExtent l="5080" t="825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8pt;margin-top:0.95pt;width:62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7620</wp:posOffset>
                </wp:positionV>
                <wp:extent cx="2980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ITE AU 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6.7pt;mso-wrap-distance-left:9.05pt;mso-wrap-distance-right:9.05pt;mso-wrap-distance-top:0pt;mso-wrap-distance-bottom:0pt;margin-top:0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UITE AU 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u w:val="single"/>
        </w:rPr>
        <w:t>QUESTION N°11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Quels sont les conseils pré-conceptionnels à lui fournir ?  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Elle revient vous voir après 3 fausses couches précoces,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u w:val="single"/>
        </w:rPr>
        <w:t>QUESTION N°12 :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l bilan demandez vous 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58:00Z</dcterms:created>
  <dc:creator>Espace Jean Monnet</dc:creator>
  <dc:description/>
  <dc:language>en-US</dc:language>
  <cp:lastModifiedBy>Nsm</cp:lastModifiedBy>
  <cp:lastPrinted>2014-09-30T14:55:00Z</cp:lastPrinted>
  <dcterms:modified xsi:type="dcterms:W3CDTF">2014-09-30T12:58:00Z</dcterms:modified>
  <cp:revision>2</cp:revision>
  <dc:subject/>
  <dc:title>ODONTOLOGIE</dc:title>
</cp:coreProperties>
</file>