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Prise en charge d'une adénectomie cervicale chez un adulte sans antécédent connu, transmise à l'état fra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ise en charge macroscopiqu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l s'agit d'une tumeur maligne indifférenciée. Quel panel d’immunohistochimie demandez vous en première inten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n fonction des résultats de ce panel, quel est votre algorithme décisionnel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 fonction du diagnostic, quelles études complémentaires faut-il réaliser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9T15:05:00Z</cp:lastPrinted>
  <dcterms:modified xsi:type="dcterms:W3CDTF">2014-10-09T13:06:00Z</dcterms:modified>
  <cp:revision>8</cp:revision>
  <dc:subject/>
  <dc:title>ODONTOLOGIE</dc:title>
</cp:coreProperties>
</file>