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sieur JP V, né le 12/01/1924, vous est adressé en raison d’une numération anormale effectuée à l’occasion du bilan pré-interventionnel d’une ponction biopsie prostatique (figure 1). Aucune NFS n’a été faite depuis les années 80. Le patient est en très bon état général et est apyrét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ez la NFS. Quelle est la première hypothèse diagnostique ? Quels sont vos arguments ? Quel examen demandez-vous pour le confirmer et quels en sont les résultat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tre examen clinique est normal. Classez la maladie du patient en utilisant une classification international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reste du bilan biologique est sans particularité en dehors de  l’électrophorèse des protides illustrée dans la figure 2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eux mois plus tard, Monsieur V est vu aux urgences pour une dyspnée fébrile, frissons et douleurs basi-thoracique droite. La fréquence cardiaque est à 130/min, la température est à 40°C. La radiographie est illustrée sur la figure n°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ez la radio. Quel est votre diagnostic ? Quel est le germe le plus probable et pourquoi ? Comment en faites-vous la preuv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prise en charge et traitement proposez-vou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2171700" cy="342900"/>
                <wp:effectExtent l="5080" t="6985" r="1651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ightArrow">
                          <a:avLst>
                            <a:gd name="adj1" fmla="val 50000"/>
                            <a:gd name="adj2" fmla="val 158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1.55pt;width:170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n an plus tard le patient est hospitalisé pour asthénie majeure, apparue en une semaine. La NFS retrouve leucocytes : 20 G/l, lymphocytes  17 G/l, polynucléaires neutrophiles 2 ,7 G/l, plaquettes : 250 G/l, une hémoglobine à 8,7 g/dl, une hématocrite à 26 %, hématies à 2,5 T /l, VGM 104fl, TCMH 32.5 pg, CCMH 33 g/dl (les normes sont données sur la NFS de départ) Réticulocytes : 250 G/l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écrivez cette anémie en justifiant votre réponse. Quels sont (est) le(s) mécanisme(s) le(s) plus probable(s) de cette anémie ? Comment expliquer vous l’augmentation du volume globulaire moy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examens demandez-vous pour orienter vos hypothèses et pour confirmer le mécanism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traitement et quelle posologie proposez-vous de première inten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traitement entrepris normalise l’hémoglobine. Le patient revient à votre consultation un an plus tard avec une splénomégalie de 16 cm, des adénopathies axillaires, cervicales et inguinales de 3 à 4 cm bilatérales. La numération retrouve une hyperlymphocytose isolée à 50G/l.</w:t>
      </w:r>
    </w:p>
    <w:p>
      <w:pPr>
        <w:pStyle w:val="Normal"/>
        <w:jc w:val="both"/>
        <w:rPr/>
      </w:pPr>
      <w:r>
        <w:rPr>
          <w:sz w:val="28"/>
          <w:szCs w:val="28"/>
        </w:rPr>
        <w:t>Classez la maladie du patient en utilisant une classification internationale. Pensez- vous que ce patient nécessite un traitem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oui, justifiez votre répons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le test biologique qui pourrait modifier votre prise en charg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tenu du terrain et de la pathologie, quelle(s) mesure(s) préventive(s) du risque infectieux préconisez-vou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ux ans plus tard, monsieur V vous est adressé pour des sueurs nocturnes profuses depuis un mois, une fièvre à 38°2, surtout le soir, et une altération de l’état général. L’examen retrouve de petites adénopathies cervicales bilatérales et une adénopathie de 5 cm de diamètre en axillaire dro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votre hypothèse ? Comment pouvez-vous le confirmer ?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6695</wp:posOffset>
            </wp:positionV>
            <wp:extent cx="5753100" cy="6896100"/>
            <wp:effectExtent l="0" t="0" r="0" b="0"/>
            <wp:wrapTight wrapText="bothSides">
              <wp:wrapPolygon edited="0">
                <wp:start x="-34" y="0"/>
                <wp:lineTo x="-34" y="21568"/>
                <wp:lineTo x="21600" y="21568"/>
                <wp:lineTo x="21600" y="0"/>
                <wp:lineTo x="-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gure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75565</wp:posOffset>
                </wp:positionV>
                <wp:extent cx="2171700" cy="342900"/>
                <wp:effectExtent l="5080" t="6985" r="165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ightArrow">
                          <a:avLst>
                            <a:gd name="adj1" fmla="val 50000"/>
                            <a:gd name="adj2" fmla="val 158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.95pt;width:170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haracter">
              <wp:posOffset>-226695</wp:posOffset>
            </wp:positionH>
            <wp:positionV relativeFrom="line">
              <wp:posOffset>571500</wp:posOffset>
            </wp:positionV>
            <wp:extent cx="5972175" cy="3190875"/>
            <wp:effectExtent l="0" t="0" r="0" b="0"/>
            <wp:wrapTight wrapText="bothSides">
              <wp:wrapPolygon edited="0">
                <wp:start x="-33" y="0"/>
                <wp:lineTo x="-33" y="21534"/>
                <wp:lineTo x="21600" y="21534"/>
                <wp:lineTo x="21600" y="0"/>
                <wp:lineTo x="-33" y="0"/>
              </wp:wrapPolygon>
            </wp:wrapTight>
            <wp:docPr id="4" name="Hypoga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ypogam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igure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ides 50g/l (N : 65-78g/l) ,albumine : 40g/l (N : 35-44g/l), alpha 1globulines : 1,4 g/l ( N : 1-3g/l), alpha 2 globulines: 5,6g/l (N : 5-8g/l), béta globulines : 5,3g/l (N : 4-10g/l) gammaglobulines : 2,2 g/l (N : 5-12g/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81120" cy="2611120"/>
            <wp:effectExtent l="0" t="0" r="0" b="0"/>
            <wp:docPr id="5" name="pneumoco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neumocoqu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gure 3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7T14:59:00Z</cp:lastPrinted>
  <dcterms:modified xsi:type="dcterms:W3CDTF">2014-10-07T13:00:00Z</dcterms:modified>
  <cp:revision>12</cp:revision>
  <dc:subject/>
  <dc:title>ODONTOLOGIE</dc:title>
</cp:coreProperties>
</file>