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ame F. Carole, 30 ans, se présente aux urgences pour la survenue d’une dyspnée brutale au retour d’un voyage en Asie. A l’examen clinique, la température est à 37°3, le pouls à 100 battements par minute, les bruits du cœur sont normaux sans souffle surajouté, l’auscultation pulmonaire est normale, la fréquence respiratoire est à 25/minute, la tension artérielle à 120/65 mm d’Hg, le poids de 55 kg pour 160 cm de taille. La saturation est à 93%. La radiographie de thorax est normale. A l’hémogramme : Hémoglobine 13,5 g/ dl, leucocytes 9500/m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plaquettes 120.000/m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Le TCA est à 45 secondes pour un témoin à 30 secondes, le taux de prothrombine à 90%. Le ionogramme sanguin, le bilan hépatique, la glycémie, l’urée, la créatinine et la CRP sont dans les limites de la normale. La bandelette urinaire est normale.</w:t>
      </w:r>
    </w:p>
    <w:p>
      <w:pPr>
        <w:pStyle w:val="Normal"/>
        <w:rPr/>
      </w:pPr>
      <w:r>
        <w:rPr>
          <w:sz w:val="28"/>
          <w:szCs w:val="28"/>
        </w:rPr>
        <w:t>A l’interrogatoire, on trouve un tabagisme à 10 cigarettes par jour depuis l’âge de 18 ans, une contraception orale par MINERVA* depuis 9 mois. On retient comme seul antécédent 2 fausses couches spontanées à 8 et 10 semaines d’aménorrhée à l’âge de 27 et 28 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diagnostic vous paraît le plus probabl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r quels argument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complétez vous votre examen cliniqu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examens paracliniques pratiquez vous pour conforter votre diagnostic et qu’en attendez 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traitement et quelles mesures mettez vous en place immédiatement et selon quelles modalités précises à court terme (molécule, posologie, voie d’administration, surveillance adaptée au traitement que vous avez choisi)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</wp:posOffset>
                </wp:positionV>
                <wp:extent cx="2400300" cy="342900"/>
                <wp:effectExtent l="5080" t="6350" r="177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ightArrow">
                          <a:avLst>
                            <a:gd name="adj1" fmla="val 50000"/>
                            <a:gd name="adj2" fmla="val 1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9.95pt;width:188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bilan étiologique effectuez-vous et avec quelles précaution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 vu du constat clinique et paraclinique de Madame F. Carole, quelle étiologie vous paraît la plus probable et sur quels argument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 diagnostic change-t-il votre prise en charge thérapeutique et globale à long term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 :</w:t>
      </w:r>
    </w:p>
    <w:p>
      <w:pPr>
        <w:pStyle w:val="Normal"/>
        <w:jc w:val="both"/>
        <w:rPr/>
      </w:pPr>
      <w:r>
        <w:rPr>
          <w:sz w:val="28"/>
          <w:szCs w:val="28"/>
        </w:rPr>
        <w:t>Un an plus tard, la patiente consulte pour désir de grossesse. Que lui proposez-vous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08T16:33:00Z</cp:lastPrinted>
  <dcterms:modified xsi:type="dcterms:W3CDTF">2014-10-08T14:33:00Z</dcterms:modified>
  <cp:revision>11</cp:revision>
  <dc:subject/>
  <dc:title>ODONTOLOGIE</dc:title>
</cp:coreProperties>
</file>