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UROCHIRUR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S 2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émorragie sous-arachnoïdienne par rupture d’anévrisme sacciforme intracrânien : Diagnostic, traitement, complications et leur traite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Sujet :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se en charge en urgence d’une luxation cervicale C5-C6 post traumatiqu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4-10-14T15:29:00Z</cp:lastPrinted>
  <dcterms:modified xsi:type="dcterms:W3CDTF">2014-10-14T13:32:00Z</dcterms:modified>
  <cp:revision>8</cp:revision>
  <dc:subject/>
  <dc:title>ODONTOLOGIE</dc:title>
</cp:coreProperties>
</file>