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ONCOLOGI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pratiqu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Un homme de 65 ans sans antécédent ni co-morbidité est hospitalisé pour hémoptysies répétées de faible abondance.</w:t>
      </w:r>
    </w:p>
    <w:p>
      <w:pPr>
        <w:pStyle w:val="Normal"/>
        <w:rPr/>
      </w:pPr>
      <w:r>
        <w:rPr>
          <w:sz w:val="28"/>
          <w:szCs w:val="28"/>
        </w:rPr>
        <w:t>L’interrogatoire retrouve la notion d’un tabagisme ancien et poursuiv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l n’y a pas d’autre plaint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n dehors du cancer bronchique, quelle est l’autre étiologie à évoquer systématiquement 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2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itez par ordre de fréquence décroissante les trois histologies les plus fréquentes en cas de cancer bronchiqu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3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n dehors du tabagisme, quel est le principal autre facteur de risque à rechercher 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4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’ensemble du bilan montre qu’il s’agit d’un adénocarcinome bronchique lobaire inférieur gauche de 4 cm de diamètre avec des adénopathies sous carénaire et de la loge de Barety, sans extension extra thoracique décelabl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Comment classez vous ce cancer en TNM 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Quels sont les examens recommandés qui ont permis d’aboutir à ce diagnostic ?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5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’une façon générale, quelle est l’indication du TEP-scanner dans le bilan du cancer bronchique 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Quelles informations en attendez vous 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SUITE AU VERSO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12065</wp:posOffset>
                </wp:positionV>
                <wp:extent cx="1943100" cy="391160"/>
                <wp:effectExtent l="5080" t="7620" r="1397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391320"/>
                        </a:xfrm>
                        <a:prstGeom prst="rightArrow">
                          <a:avLst>
                            <a:gd name="adj1" fmla="val 50000"/>
                            <a:gd name="adj2" fmla="val 12414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79pt;margin-top:0.95pt;width:152.95pt;height:30.7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6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Quelles autres informations cliniques et para cliniques sont nécessaires à la décision thérapeutique 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7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Quelle est la stratégie thérapeutique de référence 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Détaillez ses modalité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8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Quels sont les trois principaux effets secondaires que vous recherchez pendant le traitement (en dehors des nausées, vomissements) pouvant nécessiter des mesures thérapeutiques adaptées 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9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Un an plus tard, diagnostic d’une évolution métastatiqu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Quelles anomalies génétiques ayant une implication thérapeutique recherchez vous dans les formes localement avancées ou métastatiques 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10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Quelques mois plus tard, sans autre signe de progression, le patient présente des céphalées et des vomissements. L’IRM retrouve une image cérébrale évocatrice de métastase uniqu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En dehors de la métastase cérébrale, quelle autre cause liée au cancer devez vous rechercher devant ces céphalées, vomissements 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Quel traitement symptomatique proposez vous devant une métastase cérébrale avec hypertension intracrânienne 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Enumérez les moyens thérapeutiques locaux de cette métastase cérébrale unique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4:04:00Z</dcterms:created>
  <dc:creator>Espace Jean Monnet</dc:creator>
  <dc:description/>
  <dc:language>en-US</dc:language>
  <cp:lastModifiedBy>Rgs</cp:lastModifiedBy>
  <cp:lastPrinted>2014-11-04T17:20:00Z</cp:lastPrinted>
  <dcterms:modified xsi:type="dcterms:W3CDTF">2014-11-04T16:21:00Z</dcterms:modified>
  <cp:revision>15</cp:revision>
  <dc:subject/>
  <dc:title>ODONTOLOGIE</dc:title>
</cp:coreProperties>
</file>