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THORACIQUE ET CARDIO-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principaux gestes à réaliser en cas de désaturation sévère  au cours d’une thoracotomie pour exérèse pulmonair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6 mesures potentielles à prendre en cas d’ écoulement chyleux post opératoire par le drain thorac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aumatismes fermés du thorax ( exclu les ruptures de l’isthme aortique): quelles sont les principales indications de la thoracotomie d’urgenc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gestes d’urgence à réaliser en cas de suspiçion de fistule bronchique post pneumonectomi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5 possibilités thérapeutiques principales devant une pleurésie purulente cloisonnée drainé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itez deux interventions de la racine aortique avec préservation de la valve aortique nativ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complication coronaire peut-on observer après une chirurgie Mitral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Quels sont les critères échographiques quantitatifs posant l’indication opératoire d’une insuffisance aortique</w:t>
      </w:r>
      <w:r>
        <w:rPr>
          <w:rFonts w:cs="Arial"/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UITE AU VERSO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206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0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ame X âgée de 80 ans ,vous est adressée en consultation pour un avis chirurgical concernant la mise en place en évidence d’un RAC (Rétrécissement  aortique calcifié)  écho graphiquement significatif.</w:t>
      </w:r>
    </w:p>
    <w:p>
      <w:pPr>
        <w:pStyle w:val="Normal"/>
        <w:rPr/>
      </w:pPr>
      <w:r>
        <w:rPr>
          <w:sz w:val="28"/>
          <w:szCs w:val="28"/>
        </w:rPr>
        <w:t>Il s’agit d’une patiente en bon état général ,et qui a bénéficié il y a 12 ans d’un double pontage coronaire (IVA par l’artère mammaire interne  gauche et la coronaire droite par l’artère mammaire droite.</w:t>
      </w:r>
    </w:p>
    <w:p>
      <w:pPr>
        <w:pStyle w:val="Normal"/>
        <w:rPr/>
      </w:pPr>
      <w:r>
        <w:rPr>
          <w:sz w:val="28"/>
          <w:szCs w:val="28"/>
        </w:rPr>
        <w:t>Depuis quelques mois, elle décrit une dyspnée d’effort d’installation progressive qui est devenue actuellement invalidante et qui l’a amenée à consulter son cardiologue.</w:t>
      </w:r>
    </w:p>
    <w:p>
      <w:pPr>
        <w:pStyle w:val="Normal"/>
        <w:rPr/>
      </w:pPr>
      <w:r>
        <w:rPr>
          <w:sz w:val="28"/>
          <w:szCs w:val="28"/>
        </w:rPr>
        <w:t>Le bilan échographique confirme </w:t>
      </w:r>
      <w:r>
        <w:rPr/>
        <w:t>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xistence d’un rétrécissement calcifié de la valve aortique (RAC)avec une surface à 0.7 cm2 ,un gradient maximal à 90 mmHg et un gradient moyen à55 mmH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FEV est calculée à 55 mmHg.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L’interrogatoire ne retrouve pas de douleurs thoraciques ni syncope.</w:t>
      </w:r>
    </w:p>
    <w:p>
      <w:pPr>
        <w:pStyle w:val="Normal"/>
        <w:ind w:left="700" w:hanging="0"/>
        <w:rPr/>
      </w:pPr>
      <w:r>
        <w:rPr>
          <w:sz w:val="28"/>
          <w:szCs w:val="28"/>
        </w:rPr>
        <w:br/>
        <w:t>A- Quelles sont les options thérapeutiques, que vous envisagez  chez cette patient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B-Quels examens complémentaires programmez –vous en cas de procédure mini-invasiv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principales prothèses valvulaires pour remplacer la valve aortique nati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" w:hAnsi="Cambria" w:eastAsia="MS Minngs;w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ngs;w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4-11-04T16:13:00Z</cp:lastPrinted>
  <dcterms:modified xsi:type="dcterms:W3CDTF">2014-11-04T15:15:00Z</dcterms:modified>
  <cp:revision>14</cp:revision>
  <dc:subject/>
  <dc:title>ODONTOLOGIE</dc:title>
</cp:coreProperties>
</file>