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bookmarkStart w:id="0" w:name="_GoBack"/>
      <w:bookmarkEnd w:id="0"/>
      <w:r>
        <w:rPr>
          <w:rFonts w:cs="Arial"/>
          <w:sz w:val="28"/>
          <w:szCs w:val="28"/>
        </w:rPr>
        <w:t>Monsieur P., 25 ans est admis aux urgences en raison de douleurs abdominales et articulaires. Il est pompier et fume 1 paquet-cigarettes/j. La pression artérielle est à 150/82 mmHg. Il n’a pas d’œdèm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échographie abdominale faite aux urgences est normal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bandelette urinaire indique : sang ++ et protéine +++</w:t>
      </w:r>
    </w:p>
    <w:p>
      <w:pPr>
        <w:pStyle w:val="Normal"/>
        <w:rPr/>
      </w:pPr>
      <w:r>
        <w:rPr>
          <w:rFonts w:cs="Arial"/>
          <w:sz w:val="28"/>
          <w:szCs w:val="28"/>
        </w:rPr>
        <w:t>ECBU hématies 3.10</w:t>
      </w:r>
      <w:r>
        <w:rPr>
          <w:rFonts w:cs="Arial"/>
          <w:sz w:val="28"/>
          <w:szCs w:val="28"/>
          <w:vertAlign w:val="superscript"/>
        </w:rPr>
        <w:t>5</w:t>
      </w:r>
      <w:r>
        <w:rPr>
          <w:rFonts w:cs="Arial"/>
          <w:i/>
          <w:sz w:val="28"/>
          <w:szCs w:val="28"/>
        </w:rPr>
        <w:t>/</w:t>
      </w:r>
      <w:r>
        <w:rPr>
          <w:rFonts w:cs="Arial"/>
          <w:sz w:val="28"/>
          <w:szCs w:val="28"/>
        </w:rPr>
        <w:t>ml. Protéinurie 1,5 g/l, albuminurie 1,3 g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ologie sanguine : urée 6,2 mmol/l, créatinine 135 µmol/l. Hb 13 g/dl, GB 7600/mm3, plaquettes 300.000/mm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atteinte rénale suspectez-vous ? argumentez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L’examen révèle un purpura des membres inférieurs ; il existe des éléments d’âge différ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s étiologies évoqu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s examens biologiques demandez-vou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La biopsie rénale indique : 20 glomérules dont 1 est en pain à cacheter. On note une prolifération endocapillaire diffuse. Des lésions nécrotiques sont visibles dans 5 glomérules. Une prolifération extra-capillaire est présente dans 3 glomérules. En immunofluorescence : présence de dépôts mésangiaux d’IgA et de C3, et de fibrinogène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st votre diagnostic ? Quelle atteinte rénale identifiez-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 traitement discutez-vou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Un an plus tard, la protéinurie est à 1,5 g/24h, la créatinine à 150 µmol/l, il n’a pas d’hématurie microscopique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40665</wp:posOffset>
                </wp:positionV>
                <wp:extent cx="1714500" cy="228600"/>
                <wp:effectExtent l="5080" t="6350" r="196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ightArrow">
                          <a:avLst>
                            <a:gd name="adj1" fmla="val 50000"/>
                            <a:gd name="adj2" fmla="val 1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4pt;margin-top:18.95pt;width:13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 traitement propos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ux ans plus tard, la protéinurie est à 0,4 g/24h, la créatinine à 155 µmol/l, il n’a pas d’hématurie microscop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r P est perdu de vue. 10 ans plus tard, il est admis en raison de nausées, céphalées, dyspnée. Il n’a pas d’anomalie cutanée. La pression artérielle est à 230/133 mmHg. Il a arrêté tout traitement depuis plusieurs anné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radio de thorax indique une cardiomégalie, des opacités alvéolaires bilatérales, une surcharge hilaire</w:t>
      </w:r>
    </w:p>
    <w:p>
      <w:pPr>
        <w:pStyle w:val="Normal"/>
        <w:rPr/>
      </w:pPr>
      <w:r>
        <w:rPr>
          <w:rFonts w:cs="Arial"/>
          <w:sz w:val="28"/>
          <w:szCs w:val="28"/>
        </w:rPr>
        <w:t>Biologie sanguine : créatinine 400 µmol/l, urée 22 mmol/l, K 5,2 mEq/l, Na 134 mmol/l, protides 67 g/l. Hb 8 g/dl, GB 7600/mm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, plaquettes 80.000/mm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. ASAT 35 UI/l, ALAT 42 UI/l, LDH 730 UI/l. TP 82%, TCA 32’’/30’’, schizocytes 1%, haptoglobine 0,12 g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rines : prot +++, sang +++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diagnostics évoqu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plus vraisemblable ? Quel examen demandez-vous pour le confirmer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’insuffisance rénale a progressé et il est traité par dialyse péritonéale automatisé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an plus tard, il est hospitalisé pour douleurs abdominales dans un contexte fébrile (T° 39,7°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l’arrivée, sa TA est à 130/80mmHg, son pouls est à 90bpm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Vous évoquez une péritoni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omment affirmez vous le diagnostic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votre conduite à tenir thérapeutiqu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 cinquième jour après une antibiothérapie adaptée, la cytologie du liquide de DP retrouve 1000 éléments nucléés dont 60% de polynucléaires neutrophi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 est votre diagnostic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2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votre conduite à tenir thérapeutiqu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an après l ‘épisode infectieux le patient est traité en Hémodialyse. Il est asthénique et au bilan mensuel, son taux d’hémoglobine est à 8g/dL , VGM 85fL, coefficient de saturation 15%, ferritinémie 80µg/L, CRP &lt;5mg/dL, absence de carence en folate/B12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3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s sont les mesures thérapeutique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4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cible d’hémoglobine chez ce patie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tre traitement est inefficace car 2 mois plus tard l’hémoglobine est toujours à 9g/dL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5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devez vous rechercher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est transplanté rénal depuis 4 mois. Son traitement comprend : Tacrolimus 3mg x 2/jour, Mycophénolate mofétil 1,5g x 2/j, Prednisolone 5 mg/j, Valgancyclovir 450mg x 2/j, Trimethoprime/Sulfamethoxazole 400/25 mg/j et acide folique 5mg/j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consulte en urgence devant une altération de l’état général associé à un fébricule et une toux.  A l’interrogatoire, il vous précise que les traitements par Valgancyclovir et Trimethoprime/Sulfamethoxazole ont été arrêtés depuis environ 20 jours suite à la découverte fortuite sur un bilan biologique systématique d’une leuconeutropéni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examen : TA est 120/80mmHg, T° 38°, SatO2 en air ambiant à 96% et fréquence respiratoire à 16/mn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6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2 principaux diagnostics à évoquer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7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 est votre conduite à tenir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5T18:08:00Z</cp:lastPrinted>
  <dcterms:modified xsi:type="dcterms:W3CDTF">2014-10-15T16:08:00Z</dcterms:modified>
  <cp:revision>7</cp:revision>
  <dc:subject/>
  <dc:title>ODONTOLOGIE</dc:title>
</cp:coreProperties>
</file>