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n homme de 62 ans, 115 kg pour 1,70 m, va être opéré d’une arthroplastie de hanche en chirurgie réglée, sous anesthésie générale. Il a été victime d’un infarctus du myocarde 5 ans auparavant et depuis est porteur d’un stent nu coronaire. La cardiopathie ischémique est stable depuis cette date, le dernier bilan cardiologique remonte à 2 ans. Le patient ne présente pas de signes cliniques d’insuffisance cardiaque. Il a présenté des épisodes de fibrillation auriculaire ; il est actuellement en rythme sinusal. Il est hypertendu avec une pression artérielle stabilisée sous traitement. Il est diabétique non insulino-dépendant.  Il est fumeur actif depuis l’âge de 16 ans (environ 1 paquet/jour).</w:t>
      </w:r>
    </w:p>
    <w:p>
      <w:pPr>
        <w:pStyle w:val="Normal"/>
        <w:rPr/>
      </w:pPr>
      <w:r>
        <w:rPr/>
        <w:t>Son traitement comporte :</w:t>
      </w:r>
    </w:p>
    <w:p>
      <w:pPr>
        <w:pStyle w:val="Normal"/>
        <w:rPr/>
      </w:pPr>
      <w:r>
        <w:rPr/>
        <w:t>aspirine (75mg), aténolol (100 mg), candesartan (1 cp), spironolactone 25 mg + altizide 15 mg, atorvastatine (40 mg), metformine (850 mg x 2), dabigatran (150 mg x 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Dans le bilan préopératoire, vous demandez une échocardiographie, qu’en attendez vous 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Quelle est la valeur du score de risque cardiaque de Lee ? justifiez 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votre conduite à tenir vis-à-vis du traitement en cours ? (justifiez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conseillez vous au patient concernant son tabagism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éléments cliniques orientant vers un syndrome d’apnée du sommeil, recherch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a stratégie périopératoire d’épargne transfusionnelle que vous prévoyez pour ce patient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a pré-oxygénation que vous effectuerez, ainsi que la prise en charge ventilatoire per-opératoir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u cours de l’anesthésie générale, l’alarme basse de l’ETCO2 se déclenche : conduite à tenir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8 h postopératoire, le patient présente un déséquilibre brutal de la glycémie à 15 mmol/l. Conduite à tenir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72 h le patient se plaint d’une douleur thoracique avec hypotension artérielle modérée. Quels diagnostics envisagez-vous et donnez la conduite à tenir ?</w:t>
      </w:r>
    </w:p>
    <w:sectPr>
      <w:footerReference w:type="default" r:id="rId2"/>
      <w:type w:val="nextPage"/>
      <w:pgSz w:w="11906" w:h="16838"/>
      <w:pgMar w:left="900" w:right="74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Prodiser</cp:lastModifiedBy>
  <cp:lastPrinted>2014-09-29T16:33:00Z</cp:lastPrinted>
  <dcterms:modified xsi:type="dcterms:W3CDTF">2014-09-29T16:56:00Z</dcterms:modified>
  <cp:revision>13</cp:revision>
  <dc:subject/>
  <dc:title>ODONTOLOGIE</dc:title>
</cp:coreProperties>
</file>