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 MEDECIN 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une hyperleucocytose quels sont les éléments cytologiques en faveur d’une Leucémie Myéloïde Chronique (LMC)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examens biologiques permettant de faire le diagnostic de LM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examens biologiques permettant d’évaluer l’efficacité du traitement ? Et qu’en attendez-vou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 est le principe du traitement actuel de la LMC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Un homme de 40 ans sans ATCD particuliers ni habitudes toxiques vient en consultation pour un ictère. Les ALAT sont à 2000 UI/L. Une étiologie virale est suspectée devant ce tableau de cytolyse hépatique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3 virus auxquels vous pensez prioritaireme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analyses sérologiques virales permettant d’orienter le diagnostic vers chacun de ces 3 virus?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781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0.3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s profils immunologiques classiques de l’hépatite B dans les situations suivant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ujet vacciné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nfection ancienne</w:t>
      </w:r>
    </w:p>
    <w:p>
      <w:pPr>
        <w:pStyle w:val="Normal"/>
        <w:rPr/>
      </w:pPr>
      <w:r>
        <w:rPr>
          <w:sz w:val="28"/>
          <w:szCs w:val="28"/>
        </w:rPr>
        <w:t>- Infection en co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rnant l’anémie microcytaire chez l’adul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r sa définit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3 étiologies principale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an biologique à pratiqu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s sont les résultats attendus pour orienter le diagnostic étiologique ?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5-10-13T16:41:00Z</cp:lastPrinted>
  <dcterms:modified xsi:type="dcterms:W3CDTF">2015-10-13T14:59:00Z</dcterms:modified>
  <cp:revision>18</cp:revision>
  <dc:subject/>
  <dc:title>ODONTOLOGIE</dc:title>
</cp:coreProperties>
</file>