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es du dépistage et de la prévention du cancer du col en Fr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alités pratiques du dépistage du cancer du c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ite à tenir devant un frottis anormal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valuation clinique de l’adaptation à la vie extra-utérine d’un nouveau-né eutrophe à terme en salle de naissance</w:t>
      </w:r>
      <w:r>
        <w:rPr>
          <w:color w:val="FF6600"/>
          <w:sz w:val="28"/>
          <w:szCs w:val="28"/>
        </w:rPr>
        <w:t>.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r les paramètres et la cotation du score de Silvermann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Prise en charge d’une grossesse singleton au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trimestr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12T16:47:00Z</cp:lastPrinted>
  <dcterms:modified xsi:type="dcterms:W3CDTF">2015-10-12T15:23:00Z</dcterms:modified>
  <cp:revision>9</cp:revision>
  <dc:subject/>
  <dc:title>ODONTOLOGIE</dc:title>
</cp:coreProperties>
</file>