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N° 1</w:t>
        <w:br/>
      </w:r>
      <w:r>
        <w:rPr>
          <w:sz w:val="28"/>
          <w:szCs w:val="28"/>
        </w:rPr>
        <w:t>Dessinez une coupe transversale d’une moelle dorsale : représentez les principaux faisceaux ascendants et descendants en précisant succinctement leurs fon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cliniquement :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syndrome de Brown Sequard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syndrome syringomyélique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ndrome cordonal postérieur</w:t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ndrome centro-médullair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Schématiser le système vasculaire artériel vertébro-basilaire et décrivez le territoire d’irrigation de chaque branch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finition de la Pression intracrânienne, de l’hypertension intracrânienne, de la pression de perfusion cérébrale, débit sanguin cérébral, Loi de Monroe-Kellie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Citez 4 facteurs aggravants de 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l’hypertension intracrânienn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Minngs;w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3T14:57:00Z</cp:lastPrinted>
  <dcterms:modified xsi:type="dcterms:W3CDTF">2015-10-13T12:59:00Z</dcterms:modified>
  <cp:revision>10</cp:revision>
  <dc:subject/>
  <dc:title>ODONTOLOGIE</dc:title>
</cp:coreProperties>
</file>