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Quelles sont les avantages technologiques de l’utilisation des caméras CZT par rapport aux cameras d’Anger en cardiologie nucléaire. Quelles sont les principales conséquences sur les examens d’imagerie myocardique de perfusion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Quelles sont les caractéristiques physiques du traceur FDG ? Quelles sont les principales indications en médecine nucléaire ? Décrire brièvement la voie métabolique du traceur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664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6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tomographie par émission de positons :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Quels sont les types d’émetteurs utilisés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éciser le type de réaction nucléaire observé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onner un exemple d’isotope utilisé en TEP, en précisant sa demi-vi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 est le principe de détection utilisé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différents types de coïncidences détectées ? Quels sont les moyens utilisés pour les différencier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 sont les cristaux qui constituent les détecteurs TEP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 est le principe actuel de la correction d’atténuation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éfinition du temps de vol  et son intérêt en TEP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0</wp:posOffset>
                </wp:positionH>
                <wp:positionV relativeFrom="paragraph">
                  <wp:posOffset>45910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pt;margin-top:36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propos de l’ irathérapie ambulatoi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Radiopharmaceutique utilisé 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aractéristiques physiques de l’isotope 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é maximale autorisée en MBq pour l’irathérapie en ambulatoire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Indications de l’irathérapie en ambulatoire 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tre-indications 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dose efficace annuelle admissible du public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spacing w:lineRule="auto" w:line="480"/>
        <w:jc w:val="both"/>
        <w:rPr/>
      </w:pPr>
      <w:r>
        <w:rPr>
          <w:rFonts w:cs="Arial"/>
          <w:sz w:val="28"/>
          <w:szCs w:val="28"/>
        </w:rPr>
        <w:t>Recommandations pour la radioprotection du patient, des personnes du public et de l’environnemen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29T16:57:00Z</cp:lastPrinted>
  <dcterms:modified xsi:type="dcterms:W3CDTF">2015-09-29T15:15:00Z</dcterms:modified>
  <cp:revision>12</cp:revision>
  <dc:subject/>
  <dc:title>ODONTOLOGIE</dc:title>
</cp:coreProperties>
</file>