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ANIMATION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Choc cardiogénique</w:t>
        <w:br/>
        <w:t xml:space="preserve">(tamponnade cardiaque et </w:t>
        <w:br/>
        <w:t xml:space="preserve">embolie pulmonaire massive exclues)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Quels sont la définition et le pronostic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s sont les principales causes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s sont les signes cliniques, quels sont les examens paracliniques permettant d’orienter le diagnostique étiologique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 doit être la prise en charge symptomatique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 doit être la prise en charge étiologique (en fonction de la cause)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09-30T15:03:00Z</cp:lastPrinted>
  <dcterms:modified xsi:type="dcterms:W3CDTF">2015-09-30T13:05:00Z</dcterms:modified>
  <cp:revision>16</cp:revision>
  <dc:subject/>
  <dc:title>ODONTOLOGIE</dc:title>
</cp:coreProperties>
</file>