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NTE PUBLIQUE ET MEDECINE SO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3 types de transmission infectieuse inter-humain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es mesures de précautions en hygiène à mettre en place à l’hôpital pour un patient atteint de tuberculose pulmonaire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va être le circuit de déclaration obligatoire dans ce cas de tuberculose pulmonaire ?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2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Normal"/>
        <w:rPr>
          <w:sz w:val="36"/>
          <w:szCs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Définition de toxi-infection alimentaire collec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Décrire la conduite à teni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3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Depuis 2008, la Haute Autorité de Santé demande aux Etablissements de Santé de recueillir des indicateurs pour l’amélioration de la qualité et de la sécurité des soins (IPAQS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3 indicateurs transversaux dans le champ du MCO ( médecine chirurgie obstétrique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firstLine="360"/>
        <w:rPr/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>Citez 3 indicateurs de spécialité ( de pratique clinique)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3549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27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first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firstLine="360"/>
        <w:rPr/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 ces résultats d’indicateur sont ils mis à disposition des patients de notre établissement ? Comment sont ils rendus publics ?</w:t>
      </w:r>
    </w:p>
    <w:p>
      <w:pPr>
        <w:pStyle w:val="ListParagraph"/>
        <w:ind w:left="0" w:first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firstLine="360"/>
        <w:rPr/>
      </w:pPr>
      <w:r>
        <w:rPr>
          <w:rFonts w:cs="Arial" w:ascii="Arial" w:hAnsi="Arial"/>
          <w:sz w:val="28"/>
          <w:szCs w:val="28"/>
          <w:u w:val="single"/>
        </w:rPr>
        <w:t>QUESTION N°4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>Sur un indicateur d’une spécialité, les résultats obtenus sont inférieurs à ceux attendus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vez vous nous décrire des méthodes d’évaluation des pratiques professionnelles que vous mettez en place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4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Organisation du système de Santé incombe à l’état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helon national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 nom et le rôle des 2 grandes directions techniques du Ministère de la santé 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état a  créé des agences chargées de l’évaluation des risques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firstLine="360"/>
        <w:rPr/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3 agences impliquées dans la Sécurité sanitaire et 1 agence  impliquée dans la certification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helon régional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firstLine="360"/>
        <w:rPr/>
      </w:pPr>
      <w:r>
        <w:rPr>
          <w:rFonts w:cs="Arial" w:ascii="Arial" w:hAnsi="Arial"/>
          <w:sz w:val="28"/>
          <w:szCs w:val="28"/>
          <w:u w:val="single"/>
        </w:rPr>
        <w:t>QUESTION N° 3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tez les 3 principales missions des ARS 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>(Agence Régionales de Santé)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helon départemental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firstLine="360"/>
        <w:rPr/>
      </w:pPr>
      <w:r>
        <w:rPr>
          <w:rFonts w:cs="Arial" w:ascii="Arial" w:hAnsi="Arial"/>
          <w:sz w:val="28"/>
          <w:szCs w:val="28"/>
          <w:u w:val="single"/>
        </w:rPr>
        <w:t>QUESTION N° 4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2 structures départementales en charge des problèmes sanitaires ?</w:t>
      </w:r>
    </w:p>
    <w:p>
      <w:pPr>
        <w:pStyle w:val="ListParagraph"/>
        <w:ind w:left="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quelle est en charge de la protection maternelle et infantile (PM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ans le cadre de l’évaluation d’un médicament, citez les 4 phases d’un essai clinique ainsi que  l’objectif de chaque phas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>Classez les 6 types d’études suivantes par ordre de niveau de preuve décroissant (1 = fort niveau de preuve jusqu’à 6 = faible niveau de preuve)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68" w:firstLine="348"/>
        <w:rPr/>
      </w:pPr>
      <w:r>
        <w:rPr>
          <w:rFonts w:cs="Arial" w:ascii="Arial" w:hAnsi="Arial"/>
          <w:sz w:val="28"/>
          <w:szCs w:val="28"/>
        </w:rPr>
        <w:t>-Etude cas-témoins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ab/>
        <w:tab/>
        <w:t>-Essai comparatif randomisé de faible puissance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ab/>
        <w:tab/>
        <w:t>-Essai comparatif randomisé de forte puissance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Etude de cohorte observationnelle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Etude de cohorte expérimentale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Série de cas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" w:hAnsi="Cambria" w:eastAsia="MS ??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5-10-07T18:06:00Z</cp:lastPrinted>
  <dcterms:modified xsi:type="dcterms:W3CDTF">2015-10-07T16:07:00Z</dcterms:modified>
  <cp:revision>25</cp:revision>
  <dc:subject/>
  <dc:title>ODONTOLOGIE</dc:title>
</cp:coreProperties>
</file>