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 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scularisation artérielle de la fac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à l’exclusion des structures osseuses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2832" w:firstLine="708"/>
        <w:rPr>
          <w:sz w:val="36"/>
          <w:szCs w:val="36"/>
        </w:rPr>
      </w:pPr>
      <w:r>
        <w:rPr>
          <w:sz w:val="36"/>
          <w:szCs w:val="36"/>
        </w:rPr>
        <w:t>SUJET N° 2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scarres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finition, localisations,étiologies, classification et principes de traitement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3</w:t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>Plaies récentes des tendons fléchisseurs des doigts</w:t>
      </w:r>
      <w:r>
        <w:rPr>
          <w:rFonts w:cs="Arial"/>
          <w:sz w:val="28"/>
          <w:szCs w:val="28"/>
        </w:rPr>
        <w:t xml:space="preserve"> :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La classification topographique des fléchisseurs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Les modalités de cicatrisation tendineuse et ses conséquences pratique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La réparation chirurgicale: principes généraux, voies d'abord, technique d'extraction des tendons, techniques de sutures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rotocoles de rééducation post-opératoire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4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es Greffes Cutanées :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Définition ; classification selon l'épaisseur, la préparation et l'origine ; modalités et lieux de prélèvements ; avantages et inconvénients selon le type de greffes ; indications et contre-indications. </w:t>
      </w:r>
    </w:p>
    <w:p>
      <w:pPr>
        <w:pStyle w:val="Normal"/>
        <w:spacing w:lineRule="auto" w:line="48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09-30T16:29:00Z</cp:lastPrinted>
  <dcterms:modified xsi:type="dcterms:W3CDTF">2015-09-30T14:31:00Z</dcterms:modified>
  <cp:revision>18</cp:revision>
  <dc:subject/>
  <dc:title>ODONTOLOGIE</dc:title>
</cp:coreProperties>
</file>