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DERMATOLOGIE ET VENEREOLOGIE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iter les 3 principaux gènes les plus fréquemment mutés dans le mélanome cutané  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2 cibles antigéniques, des anticorps monoclonaux actuellement utilisés dans le mélanome métastatique 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2 mécanismes d’échappement aux thérapies ciblées dans le mélanom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2 gènes de susceptibilité impliqués dans le psoriasis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3 cytokines jouant un rôle majeur dans l’inflammation du psoriasis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5 principales caractéristiques histologiques de l’épiderme psoriasiqu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2 cibles antigéniques des auto anticorps du pemphigus vulgair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iter 2 cibles antigéniques des auto anticorps de la pemphigoide bulleuse avec leur poids moléculaire  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4 techniques de détection des anticorps anti peau dans les dermatoses bulleuses auto- immunes ?</w:t>
      </w:r>
    </w:p>
    <w:p>
      <w:pPr>
        <w:pStyle w:val="Normal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53276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2pt;margin-top:41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0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a cellule prédominante dans l’infiltrat dermique de la pemphigoide bulleus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3 acteurs principaux de l’acné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iter et corréler les 3 dermatoses faciales inflammatoires en lien avec des microorganismes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 peptide anti microbien impliqué dans la Rosacé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mécanisme d’action principal de l’isotrétinoïne dans l’acné sévèr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a voie moléculaire impliquée dans le développement du carcinome basocellulair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4 formes histologiques du carcinome basocellulair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mécanisme moléculaire général responsable des cancers cutanés dans le Xeroderma Pigmentosum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8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 xml:space="preserve">Citer 3 tumeurs cutanéomuqueuses viro-induites et leur virus 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 spectre de longueur d’ondes des rayons UVB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0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deux principaux types cellulaires impliqués dans la phase détersivo-inflammatoire des plaies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48069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pt;margin-top:37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mécanisme d’action de l’acyclovir dans l’infection par herpès virus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 3 principales anomalies histologiques dans le Mycosis Fongoïdes et le phénotype cellulaire de la cellule principale impliqué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a cible d’action du traitement le plus récent des  hémangiomes infantiles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2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a protéine de la barrière épidermique impliquée dans la dermatite atopiqu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deux des principales cytokines impliquées dans la physiopathologie de la dermatite atopique de l’enfant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3 auto-anticorps impliqués dans la maladie lupiqu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 résultat attendu dans l’immunofluorescence cutanée directe d’une vascularite leucocytoclasique 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a principale catégorie de virus impliquée dans le syndrome main-pied – bouche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ndiquer les différents tests sérologiques d’une syphilis primaire et leur date de séroconversion à partir de l’apparition du chancre  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0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2 types de récepteurs impliqués dans l’immunité innée cutané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2 toxines du staphylocoque doré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10-12T17:36:00Z</cp:lastPrinted>
  <dcterms:modified xsi:type="dcterms:W3CDTF">2015-10-12T15:39:00Z</dcterms:modified>
  <cp:revision>8</cp:revision>
  <dc:subject/>
  <dc:title>ODONTOLOGIE</dc:title>
</cp:coreProperties>
</file>