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estion 1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iagnostic et traitement d’une gingivite ulcéro-nécrotique.</w:t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  <w:szCs w:val="36"/>
        </w:rPr>
        <w:t>Question 2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Quels sont les 3  objectifs principaux du traitement  endodontique initial (triade endodontique).</w:t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  <w:szCs w:val="36"/>
        </w:rPr>
        <w:t>Question 3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es facteurs conditionnant la rétention en prothèse complète amovible.</w:t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  <w:szCs w:val="36"/>
        </w:rPr>
        <w:t>Question 4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éfinition et indication de la sédation consciente par inhalation</w:t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  <w:szCs w:val="36"/>
        </w:rPr>
        <w:t>Question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Traitement de l’instrumentation statique réutilisable thermorésistante. Citez les étapes et leur objectif</w:t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  <w:szCs w:val="36"/>
        </w:rPr>
        <w:t>Question 6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dentifier les structures anatomiques fléchées  sur le schéma n° 1.</w:t>
      </w:r>
    </w:p>
    <w:p>
      <w:pPr>
        <w:pStyle w:val="Normal"/>
        <w:spacing w:lineRule="auto" w:line="480"/>
        <w:jc w:val="both"/>
        <w:rPr/>
      </w:pPr>
      <w:r>
        <w:rPr>
          <w:b/>
          <w:sz w:val="36"/>
          <w:szCs w:val="36"/>
        </w:rPr>
        <w:t>Question 7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dentifier les structures anatomiques fléchées sur le schéma n° 2.</w:t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06705</wp:posOffset>
                </wp:positionV>
                <wp:extent cx="2171700" cy="342900"/>
                <wp:effectExtent l="5080" t="6985" r="1651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ightArrow">
                          <a:avLst>
                            <a:gd name="adj1" fmla="val 50000"/>
                            <a:gd name="adj2" fmla="val 158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24.15pt;width:170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09-29T18:02:00Z</cp:lastPrinted>
  <dcterms:modified xsi:type="dcterms:W3CDTF">2015-09-29T16:05:00Z</dcterms:modified>
  <cp:revision>7</cp:revision>
  <dc:subject/>
  <dc:title>ODONTOLOGIE</dc:title>
</cp:coreProperties>
</file>