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onsieur X de 50 ans, 1m75, 86 kg, est suivi dans le service d’hépato- gastro-entérologie pour une hépatite C de génotype 3a, connue depuis 2010, avec score METAVIR A2F2, stéatose associée, initialement traitée par interféron pégylé et ribavirine.</w:t>
      </w:r>
    </w:p>
    <w:p>
      <w:pPr>
        <w:pStyle w:val="Normal"/>
        <w:jc w:val="both"/>
        <w:rPr/>
      </w:pPr>
      <w:r>
        <w:rPr>
          <w:sz w:val="28"/>
          <w:szCs w:val="28"/>
        </w:rPr>
        <w:t>Il présente également un diabète de type 2 traité par Metformine (1000 mg 3 fois par jour) et Vildagliptine ( 50 mg 2 fois par jour) ainsi qu’une HTA traitée par Amlodipine ( 10 mg 1 fois par jou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 quelles classes pharmacologiques appartiennent les  médicaments du traitement du diabète et de l’HTA et quels sont leurs mécanismes d’action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Quelles sont les autres classes pharmacologiques indiquées dans l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traitement du diabète du type 2 et leurs principaux modes d’action 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Qu’est-ce que le score METAVIR ? Quel examen permet de l’obtenir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s sont les mécanismes d’action et les modalités d’administration de l’interféron pégylé et de la ribavirin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principaux effets indésirables de l’interféron pégylé et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de la ribavirin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61.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Le patient est réévalué en 2015 et montre une rechute avec un état de fibrose F3.  Le traitement mis en œuvre est sofosbuvir (400 mg une fois par jour) + daclatasvir (60 mg une fois par jour) pendant 12 semain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Quels sont les différents moyens non invasifs d’évaluation du stade de l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fibrose ? Les décrire brièvemen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schéma thérapeutique utilisé vous paraît-il adapté ? Justifiez votre répons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 est le mécanisme d’action du sofosbuvir 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</w:t>
      </w:r>
    </w:p>
    <w:p>
      <w:pPr>
        <w:pStyle w:val="Normal"/>
        <w:jc w:val="both"/>
        <w:rPr/>
      </w:pPr>
      <w:r>
        <w:rPr>
          <w:sz w:val="28"/>
          <w:szCs w:val="28"/>
        </w:rPr>
        <w:t>Pour le sofosbuvir, quel est le principal mécanisme connu susceptible d’entraîner des interactions médicamenteuses ? Quelle en est la conséquence ? Citez 2 exemples de molécul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0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Quelles sont les règles de prescription et de délivrance des antiviraux à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action directe 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Quels sont les enjeux de santé publique relatifs à cette prise en charg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érapeutique ?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Nsm</cp:lastModifiedBy>
  <cp:lastPrinted>2015-11-02T17:28:00Z</cp:lastPrinted>
  <dcterms:modified xsi:type="dcterms:W3CDTF">2015-11-02T16:42:00Z</dcterms:modified>
  <cp:revision>20</cp:revision>
  <dc:subject/>
  <dc:title>ODONTOLOGIE</dc:title>
</cp:coreProperties>
</file>