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NETIQU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dications actuelles du caryotype ? Sur quel(s) type(s) de prélèvement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re brièvement le principe de l’analyse chromosomique sur puce à ADN (CGH-array) et indication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dotted"/>
        </w:rPr>
      </w:pPr>
      <w:r>
        <w:rPr>
          <w:rFonts w:cs="Arial" w:ascii="Arial" w:hAnsi="Arial"/>
          <w:sz w:val="28"/>
          <w:szCs w:val="28"/>
          <w:u w:val="dotted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techniques d’analyses génétiques par séquençage ? </w:t>
        <w:br/>
        <w:t>Citer une indication par technique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09-28T14:04:00Z</cp:lastPrinted>
  <dcterms:modified xsi:type="dcterms:W3CDTF">2015-09-28T12:21:00Z</dcterms:modified>
  <cp:revision>7</cp:revision>
  <dc:subject/>
  <dc:title>ODONTOLOGIE</dc:title>
</cp:coreProperties>
</file>