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à trai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  <w:u w:val="single"/>
        </w:rPr>
        <w:t>Question n° 1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stades de la maladie rénale chronique (MRC) selon la HAS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s sont les équations permettant chez l’adulte d’estimer la clairance de la créatinine ou le débit de filtration glomérulaire ? Quelle est la recommandation de l’HAS 2011 pour l’équation la plus exact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3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5 principales causes connues de maladie rénale chronique stade V en France chez l’adulte 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4</w:t>
      </w:r>
    </w:p>
    <w:p>
      <w:pPr>
        <w:pStyle w:val="ListParagraph"/>
        <w:ind w:left="-1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complications directement en rapport avec le stade V de la MRC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es contre-indications classiques ?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ab/>
      </w:r>
      <w:r>
        <w:rPr>
          <w:rFonts w:cs="Arial" w:ascii="Arial" w:hAnsi="Arial"/>
          <w:sz w:val="28"/>
          <w:szCs w:val="28"/>
        </w:rPr>
        <w:t xml:space="preserve">au traitement par hémodialyse  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8"/>
          <w:szCs w:val="28"/>
        </w:rPr>
        <w:t>au traitement.par dialyse péritonéale</w:t>
      </w:r>
    </w:p>
    <w:p>
      <w:pPr>
        <w:pStyle w:val="Normal"/>
        <w:ind w:left="372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. de la transplantation rénale isolée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6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principales complications classiques de la dialyse péritonéal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7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821690</wp:posOffset>
                </wp:positionV>
                <wp:extent cx="867410" cy="414020"/>
                <wp:effectExtent l="5080" t="11430" r="698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414000"/>
                        </a:xfrm>
                        <a:prstGeom prst="rightArrow">
                          <a:avLst>
                            <a:gd name="adj1" fmla="val 50000"/>
                            <a:gd name="adj2" fmla="val 52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64.7pt;width:68.25pt;height:32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Quelles sont les principales causes de transfert de dialyse péritonéale en hémodialyse ?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8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ifférents indicateurs de la qualité des soins en hémodialyse ?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z 5 complications de la fistule artérioveineuse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les sont les 3 principales causes de perte du transplant rénal 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4T14:16:00Z</cp:lastPrinted>
  <dcterms:modified xsi:type="dcterms:W3CDTF">2015-10-14T12:17:00Z</dcterms:modified>
  <cp:revision>26</cp:revision>
  <dc:subject/>
  <dc:title>ODONTOLOGIE</dc:title>
</cp:coreProperties>
</file>