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ESTHESIE REANIM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1</w:t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  <w:u w:val="single"/>
        </w:rPr>
        <w:t>QUESTION 1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itez les principales raisons physiologiques expliquant la rapidité de la désaturation artérielle en oxygène chez le petit nourrisson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2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pt-BR"/>
        </w:rPr>
        <w:t>Citez les 4 principaux facteurs de risque d</w:t>
      </w:r>
      <w:r>
        <w:rPr>
          <w:rFonts w:cs="Arial"/>
          <w:sz w:val="24"/>
          <w:szCs w:val="24"/>
        </w:rPr>
        <w:t>e laryngospasme liés à l’anesthésie chez l’enfant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3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écrire les règles de perfusion concernant les apports hydro-électrolytiques en pédiatrie en dehors de la compensation du jeune préopératoire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4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itez 4 facteurs de risque d’hypothermie peropératoire chez le petit nourrisson.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5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écrire les principales caractéristiques pharmacologiques de la morphine chez le nouveau-né et le nourrisson de moins de 6 mois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6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er les principales modifications respiratoires physiologiques chez la femme enceinte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7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er les 2 facteurs essentiels d’intubation plus à risque chez la femme enceinte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8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Citer les modifications  de la  physiologie respiratoire au cours de la cœlioscopie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9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Citer les causes d’une hypotension artérielle brutale au cours de la coelioscopie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10</w:t>
      </w:r>
    </w:p>
    <w:p>
      <w:pPr>
        <w:pStyle w:val="ListParagraph"/>
        <w:tabs>
          <w:tab w:val="clear" w:pos="708"/>
          <w:tab w:val="left" w:pos="285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ez les déterminants du transport en oxygène aux tissus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11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tez 4 facteurs d’agression cérébrale secondaire d’origine systémique (ACSOS) chez le patient cérébrolésé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QUESTION 12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52197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41.1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Citer les causes de diminution de la fraction expirée de gaz carbonique sous anesthésie 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QUESTION 13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er les signes cliniques et paracliniques évocateurs d’hyperthermie malign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14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sz w:val="24"/>
          <w:szCs w:val="24"/>
        </w:rPr>
        <w:t>Décrire les signes cliniques de surdosage aux anesthésiques locaux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15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crire le traitement spécifique en cas de surdosage aux anesthésiques locaux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16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sz w:val="24"/>
          <w:szCs w:val="24"/>
        </w:rPr>
        <w:t>Décrire les effets principaux des morphiniques sur la respiration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QUESTION 17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/>
        <w:t xml:space="preserve">Décrire par un schéma la relation « pression débit » au niveau de la circulation </w:t>
      </w:r>
      <w:r>
        <w:rPr>
          <w:rFonts w:cs="Arial"/>
          <w:sz w:val="24"/>
          <w:szCs w:val="24"/>
        </w:rPr>
        <w:t>cérébrale chez un sujet sain.Faites un schéma simple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18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er et décrire en une phrase le principe physique régissant les échanges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hémodialyse              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hémofiltration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19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dehors de l’anticoagulation, quels sont les 4 paramètres de prescription de débit qui figurent sur une prescription médicale d’hémofiltration continue ? (ne pas donner de valeurs numériques, se limiter aux paramètres de prescription)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20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diquer parmi les substances suivantes, celles dont la durée d’action est prolongée en cas d’insuffisance rénale : succinyl choline, rocuronium, atracurium, desflurane, propofol, sufentanil, morphine. Justifier vos réponses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21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lle est l’antibiothérapie initiale (sans les doses) des péritonites communautaires chez les patients sans risque allergique et sans signes de gravité ?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22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itez les deux thérapeutiques à prescrire et leur mode d’administration en cas d’accident hémorragique sous AVK 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23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sz w:val="24"/>
          <w:szCs w:val="24"/>
        </w:rPr>
        <w:t>Quels sont les critères cliniques de diagnostic d’un patient en mort encéphalique ?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QUESTION 24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le est la prise en charge thérapeutique immédiate du choc anaphylactique (grade III) ?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QUESTION 25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iter les 2 curares qu’il est indiqué d’utiliser en cas d’intubation orotrachéale à séquence rapid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09-28T17:44:00Z</cp:lastPrinted>
  <dcterms:modified xsi:type="dcterms:W3CDTF">2015-09-28T15:55:00Z</dcterms:modified>
  <cp:revision>15</cp:revision>
  <dc:subject/>
  <dc:title>ODONTOLOGIE</dc:title>
</cp:coreProperties>
</file>