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PNEUM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Sujet :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1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terpréter les explorations fonctionnelles suivantes et les gaz du sang.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H 7.44 ; PO2 65 mm Hg PCO2 40 mm Hg ; saturation 93% ; Bicarbonates 29 mmol/L</w:t>
      </w:r>
    </w:p>
    <w:p>
      <w:pPr>
        <w:pStyle w:val="ListParagrap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16"/>
          <w:szCs w:val="16"/>
        </w:rPr>
        <w:t>| SPIROMéTRIE                                                | Observé |Théorique|Obs./Théo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</w:rPr>
        <w:t>Capacité vitale                        |  litre   |    CV    |     3.53|     4.2|       83%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</w:rPr>
        <w:t>Capacité inspiratoire                  |  litre   |    CI    |         |         |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</w:rPr>
        <w:t>Volume de réserve inspiratoire         |  litre   |   VRI    |         |         |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</w:rPr>
        <w:t>Volume de réserve expiratoire          |  litre   |   VRE    |         |         |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</w:rPr>
        <w:t>Volume expiratoire maximum sec         |  litre   |   VEMS   |     1.85|     3.83|    48.30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</w:rPr>
        <w:t>Rapport de Tiffeneau                   |    %     | VEMS/CV  |    52.40|    78.39|    66.84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 FLUX VOLUME                                                 | Observé |Théorique|Obs./Théo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</w:rPr>
        <w:t>Débit 75% CV air                       |  litre   | D75CVAir |         |         |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</w:rPr>
        <w:t>Débit 50% CV air                       |litre/sec | D50CVAir |     2.34|     4.95|    47.24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</w:rPr>
        <w:t>Débit 25% CV air                       |litre/sec | D25CVAir |     0.65|     2.08|    31.19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</w:rPr>
        <w:t>Capacite vitale air                    |  litre   |  CVAir   |         |         |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</w:rPr>
        <w:t>Capacite vitale hélium                 |  litre   | CVHelium |         |         |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</w:rPr>
        <w:t>Débit 50% CV hélium                    |litre/sec |D50CVHeliu|         |         |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</w:rPr>
        <w:t>Débit 25% CV hélium                    |litre/sec | D25CVHe  |         |         |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</w:rPr>
        <w:t>Volume Isodébit                        |  litre   |  VIsoDb  |         |         |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| TESTS PHARMACODYNAMIQUES                                    | Observé |Théorique|Obs./Théo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BRONCHOCONSTRICTEUR POSITIF OU NéGATIF :                         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</w:rPr>
        <w:t>Dose liminaire de bronchoconstricteur  |  gamma   |   DLAC   |         |         |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</w:rPr>
        <w:t>% d'amélioration de la CI              |  litre   |    %     |         |         |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</w:rPr>
        <w:t>Après bronchodilatateur : VEMS         |  litre   |   VEMS   |     1.85|     3.83|    48.30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</w:rPr>
        <w:t>Après bronchodilatateur : VEMS/CV      |    %     | VEMS/CV  |         |     5.00|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</w:rPr>
        <w:t>% d'amélioration du VEMS               |    %     |    %     |         |         |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</w:rPr>
        <w:t>Broncoconstricteur                     |          |    BC    |         |         |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</w:rPr>
        <w:t>Positif / Négatif                      |          |  PosNeg  |         |         |         |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color w:val="000000"/>
          <w:sz w:val="28"/>
          <w:szCs w:val="28"/>
          <w:u w:val="single"/>
        </w:rPr>
      </w:pPr>
      <w:r>
        <w:rPr>
          <w:rFonts w:cs="Courier New" w:ascii="Courier New" w:hAnsi="Courier New"/>
          <w:color w:val="000000"/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121920</wp:posOffset>
                </wp:positionV>
                <wp:extent cx="976630" cy="485775"/>
                <wp:effectExtent l="5080" t="12700" r="698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88pt;margin-top:9.6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Question n° 2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 diagnostic portez-vous sur ce scanner thoracique ?</w:t>
      </w:r>
    </w:p>
    <w:p>
      <w:pPr>
        <w:pStyle w:val="ListParagraph"/>
        <w:rPr/>
      </w:pPr>
      <w:r>
        <w:rPr/>
        <w:tab/>
      </w:r>
    </w:p>
    <w:p>
      <w:pPr>
        <w:pStyle w:val="Normal"/>
        <w:spacing w:lineRule="auto" w:line="48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16225" cy="2292985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29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3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Citer les 3 composantes physiopathologiques de l’asthme aigu.</w:t>
      </w:r>
    </w:p>
    <w:p>
      <w:pPr>
        <w:pStyle w:val="ListParagrap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4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les sont les 4 indications d’une prise en charge chirurgicale d’un pneumothorax isolé idiopathique ?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5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ez un homme de 50 ans, ronfleur, ayant un IMC à 35 kg/m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</w:rPr>
        <w:t xml:space="preserve"> et un score d’Epworth à 14. Vous suspectez un diagnostic d’apnée obstructive du sommeil. 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/Quel examen proposez-vous en 1</w:t>
      </w:r>
      <w:r>
        <w:rPr>
          <w:rFonts w:cs="Arial" w:ascii="Arial" w:hAnsi="Arial"/>
          <w:sz w:val="28"/>
          <w:szCs w:val="28"/>
          <w:vertAlign w:val="superscript"/>
        </w:rPr>
        <w:t>ère</w:t>
      </w:r>
      <w:r>
        <w:rPr>
          <w:rFonts w:cs="Arial" w:ascii="Arial" w:hAnsi="Arial"/>
          <w:sz w:val="28"/>
          <w:szCs w:val="28"/>
        </w:rPr>
        <w:t xml:space="preserve"> intention pour confirmer votre hypothèse ? L’examen confirme le diagnostic avec un index apnée-hypopnée à 50/heure. </w:t>
      </w:r>
    </w:p>
    <w:p>
      <w:pPr>
        <w:pStyle w:val="ListParagraph"/>
        <w:ind w:left="0" w:hanging="0"/>
        <w:rPr/>
      </w:pPr>
      <w:r>
        <w:rPr>
          <w:rFonts w:cs="Arial" w:ascii="Arial" w:hAnsi="Arial"/>
          <w:sz w:val="28"/>
          <w:szCs w:val="28"/>
        </w:rPr>
        <w:t xml:space="preserve">b/Quel traitement instituez-vous ? </w:t>
      </w:r>
    </w:p>
    <w:p>
      <w:pPr>
        <w:pStyle w:val="ListParagrap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6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Un homme de 60 ans ayant une bronchopneumopathie chronique obstructive avec un VEMS &lt; 30% de la valeur prédite, consulte aux urgences pour exacerbation de sa dyspnée. Il est conscient, la température est à 37.1°C, la fréquence respiratoire est à 30/mn, l’expectoration est purulente. Ses gaz du sang montrent pH 7.38, PCO2 50 mm Hg, PO2 50 mm Hg.  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/Quels sont les traitements médicaux à instaurer à la phase aigue ? 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3300</wp:posOffset>
                </wp:positionH>
                <wp:positionV relativeFrom="paragraph">
                  <wp:posOffset>645795</wp:posOffset>
                </wp:positionV>
                <wp:extent cx="976630" cy="485775"/>
                <wp:effectExtent l="5080" t="12700" r="6985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50.8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  <w:szCs w:val="28"/>
        </w:rPr>
        <w:t>b/Au bout de quelques heures, l’état respiratoire du patient ne s’améliore pas, il est toujours conscient et les gaz du sang de contrôle sont les suivants sous O2 : pH 7.29, PCO2 60 mm Hg, PO2 62 mm Hg. Quel traitement proposez-vous ?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7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s sont les 4 critères scanographiques caractéristiques d’une fibrose pulmonaire idiopathique ?</w:t>
      </w:r>
    </w:p>
    <w:p>
      <w:pPr>
        <w:pStyle w:val="ListParagrap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8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les sont les 3 connectivites les plus fréquemment associées à une pneumopathie interstitielle diffuse ?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9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itez les 2 altérations moléculaires oncogéniques devant être systématiquement recherchées face à un adénocarcinome pulmonaire en raison de la disponibilité d’un traitement ciblé ?</w:t>
      </w:r>
    </w:p>
    <w:p>
      <w:pPr>
        <w:pStyle w:val="ListParagrap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10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le(s) est (sont) l’(les) indication(s) de la thrombolyse dans l’embolie pulmonaire aigue ?</w:t>
      </w:r>
    </w:p>
    <w:p>
      <w:pPr>
        <w:pStyle w:val="ListParagrap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11</w:t>
      </w:r>
    </w:p>
    <w:p>
      <w:pPr>
        <w:pStyle w:val="ListParagraph"/>
        <w:ind w:left="0" w:hanging="0"/>
        <w:rPr/>
      </w:pPr>
      <w:r>
        <w:rPr>
          <w:rFonts w:cs="Arial" w:ascii="Arial" w:hAnsi="Arial"/>
          <w:sz w:val="28"/>
          <w:szCs w:val="28"/>
        </w:rPr>
        <w:t>Une femme de 75 ans se présente aux urgences pour une dyspnée aigue avec une toux sèche et une fièvre à 39°C. L’auscultation pulmonaire est normale. Elle est suivie pour des rhumatismes inflammatoires depuis de nombreuses années, stabilisés par une corticothérapie à 20 mg/jour au long cours. Son scanner thoracique est le suivant :</w:t>
      </w:r>
    </w:p>
    <w:p>
      <w:pPr>
        <w:pStyle w:val="ListParagrap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7600</wp:posOffset>
                </wp:positionH>
                <wp:positionV relativeFrom="paragraph">
                  <wp:posOffset>3100705</wp:posOffset>
                </wp:positionV>
                <wp:extent cx="976630" cy="485775"/>
                <wp:effectExtent l="5080" t="12700" r="698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244.1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360420" cy="2819400"/>
            <wp:effectExtent l="0" t="0" r="0" b="0"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6875" t="41939" r="20115" b="196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042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0" w:hanging="0"/>
        <w:rPr/>
      </w:pPr>
      <w:r>
        <w:rPr>
          <w:rFonts w:cs="Arial" w:ascii="Arial" w:hAnsi="Arial"/>
          <w:sz w:val="28"/>
          <w:szCs w:val="28"/>
        </w:rPr>
        <w:t>Quel est le diagnostic à envisager en 1</w:t>
      </w:r>
      <w:r>
        <w:rPr>
          <w:rFonts w:cs="Arial" w:ascii="Arial" w:hAnsi="Arial"/>
          <w:sz w:val="28"/>
          <w:szCs w:val="28"/>
          <w:vertAlign w:val="superscript"/>
        </w:rPr>
        <w:t>ère</w:t>
      </w:r>
      <w:r>
        <w:rPr>
          <w:rFonts w:cs="Arial" w:ascii="Arial" w:hAnsi="Arial"/>
          <w:sz w:val="28"/>
          <w:szCs w:val="28"/>
        </w:rPr>
        <w:t xml:space="preserve"> intention ?</w:t>
      </w:r>
    </w:p>
    <w:p>
      <w:pPr>
        <w:pStyle w:val="ListParagrap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12</w:t>
      </w:r>
    </w:p>
    <w:p>
      <w:pPr>
        <w:pStyle w:val="ListParagraph"/>
        <w:ind w:left="0" w:hanging="0"/>
        <w:rPr/>
      </w:pPr>
      <w:r>
        <w:rPr>
          <w:rFonts w:cs="Arial" w:ascii="Arial" w:hAnsi="Arial"/>
          <w:sz w:val="28"/>
          <w:szCs w:val="28"/>
        </w:rPr>
        <w:t>Citez les 4 indications reconnues de la prescription d’un test diagnostique immunologique de la tuberculose (TB spot</w:t>
      </w:r>
      <w:r>
        <w:rPr>
          <w:rFonts w:cs="Arial" w:ascii="Arial" w:hAnsi="Arial"/>
          <w:sz w:val="28"/>
          <w:szCs w:val="28"/>
          <w:vertAlign w:val="superscript"/>
        </w:rPr>
        <w:t>®</w:t>
      </w:r>
      <w:r>
        <w:rPr>
          <w:rFonts w:cs="Arial" w:ascii="Arial" w:hAnsi="Arial"/>
          <w:sz w:val="28"/>
          <w:szCs w:val="28"/>
        </w:rPr>
        <w:t xml:space="preserve"> ou Quantiféron</w:t>
      </w:r>
      <w:r>
        <w:rPr>
          <w:rFonts w:cs="Arial" w:ascii="Arial" w:hAnsi="Arial"/>
          <w:sz w:val="28"/>
          <w:szCs w:val="28"/>
          <w:vertAlign w:val="superscript"/>
        </w:rPr>
        <w:t>®</w:t>
      </w:r>
      <w:r>
        <w:rPr>
          <w:rFonts w:cs="Arial" w:ascii="Arial" w:hAnsi="Arial"/>
          <w:sz w:val="28"/>
          <w:szCs w:val="28"/>
        </w:rPr>
        <w:t>).</w:t>
      </w:r>
    </w:p>
    <w:p>
      <w:pPr>
        <w:pStyle w:val="ListParagrap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13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le est la c</w:t>
      </w:r>
      <w:bookmarkStart w:id="0" w:name="_GoBack"/>
      <w:bookmarkEnd w:id="0"/>
      <w:r>
        <w:rPr>
          <w:rFonts w:cs="Arial" w:ascii="Arial" w:hAnsi="Arial"/>
          <w:sz w:val="28"/>
          <w:szCs w:val="28"/>
        </w:rPr>
        <w:t>onduite à tenir devant un nodule pulmonaire de 7 mm de découverte fortuite sur un scanner thoracique chez un fumeur à 30 PA.</w:t>
      </w:r>
    </w:p>
    <w:p>
      <w:pPr>
        <w:pStyle w:val="ListParagrap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14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s sont les critères de contrôle d’un asthme ?</w:t>
      </w:r>
    </w:p>
    <w:p>
      <w:pPr>
        <w:pStyle w:val="ListParagrap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15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s sont les 3 principaux diagnostics à évoquer devant une toux chronique chez un patient non fumeur ne prenant pas d’inhibiteur de l’enzyme de conversion et ayant une radiographie thoracique normale ?</w:t>
      </w:r>
    </w:p>
    <w:p>
      <w:pPr>
        <w:pStyle w:val="ListParagrap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16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itez 5 affections respiratoires liées à l’exposition à l’amiante.</w:t>
      </w:r>
    </w:p>
    <w:p>
      <w:pPr>
        <w:pStyle w:val="ListParagrap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17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radiographie suivante a été réalisée lors d’une visite de médecine du travail chez un homme de 25 ans asymptomatique. Quel est le diagnostic le plus probable 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ListParagrap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2623820" cy="2296160"/>
            <wp:effectExtent l="0" t="0" r="0" b="0"/>
            <wp:docPr id="6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1" r="-14" b="140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820" cy="229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141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  <w:u w:val="single"/>
          <w:lang w:val="en-US" w:eastAsia="en-US"/>
        </w:rPr>
      </w:pPr>
      <w:r>
        <w:rPr>
          <w:rFonts w:cs="Arial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280670</wp:posOffset>
                </wp:positionV>
                <wp:extent cx="976630" cy="485775"/>
                <wp:effectExtent l="5080" t="12700" r="6985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22.1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18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vant une hémoptysie de plus de 200 mL, quels sont les 2 examens à réaliser en urgence ?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Question n° 19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Quelles sont les 3 bactéries surinfectant le plus fréquemment une infection respiratoire grippale ?</w:t>
      </w:r>
    </w:p>
    <w:p>
      <w:pPr>
        <w:pStyle w:val="ListParagrap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Question n° 20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Quelle(s) est (sont) l’(les) indication(s) d’une corticothérapie inhalée chez un patient ayant une BPCO ? 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ListParagraph"/>
        <w:ind w:left="141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141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141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mbria" w:hAnsi="Cambria" w:eastAsia="MS ??" w:cs="Cambri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4:04:00Z</dcterms:created>
  <dc:creator>Espace Jean Monnet</dc:creator>
  <dc:description/>
  <dc:language>en-US</dc:language>
  <cp:lastModifiedBy>Rgs</cp:lastModifiedBy>
  <cp:lastPrinted>2015-11-02T14:12:00Z</cp:lastPrinted>
  <dcterms:modified xsi:type="dcterms:W3CDTF">2015-11-02T15:54:00Z</dcterms:modified>
  <cp:revision>14</cp:revision>
  <dc:subject/>
  <dc:title>ODONTOLOGIE</dc:title>
</cp:coreProperties>
</file>