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symptômes qui vous apparaissent évocateurs d’un diagnostic de trouble schizophrénique chez l’adul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définir brièvement et les classer par dimensions clinique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/>
      </w:pPr>
      <w:r>
        <w:rPr>
          <w:sz w:val="28"/>
          <w:szCs w:val="28"/>
        </w:rPr>
        <w:t>Exposer les formes cliniques du trouble schizophrénique en précisant pour chacune d’elles les principaux diagnostics différentie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grands axes de la prise en charge thérapeutique du trouble schizophrén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09-30T13:22:00Z</cp:lastPrinted>
  <dcterms:modified xsi:type="dcterms:W3CDTF">2015-09-30T11:26:00Z</dcterms:modified>
  <cp:revision>6</cp:revision>
  <dc:subject/>
  <dc:title>ODONTOLOGIE</dc:title>
</cp:coreProperties>
</file>