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HE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némie microcytaire : définition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examens complémentaires demandez-vous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Leucémie myéloïde chronique (LMC)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le est l’anomalie cytogénétique observée dans la LMC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le est la conséquence moléculaire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3 Inhibiteurs de tyrosine kinase.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hrombocytémie essentielle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s sont les 2 gènes les plus fréquemment mutés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principales complications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Vous recevez aux urgences un enfant de 2 ans, en vacances chez ses grands-parents à Montpellier, qui présente une douleur à la cheville gauche. Le bilan d’hémostase montre : TQ : 12.5/Témoin : 13, TCA : 83s/Témoin : 33s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le complication clinique évoquez-vous ? 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le(s) maladie(s) suspectez-vous ? 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est la conduite thérapeutique à tenir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les examens du bilan initial en cas de suspicion de myélome.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6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les critères thérapeutiques du myélom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26987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9pt;margin-top:21.2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7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éfinition d’une leucémie aigue (LA)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onner les deux anomalies cytogénétiques des LA myéloblastiques CBF (« Core binding factor »). 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onner l’anomalie cytogénétique de la LA promyélocytaire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est la principale complication urgente dans ce dernier type de LA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8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Une jeune fille congolaise de 14 ans arrive aux urgences pour une douleur abdominale aiguë. Elle a déjà été opérée de l’appendicite. Elle décrit des antécédents familiaux de crises douloureuses abdominales. L’hémogramme montre : Hb : 7g/dl, VGM : 85fl, Plaquettes : 350G/l, leucocytes : 7,5G /l, réticulocytes : 400G/l, ferritine normale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 recherchez-vous sur le frottis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 diagnostic suspectez-vous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 examen biologique demandez-vous pour confirmer le diagnostic ? Qu’en attendez-vous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le mécanisme physiopathologique de cette crise abdominale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9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les étiologies des anémies macrocytaires non régénératives.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0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lassification de Ann </w:t>
      </w:r>
      <w:bookmarkStart w:id="0" w:name="_GoBack"/>
      <w:bookmarkEnd w:id="0"/>
      <w:r>
        <w:rPr>
          <w:rFonts w:cs="Arial"/>
          <w:sz w:val="28"/>
          <w:szCs w:val="28"/>
        </w:rPr>
        <w:t>Arbor.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5-10-06T16:02:00Z</cp:lastPrinted>
  <dcterms:modified xsi:type="dcterms:W3CDTF">2015-10-06T14:02:00Z</dcterms:modified>
  <cp:revision>8</cp:revision>
  <dc:subject/>
  <dc:title>ODONTOLOGIE</dc:title>
</cp:coreProperties>
</file>