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Vous voyez en consultation de médecine générale de ville Madame L..., âgée de 79 ans, qui se plaint depuis 2 mois d’une asthénie persistante, inhabituelle. A cette asthénie s’associent des céphalées surtout matinales. Ces symptômes sont apparus dans les suites du décès de son fils, mort accidentellement. On retrouve dans ses antécédents une hépatite B guérie post-transfusionnelle en 1963, un ulcère gastroduodénal révélé par une hématémèse en 1992, une thyroïdite auto-immune diagnostiquée il y a 20 ans nécessitant un traitement par Levothyrox à la dose 75 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rFonts w:cs="Arial"/>
          <w:bCs/>
          <w:sz w:val="28"/>
          <w:szCs w:val="28"/>
        </w:rPr>
        <w:t>g et une cholécystectomie il y a 3 ans. Il n’y a pas de notion d’allergie médicamenteuse ou alimentaire. Cette patiente a eu 3 enfants, n’a pas eu de traitement hormonal substitutif et était jusqu’ici en pleine forme. Elle est traitée par Captopril pour une HTA.</w:t>
      </w:r>
    </w:p>
    <w:p>
      <w:pPr>
        <w:pStyle w:val="Normal"/>
        <w:ind w:right="-288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L’examen clinique semble sans particularité, pression artérielle : 160/97 mmHg, poids : 72 kg pour 1 m 68.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ette patiente vous présente un premier bilan biologique réalisé par son médecin traitant, révélant 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NFS : hémoglobine : 10,2 g/dL, VGM 68 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rFonts w:cs="Arial"/>
          <w:bCs/>
          <w:sz w:val="28"/>
          <w:szCs w:val="28"/>
          <w:vertAlign w:val="superscript"/>
        </w:rPr>
        <w:t>3</w:t>
      </w:r>
      <w:r>
        <w:rPr>
          <w:rFonts w:cs="Arial"/>
          <w:bCs/>
          <w:sz w:val="28"/>
          <w:szCs w:val="28"/>
        </w:rPr>
        <w:t xml:space="preserve"> globules blancs : 6 800/mm3, plaquettes : 460 000/mm3, VS : 38 mm à la 1</w:t>
      </w:r>
      <w:r>
        <w:rPr>
          <w:rFonts w:cs="Arial"/>
          <w:bCs/>
          <w:sz w:val="28"/>
          <w:szCs w:val="28"/>
          <w:vertAlign w:val="superscript"/>
        </w:rPr>
        <w:t>ère</w:t>
      </w:r>
      <w:r>
        <w:rPr>
          <w:rFonts w:cs="Arial"/>
          <w:bCs/>
          <w:sz w:val="28"/>
          <w:szCs w:val="28"/>
        </w:rPr>
        <w:t xml:space="preserve"> heure, CRP : 25 mg/L, fibrinogène : 5,3 g/L, électrophorèse des protéines : présence d’un composant monoclonal et dont vous avez le tracé ci-dessous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  <w:lang w:val="en-US" w:eastAsia="en-US"/>
        </w:rPr>
      </w:pPr>
      <w:r>
        <w:rPr>
          <w:rFonts w:cs="Arial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4820</wp:posOffset>
                </wp:positionH>
                <wp:positionV relativeFrom="paragraph">
                  <wp:posOffset>5461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6.6pt;margin-top:4.3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300730" cy="333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 xml:space="preserve">Transaminases : normales, phosphatases alcalines : 1,5 fois la normale avec des </w:t>
      </w:r>
      <w:r>
        <w:rPr>
          <w:rFonts w:eastAsia="Symbol" w:cs="Symbol" w:ascii="Symbol" w:hAnsi="Symbol"/>
          <w:bCs/>
          <w:sz w:val="28"/>
          <w:szCs w:val="28"/>
        </w:rPr>
        <w:t></w:t>
      </w:r>
      <w:r>
        <w:rPr>
          <w:rFonts w:cs="Arial"/>
          <w:bCs/>
          <w:sz w:val="28"/>
          <w:szCs w:val="28"/>
        </w:rPr>
        <w:t>GT à 3 fois la normale, bilirubine totale : 10 mg/L, créatininémie : 16 mg/L, calcémie : 95 mg/L, glycémie : 1,80 g/L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Les céphalées étant rebelles au paracétamol, Mme L... prend tous les jours depuis 3 semaines 150 mg de Diclofénac qu’elle a trouvé chez sa voisine qui souffre d’arthrose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  <w:r>
        <w:rPr>
          <w:rFonts w:cs="Arial"/>
          <w:sz w:val="28"/>
          <w:szCs w:val="28"/>
          <w:u w:val="single"/>
        </w:rPr>
        <w:t xml:space="preserve"> 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Quels sont les 4 manifestations cliniques ou biologiques de l’observation peuvent être liées à la consommation des AINS ? </w:t>
      </w:r>
    </w:p>
    <w:p>
      <w:pPr>
        <w:pStyle w:val="Normal"/>
        <w:jc w:val="both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Citez 1 examen biologique complémentaire nécessaire pour tenter de mieux caractériser l’anémie? 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issue de la consultation, quelle décision prenez vous ?</w:t>
      </w:r>
    </w:p>
    <w:p>
      <w:pPr>
        <w:pStyle w:val="Normal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4820</wp:posOffset>
                </wp:positionH>
                <wp:positionV relativeFrom="paragraph">
                  <wp:posOffset>5905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6pt;margin-top:4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e femme âgée de 75 ans, présente depuis 1 mois, des céphalées temporales associées à une asthénie inhabituel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est traitée pour hypertension artérielle depuis 10 ans par inhibiteur de l’enzyme de convers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n examen clinique montre une fébricule à 38°2 c , une perte de 4 Kgs, une raideur douloureuse des épaules, la pression artérielle est 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/90 mm Hg. L’auscultation cardiorespiratoire, l’examen abdominal et l’examen neurologique sont normaux. La VS est à 100 mm/h, la CRP est à 150 mg/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Question n° 1</w:t>
      </w:r>
      <w:r>
        <w:rPr>
          <w:b/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st le diagnostic le plus probabl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/>
      </w:pPr>
      <w:r>
        <w:rPr>
          <w:sz w:val="28"/>
          <w:szCs w:val="28"/>
        </w:rPr>
        <w:t>Quelle complication grave peut survenir à tout mo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  <w:r>
        <w:rPr>
          <w:b/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faut il envisager rapidement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femme de 78 ans est admise aux urgences pour dyspnée apparue quelques heures auparavant au petit matin, avec impression de manque d’air. A l’examen clinique, la pression artérielle est à 140/80, il n’y a pas de fièvre, pas de douleur thoracique. L’auscultation retrouve des râles crépitants des deux champs pulmonaires. La saturation est à 90% en air ambiant. L’électrocardiogramme que vous réalisez est inchangé par rapport à celui du trimestre précédent avec une onde Q en D2, D3, aVF, pas de trouble de la repolarisation et une hypertrophie ventriculaire gauch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i w:val="false"/>
          <w:iCs w:val="false"/>
          <w:sz w:val="28"/>
          <w:szCs w:val="28"/>
        </w:rPr>
        <w:t>Quel est votre diagnostic ?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Arial"/>
          <w:b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7720</wp:posOffset>
                </wp:positionH>
                <wp:positionV relativeFrom="paragraph">
                  <wp:posOffset>49530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3.9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/>
          <w:b/>
          <w:sz w:val="28"/>
          <w:szCs w:val="28"/>
          <w:u w:val="single"/>
        </w:rPr>
        <w:t>Question N° 2:</w:t>
      </w:r>
    </w:p>
    <w:p>
      <w:pPr>
        <w:pStyle w:val="Normal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Quelles sont les quatre mesures essentielles initiales du traitement de cette patiente?</w:t>
      </w:r>
    </w:p>
    <w:p>
      <w:pPr>
        <w:pStyle w:val="Normal"/>
        <w:jc w:val="both"/>
        <w:rPr>
          <w:rFonts w:cs="Arial"/>
          <w:b/>
          <w:b/>
          <w:iCs/>
          <w:sz w:val="28"/>
          <w:szCs w:val="28"/>
          <w:u w:val="single"/>
        </w:rPr>
      </w:pPr>
      <w:r>
        <w:rPr>
          <w:rFonts w:cs="Arial"/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Compte tenu des éléments de l’observation, quels facteurs déclenchant sont à rechercher pour expliquer cet épisode aigu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n traitement habituel comporte: aspirine 75 mg/jour, simvastatine 20 mg le soir, furosémide 40 mg/jour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>Quelles sont les deux classes thérapeutiques manquantes chez cette patiente dans le cadre de sa prise en charge au long cours ?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homme de 55 ans est adressé aux urgences à 9 heures du matin. Il a été retrouvé à terre ce matin à 6 heures par sa femme. L’examen retrouve un déficit brachio-céphalique droit, un signe de Babinski droit, une aphasie. La pression artérielle est à 160/90, le pouls est régulier. Le reste de l’examen clinique est sans particularité, T° 37,5°C. L’interrogatoire de sa femme retrouve la notion de palpitations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votre diagnostic et sa topographie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 2</w:t>
      </w:r>
      <w:r>
        <w:rPr>
          <w:rFonts w:cs="Arial"/>
          <w:sz w:val="28"/>
          <w:szCs w:val="28"/>
          <w:u w:val="single"/>
        </w:rPr>
        <w:t>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demandez un scanner cérébral. Qu’en attendez-vou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écanisme le plus probable chez ce pati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explorations paracliniques proposez-vous pour déterminer l’étiologi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fonction du mécanisme évoqué à la question 3, quels sont les principes du traitement?</w:t>
      </w:r>
    </w:p>
    <w:p>
      <w:pPr>
        <w:pStyle w:val="Normal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3420</wp:posOffset>
                </wp:positionH>
                <wp:positionV relativeFrom="paragraph">
                  <wp:posOffset>3873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3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patient de 22 ans se présente aux urgences pour un ictère franc apparu de façon rapidement progressive sur trois jours. Il a des nausées mais pas de fièvre. Il n’y a pas d’anomalie à la palpation de l’abdomen, notamment pas de défense. Il avait fait la veille à la demande de son médecin traitant quelques examens complémentaires qu’il vous apporte: numération formule sanguine normale, bilirubine totale 82 (N&lt;17), phosphatases alcalines 300 (N&lt;125), gamma-GT 312 (N&lt;30), ALAT 1022 (N&lt;50), ASAT 780 (N&lt;50). Il n’y a pas de signe de choc ni de signe d’insuffisance cardiaque droite aiguë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b w:val="false"/>
          <w:i w:val="false"/>
          <w:iCs w:val="false"/>
          <w:sz w:val="28"/>
          <w:szCs w:val="28"/>
        </w:rPr>
        <w:t>Quel est votre diagnostic ?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  <w:lang w:val="en-US"/>
        </w:rPr>
      </w:pPr>
      <w:r>
        <w:rPr>
          <w:rFonts w:cs="Arial"/>
          <w:b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ns l’urgence, quelle complication faut-il redouter et quels signes cliniques recherchez-vous pour diagnostiquer cette complication?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examen biologique simple permet de confirmer ou d’éliminer cette complication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 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Quelles sont les principales étiologies du diagnostic évoqué à la </w:t>
        <w:br/>
        <w:t>question 1?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 homme de 55 ans se présente pour mélaena sur terrain de cirrho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les 3 étiologies de cirrhos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5 éléments à rechercher pour classer la gravité de la cirrhose selon score de Child Pugh ( les valeurs ne sont pas attendues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7720</wp:posOffset>
                </wp:positionH>
                <wp:positionV relativeFrom="paragraph">
                  <wp:posOffset>149225</wp:posOffset>
                </wp:positionV>
                <wp:extent cx="976630" cy="485775"/>
                <wp:effectExtent l="5080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1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auses possibles de ce saignement au vue du terrain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2 signes cliniques qui orientent vers une prise en charge urgen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homme âgé de 60 ans, chauffeur de taxi, souffre d’insomnie d’endormissement associés à des troubles anxieux généralisés bénéficiant d’un traitement par Bromazepam, Zopiclone et Paroxetine depuis 3 mo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onsulte pour majoration de son asthénie et ses ronflements avec apparition d’une somnolence avérée.Il pèse 90 Kgs et mesure 1m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écisez la formule de calcul de l’index de masse corporel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diagnostic évoquez-vous en première inten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un examen pouvant confirmer ce diagnosti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son traitement, quel est celui qui peut être à l’origine de l’aggravation de</w:t>
      </w:r>
      <w:r>
        <w:rPr>
          <w:rFonts w:cs="Arial"/>
          <w:sz w:val="28"/>
          <w:szCs w:val="28"/>
          <w:u w:val="single"/>
        </w:rPr>
        <w:t xml:space="preserve"> </w:t>
      </w:r>
      <w:r>
        <w:rPr>
          <w:rFonts w:cs="Arial"/>
          <w:sz w:val="28"/>
          <w:szCs w:val="28"/>
        </w:rPr>
        <w:t>son état clinique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e diagnostic positif, quelles sont vos propositions thérapeutiqu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2 comorbidités  les plus fréquemment associées à la pathologie diagnostiqué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 :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7720</wp:posOffset>
                </wp:positionH>
                <wp:positionV relativeFrom="paragraph">
                  <wp:posOffset>309880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24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Au vu de la situation du patient ( pathologie, traitement pris), quel conseil primordial devez-vous lui prodiguer ?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8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 patient de 70 ans présente une asthénie. L'électrophorèse des protéines sériques montre une gammapathie monoclonale dont le pic est évalué à 10g/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 recherchez-vous à l'examen clinique en faveur d'une hémopathie malign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2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ant un examen clinique normal, quel est le bilan biologique de première</w:t>
      </w:r>
      <w:r>
        <w:rPr/>
        <w:t xml:space="preserve"> </w:t>
      </w:r>
      <w:r>
        <w:rPr>
          <w:sz w:val="28"/>
          <w:szCs w:val="28"/>
        </w:rPr>
        <w:t>intention ?</w:t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femme de 70 ans est adressée aux urgences pour un syndrome confusionnel isolé, sans notion de chute ou de traumatisme crânien.</w:t>
      </w:r>
    </w:p>
    <w:p>
      <w:pPr>
        <w:pStyle w:val="Normal"/>
        <w:rPr/>
      </w:pPr>
      <w:r>
        <w:rPr>
          <w:sz w:val="28"/>
          <w:szCs w:val="28"/>
        </w:rPr>
        <w:t>De ses antécédents, on retient : une hypertension artérielle traitée depuis 10 ans par Amlodipine (Amlor) (10 mg/j) et un syndrome dépressif traité par Paroxétine (Deroxat) (20 mg/j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constantes sont les suivantes : PA=145/75 mmHg, FC=90/min, FR=20/min, Température=37,2°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n’y a pas de signe d’insuffisance cardiaque, d’œdème, de signe de localisation neurologique.</w:t>
      </w:r>
    </w:p>
    <w:p>
      <w:pPr>
        <w:pStyle w:val="Normal"/>
        <w:rPr/>
      </w:pPr>
      <w:r>
        <w:rPr>
          <w:sz w:val="28"/>
          <w:szCs w:val="28"/>
        </w:rPr>
        <w:t>Les données biologiques sont : natrémie=120 mmol/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liémie=4 mmol/L, protides=62 g/L, créatinine 102 mmol/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atocrite 45%, glycémie=7 mmol/L, calcémie=2,34 mmol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évoquez-vous pour expliquer la confusion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Quelle(s) mesure(s) thérapeutique(s) à visée étiologique effectuez-vous en premier lieu ?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2020</wp:posOffset>
                </wp:positionH>
                <wp:positionV relativeFrom="paragraph">
                  <wp:posOffset>195580</wp:posOffset>
                </wp:positionV>
                <wp:extent cx="976630" cy="485775"/>
                <wp:effectExtent l="5080" t="12700" r="698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15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dame X, 87 ans, démente à un stade sévère mais habituellement calme, vivant en institution (EHPAD), est amenée aux urgences de l’hôpital pour des chutes itératives douloureu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rmi les co-morbidités, on note une hypertension artérielle, une cirrho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 ordonnance actuelle compor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Zolpidem (stilnox ®),1 comprimé au cou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Rispéridone ( Risperdal ®,1 mg le soir,prescription pour 3 mois</w:t>
      </w:r>
    </w:p>
    <w:p>
      <w:pPr>
        <w:pStyle w:val="Normal"/>
        <w:rPr/>
      </w:pPr>
      <w:r>
        <w:rPr>
          <w:sz w:val="28"/>
          <w:szCs w:val="28"/>
        </w:rPr>
        <w:tab/>
        <w:t>-Lorazépam (Temesta ® )1 mg, 1 comprimé matin et s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Ibuprofène (Advil ®),200 mg,1 comprimé matin et s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Paracétamol (Dafalgan ®) 500 mg,1 gélule matin et s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Amlodipine (Amlor ®) 5 mg, 1 gélule par j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Ramipril (Triatec ®) 2,5 mg, 1 comprimé par jour</w:t>
      </w:r>
    </w:p>
    <w:p>
      <w:pPr>
        <w:pStyle w:val="Normal"/>
        <w:rPr/>
      </w:pPr>
      <w:r>
        <w:rPr>
          <w:sz w:val="28"/>
          <w:szCs w:val="28"/>
        </w:rPr>
        <w:tab/>
        <w:t>-Bromazépam (Lexomil ®), en cas d’anxiété, ¼ de comprimé à             renouve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Donépézil (Aricept ®),10 mg,1 comprimé par jour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: </w:t>
      </w:r>
    </w:p>
    <w:p>
      <w:pPr>
        <w:pStyle w:val="Normal"/>
        <w:jc w:val="both"/>
        <w:rPr/>
      </w:pPr>
      <w:r>
        <w:rPr>
          <w:sz w:val="28"/>
          <w:szCs w:val="28"/>
        </w:rPr>
        <w:t>Parmi cette ordonnance, citez 5 médicaments ou associations de médicaments qui posent problèm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chacun de ces 5 problèmes, décrivez brièvement pourquo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JET N°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êtes appelés au domicile de Madame B 50 ans qui présente une crise d’asthm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onner une définition de l’asthm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au moins 5 signes cliniques respiratoires de gravité imposant des décisions thérapeutiques immédiates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traitement de première intention dans cette situation et donner un exemple (DCI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4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au moins une classe thérapeutique contre indiquée chez un patient asthmatiqu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5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Quel outil d’auto surveillance peut on proposer au patient 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A partir de quelle valeur le patient doit-il s’alarm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cs="Times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BodyTextChar">
    <w:name w:val="Body Text Char"/>
    <w:basedOn w:val="Policepardfaut"/>
    <w:qFormat/>
    <w:rPr>
      <w:sz w:val="22"/>
      <w:szCs w:val="22"/>
      <w:lang w:val="en-US" w:bidi="ar-SA"/>
    </w:rPr>
  </w:style>
  <w:style w:type="character" w:styleId="Heading5Char">
    <w:name w:val="Heading 5 Char"/>
    <w:basedOn w:val="Policepardfaut"/>
    <w:qFormat/>
    <w:rPr>
      <w:rFonts w:ascii="Times" w:hAnsi="Times" w:cs="Times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1T17:36:00Z</cp:lastPrinted>
  <dcterms:modified xsi:type="dcterms:W3CDTF">2015-10-01T15:41:00Z</dcterms:modified>
  <cp:revision>61</cp:revision>
  <dc:subject/>
  <dc:title>ODONTOLOGIE</dc:title>
</cp:coreProperties>
</file>