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examens biologiques demandez vous chez une femme avec un hirsutisme modéré d’apparition récent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et définir les quatre stades de gradation de risque podologique chez le patient diabétique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z</w:t>
      </w:r>
      <w:r>
        <w:rPr>
          <w:rFonts w:cs="Arial"/>
          <w:sz w:val="28"/>
          <w:szCs w:val="28"/>
          <w:lang w:eastAsia="en-US"/>
        </w:rPr>
        <w:t xml:space="preserve"> les principales causes endocriniennes de l’hypertension artériell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est le test de référence pour le diagnostic positif d’une hypoglycémie d’allure organiqu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bilan biologique faites vous devant une hypercalcémi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>Question N°6:</w:t>
      </w:r>
      <w:r>
        <w:rPr>
          <w:rFonts w:cs="Arial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Quelles conditions sont nécessaires pour proposer une chirurgie bariatrique ?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eastAsia="en-US"/>
        </w:rPr>
      </w:pPr>
      <w:r>
        <w:rPr>
          <w:rFonts w:cs="Arial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eastAsia="en-US"/>
        </w:rPr>
        <w:t>Quels sont les signes cliniques d’un microadénome à prolactine ?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eastAsia="en-US"/>
        </w:rPr>
      </w:pPr>
      <w:r>
        <w:rPr>
          <w:rFonts w:cs="Arial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Parmi les traitements du diabète de type 2, quelles sont les classes de traitement qui isolément peuvent provoquer une hypoglycémi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ite au verso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755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5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Quelle</w:t>
      </w:r>
      <w:r>
        <w:rPr>
          <w:rFonts w:cs="Arial"/>
          <w:sz w:val="28"/>
          <w:szCs w:val="28"/>
        </w:rPr>
        <w:t>s</w:t>
      </w:r>
      <w:r>
        <w:rPr>
          <w:rFonts w:cs="Arial"/>
          <w:sz w:val="28"/>
          <w:szCs w:val="28"/>
          <w:lang w:eastAsia="en-US"/>
        </w:rPr>
        <w:t xml:space="preserve"> sont les principales mesures diététiques devant une hypertriglycéridemie de type IV par augmentation des VLDL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Devant une patiente qui a une TSH basse et un goitre multihétéronodulaire, quel examen de référence demandez vous pour le diagnostic étiologiqu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Citez les principales complications non tumorales de l’acromégalie (liées à l’hypersecrétion de GH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Quel examen demandez-vous en urgence devant une douleur abdominale et asthénie chez un patient avec insuffisance surrénale chronique traité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3: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Quels examens demandez-vous devant un nodule thyroïdien supracentimétrique de découverte fortuite ?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eastAsia="en-US"/>
        </w:rPr>
      </w:pPr>
      <w:r>
        <w:rPr>
          <w:rFonts w:cs="Arial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Indiquez les situations pouvant amener à modifier la posologie de la levothyroxin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5: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Quelles sont les causes d’hypercholesterolémie secondaire ?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eastAsia="en-US"/>
        </w:rPr>
      </w:pPr>
      <w:r>
        <w:rPr>
          <w:rFonts w:cs="Arial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6: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Quel est le bilan clinique et paraclinique minimum à réaliser tous les ans pour dépister les complications du diabète ?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eastAsia="en-US"/>
        </w:rPr>
      </w:pPr>
      <w:r>
        <w:rPr>
          <w:rFonts w:cs="Arial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7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Quels examens biologiques faire pour le diagnostic positif d’hypercorticisme et comment différentier biologiquement l’origine surrénale ou non surrénale de l’hypercorticism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8: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Quels sont les principes du traitement de la maladie de Basedow (première poussée) ?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9: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Devant une hypercholestérolémie pure (type II a) quels sont les arguments en faveur d’une origine familiale ?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eastAsia="en-US"/>
        </w:rPr>
      </w:pPr>
      <w:r>
        <w:rPr>
          <w:rFonts w:cs="Arial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0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  <w:lang w:eastAsia="en-US"/>
        </w:rPr>
        <w:t>Quelles sont les bases du traitement d’un mal perforant plantair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6T15:57:00Z</cp:lastPrinted>
  <dcterms:modified xsi:type="dcterms:W3CDTF">2014-10-16T14:00:00Z</dcterms:modified>
  <cp:revision>14</cp:revision>
  <dc:subject/>
  <dc:title>ODONTOLOGIE</dc:title>
</cp:coreProperties>
</file>