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UR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S 3 SUJETS SONT A TRAIT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cancer de la prostate est le plus fréquent chez l’homme et la seconde cause de mortalité par cancer en Franc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iste-t-il des facteurs de risques ? Si oui, le(s)quel(s) ?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Le dépistage du cancer de la prostate est-il recommandé en France ? Selon l’Association Française d’Urologie, quels tests peuvent être utilisés pour la détection individuelle du cancer de la prostate ? </w:t>
        <w:br/>
        <w:t>Quelle est la population cible ?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8"/>
          <w:szCs w:val="28"/>
        </w:rPr>
        <w:t>Dans la population générale masculine, la probabilité d’avoir un cancer de la prostate après biopsie, lorsque le dosage du PSA est entre 4 et 10 ng/ml, est-elle de 25%, 50% ou 75%? Entre 3 et 4 ng/ml, cette probabilité est-elle de 10%, 20% ou 30% ?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8"/>
          <w:szCs w:val="28"/>
        </w:rPr>
        <w:t>La vélocité du PSA est un paramètre d’évaluation de risque d’un cancer de prostate. Quelle valeur seuil de risque est classiquement reconnue ?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UITE AU VERSO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6573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13.0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Décrivez les principaux types d’incontinence urinair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principal diagnostic différentiel de l’incontinence urinaire féminin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dehors de l’interrogatoire et de l’examen clinique, quels examens sont nécessaires au bilan d’une incontinence urinaire mixt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traitements possibles de l’hyperactivité vésical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éléments indispensables pour réaliser des biopsies de la prostate dans les meilleures conditions ?</w:t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complications des biopsies de la prostate ?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Arial" w:ascii="Arial" w:hAnsi="Arial"/>
          <w:sz w:val="28"/>
          <w:szCs w:val="28"/>
        </w:rPr>
        <w:t>Quels sont les facteurs de risque d’infection post-biopsie ?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Arial" w:ascii="Arial" w:hAnsi="Arial"/>
          <w:sz w:val="28"/>
          <w:szCs w:val="28"/>
        </w:rPr>
        <w:t>Quelle est la prise en charge classique d’une infection post-biopsie ? Précisez en particulier le nom des molécules et leurs doses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4-10-16T14:55:00Z</cp:lastPrinted>
  <dcterms:modified xsi:type="dcterms:W3CDTF">2014-10-16T12:57:00Z</dcterms:modified>
  <cp:revision>12</cp:revision>
  <dc:subject/>
  <dc:title>ODONTOLOGIE</dc:title>
</cp:coreProperties>
</file>