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SYCH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trois critères à faire figurer dans un certificat médical pour une admission en soins psychiatriques à la demande d’un tiers (SPDT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trois classes de thymorégulateur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points à évaluer sur le plan psychologique face une tentative de suicide d’une adolesce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/>
      </w:pPr>
      <w:r>
        <w:rPr>
          <w:sz w:val="28"/>
          <w:szCs w:val="28"/>
        </w:rPr>
        <w:t>Donnez trois caractéristiques symptomatologiques de la dépression du sujet âg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nnez trois éléments principaux pour différencier des délires schizophréniques et délires non schizophréniqu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quatre éléments de la surveillance somatique d’un traitement au lithiu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deux médicaments ayant l’AMM pour renforcer l’abstinence chez un sujet alcoolo dépenda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nnez la triade symptomatique de l’anorexie mentale chez une jeune fil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SUITE AU VERSO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2171700" cy="342900"/>
                <wp:effectExtent l="19050" t="26035" r="6413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ightArrow">
                          <a:avLst>
                            <a:gd name="adj1" fmla="val 50000"/>
                            <a:gd name="adj2" fmla="val 158263"/>
                          </a:avLst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270pt;margin-top:7.85pt;width:170.95pt;height:26.95pt;mso-wrap-style:none;v-text-anchor:middle" type="_x0000_t13">
                <v:fill o:detectmouseclick="t" type="solid" color2="#696969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trois principales mesures de protection légales chez l’adul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escription de methylphénidate chez l’enfant :</w:t>
      </w:r>
    </w:p>
    <w:p>
      <w:pPr>
        <w:pStyle w:val="Normal"/>
        <w:jc w:val="both"/>
        <w:rPr/>
      </w:pPr>
      <w:r>
        <w:rPr>
          <w:sz w:val="28"/>
          <w:szCs w:val="28"/>
        </w:rPr>
        <w:t>Qui peut faire la prescription initiale ?</w:t>
      </w:r>
    </w:p>
    <w:p>
      <w:pPr>
        <w:pStyle w:val="Normal"/>
        <w:jc w:val="both"/>
        <w:rPr/>
      </w:pPr>
      <w:r>
        <w:rPr>
          <w:sz w:val="28"/>
          <w:szCs w:val="28"/>
        </w:rPr>
        <w:t>Pour combien de jour au maximum ?</w:t>
      </w:r>
    </w:p>
    <w:p>
      <w:pPr>
        <w:pStyle w:val="Normal"/>
        <w:jc w:val="both"/>
        <w:rPr/>
      </w:pPr>
      <w:r>
        <w:rPr>
          <w:sz w:val="28"/>
          <w:szCs w:val="28"/>
        </w:rPr>
        <w:t>A partir de quel âg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ns quel délais doit elle être confirmée par le praticien qui l’à initié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ouble envahissant du développement chez l’enfant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tez les cinq catégories diagnostiques du TED dans la CIM-10 chez l’enfant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s sont les trois principaux signes du TED chez l’enfa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nnez les critères diagnostique de l’état de stress post-traumatique de l’adul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13 :</w:t>
      </w:r>
    </w:p>
    <w:p>
      <w:pPr>
        <w:pStyle w:val="Normal"/>
        <w:jc w:val="both"/>
        <w:rPr/>
      </w:pPr>
      <w:r>
        <w:rPr>
          <w:sz w:val="28"/>
          <w:szCs w:val="28"/>
        </w:rPr>
        <w:t>Eléments clinique et biologique de surveillance des nouveaux anti-psychotique ( en dehors du leponex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trois principaux courants théoriques de la psychothérapie de l’adul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02T11:33:00Z</cp:lastPrinted>
  <dcterms:modified xsi:type="dcterms:W3CDTF">2014-10-02T09:38:00Z</dcterms:modified>
  <cp:revision>24</cp:revision>
  <dc:subject/>
  <dc:title>ODONTOLOGIE</dc:title>
</cp:coreProperties>
</file>