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HARMACIE POLYVALENT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e femme de 56 ans, 164 cm, 48 kg consulte un rhumatologue pour des douleurs articulaires, qui évoluent depuis plus de 3 mo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e dérouillage matinal est supérieur à 30 minut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2 mains sont atteintes (gonflées et douloureuses) la douleur ne cède pas au paracétamo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a Créatinine = 67μmol/L d’où une clairance à la créatinine de 101 ml/min selon Cockroft &amp; Gau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e prend de l'aspirine en automédication, jusqu'à 3 gr / jour, depuis le début des symptômes.Elle est ménopausée. Elle a dans son dossier un résultat d'ostéodensitométrie à -3,2 déviations standar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rhumatologue diagnostique une Polyarthrite rhumatoï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éléments diagnostics de la Polyarthrite Rhumatoïd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médecin prescrit :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NOVATREX® (Methotrexate) : 20mg/jou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CORTANCYL® (prednisone) : 3cp de 5mg +3cp de 1mg / jou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DOLIPRANE® 500mg (paracétamol) : 2 cp toutes les 6 heu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ACTISKENAN® 10mg (morphine): Uniquement si douleurs 1 cp toutes les 8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SKENAN® LP 10mg (morphine) : 1 gélule matin et soir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ur chaque médicament du dossier, indiquer la classe, l'indication thérapeutique dans ce contexte, ainsi que le mécanisme d'action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SUITE AU VERSO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43815</wp:posOffset>
                </wp:positionV>
                <wp:extent cx="1485900" cy="228600"/>
                <wp:effectExtent l="5080" t="6985" r="1714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ightArrow">
                          <a:avLst>
                            <a:gd name="adj1" fmla="val 50000"/>
                            <a:gd name="adj2" fmla="val 1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4pt;margin-top:3.45pt;width:11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alysez la conformité de la prise en charge thérapeutique  au regard des référentiel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La thérapeutique comporte-elle d'éventuelles contre-indications physiopathologiques ? (Justifiez votre réponse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posologies sont-elles correctes ? (Justifiez votre réponse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thérapeutique comporte-elle d'éventuelles interactions médicamenteuses ? (Justifiez votre réponse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éléments de suivi proposeriez-vous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principaux effets indésirables  attendus et comment les prévenir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optimisations proposeriez-vous concernant le plan de prise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conseils diététiques proposez- vous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 bout de 3 mois, la patiente est encore algique. Le rhumatologue instaure un traitement par REMICADE® (infliximab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st la classe thérapeutique de l'infliximab ? Son mécanisme d'action ? Ses principaux effets indésirables, leur surveillance et leur préventio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2:</w:t>
      </w:r>
    </w:p>
    <w:p>
      <w:pPr>
        <w:pStyle w:val="Normal"/>
        <w:jc w:val="both"/>
        <w:rPr/>
      </w:pPr>
      <w:r>
        <w:rPr>
          <w:sz w:val="28"/>
          <w:szCs w:val="28"/>
        </w:rPr>
        <w:t>Quelles sont les autres biothérapies, en cas d'échec au REMICADE® ? Citez 5 molécules. (DCI ou non commercial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4-11-03T15:29:00Z</cp:lastPrinted>
  <dcterms:modified xsi:type="dcterms:W3CDTF">2014-11-03T14:29:00Z</dcterms:modified>
  <cp:revision>10</cp:revision>
  <dc:subject/>
  <dc:title>ODONTOLOGIE</dc:title>
</cp:coreProperties>
</file>