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DE READAPT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yndrome douloureux régional complexe (algodystrophie) chez l’hémiplégique en phase subaiguë après accident vasculaire cérébral hémisphérique droit étend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sont les facteurs favorisants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s mesures préventives préconisés vou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ropos d’une aphasie de Broca chez un droiti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 est ou quelles sont la ou les structures cérébrales lésées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crire la symptomatologie cliniqu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ropos du traitement de la spasticit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ster les signes de sevrage en cas de dysfonctionnement de dispositif lors d’un traitement par infusion continue intrathécale de baclofè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Décrire le tableau de ‘Botulism like’ comme complication survenant 15 jours après un traitement local de la spasticité par toxine botuliqu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ropos de la prise en charge précoce de l’amputé fémoral vasculaire d’origine diabétique de 65 ans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s sont les causes de douleur du membre amputé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sont les objectifs de prise en charge précoce en MPR, au stade pré- prothétique ?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SUITE AU VERSO</w:t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943100" cy="342900"/>
                <wp:effectExtent l="5080" t="6985" r="1524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ightArrow">
                          <a:avLst>
                            <a:gd name="adj1" fmla="val 50000"/>
                            <a:gd name="adj2" fmla="val 1416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12.45pt;width:152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ropos de la démarche diagnostique lors d’une consultation pour déformation du rachis chez une adolescente de 12 ans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sont les signes cliniques qui vous orienteraient vers une scoliose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sont les arguments qui vous orienteraient vers une scoliose secondair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09T15:29:00Z</cp:lastPrinted>
  <dcterms:modified xsi:type="dcterms:W3CDTF">2014-10-09T13:29:00Z</dcterms:modified>
  <cp:revision>11</cp:revision>
  <dc:subject/>
  <dc:title>ODONTOLOGIE</dc:title>
</cp:coreProperties>
</file>