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EANIMATION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le choc septiqu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les sont les définitions du sepsis, du sepsis sévère et du choc septique ?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s sont les principaux éléments de la prise en charge initiale du choc septique (au cours des 6 premières heures) ?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Vous avez recours à la ventilation mécanique invasive chez un patient en choc septique. Au septième jour de prise en charge, vous suspectez une pneumopathie acquise sous ventilation. Sur quels arguments suspectez-vous ce diagnostic ? Comment le confirmez-vous (détaillez les différentes techniques possibles et l’interprétation des résultats)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10-01T15:39:00Z</cp:lastPrinted>
  <dcterms:modified xsi:type="dcterms:W3CDTF">2014-10-01T13:40:00Z</dcterms:modified>
  <cp:revision>13</cp:revision>
  <dc:subject/>
  <dc:title>ODONTOLOGIE</dc:title>
</cp:coreProperties>
</file>