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MEDECINE GENERALE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artie 1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ujet 1 : Vaccinations </w:t>
      </w:r>
    </w:p>
    <w:p>
      <w:pPr>
        <w:pStyle w:val="Normal"/>
        <w:jc w:val="both"/>
        <w:rPr/>
      </w:pPr>
      <w:r>
        <w:rPr>
          <w:sz w:val="28"/>
          <w:szCs w:val="28"/>
        </w:rPr>
        <w:t>Mme B., malienne de 30 ans, est en France depuis 3 ans. Elle habite en foyer social et bénéficie de l’Aide Médicale d’Etat. Elle se présente accompagnée de son nourrisson de 2 mois, né à terme, pour ses premières vaccination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vaccinations devez-vous réaliser chez le nourrisson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vaccinations obligatoires pour un étudiant en médecin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rmi les vaccins suivants - BCG, Diphtérie, Haemophilus, Hépatite B, Papillomavirus, Pneumocoque, Rougeole-Oreillons-Rubéole, Tétanos - quels sont les deux contre-indiqués chez un sujet infecté par le VIH (T4&lt;200)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jet 2 : Hypertension</w:t>
      </w:r>
    </w:p>
    <w:p>
      <w:pPr>
        <w:pStyle w:val="Normal"/>
        <w:jc w:val="both"/>
        <w:rPr/>
      </w:pPr>
      <w:r>
        <w:rPr>
          <w:sz w:val="28"/>
          <w:szCs w:val="28"/>
        </w:rPr>
        <w:t>Un homme de 82 ans, sans antécédents, se présente à votre consultation pour vaccination anti-grippale. Vous lui trouvez une pression artérielle à 160/80 mmHg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ment confirmez- vous chez ce patient le diagnostic d’hypertension artérielle permanent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a ou les classes thérapeutiques antihypertensives pouvant induire une hypokaliémi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, parmi les 5 classes thérapeutiques antihypertensives recommandées en première intention, les deux classes qu’il est déconseillé d’associer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est l’objectif tensionnel théorique chez ce patient ?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943100" cy="457200"/>
                <wp:effectExtent l="5080" t="7620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ightArrow">
                          <a:avLst>
                            <a:gd name="adj1" fmla="val 50000"/>
                            <a:gd name="adj2" fmla="val 10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6pt;margin-top:12.45pt;width:152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>SUITE AU VERS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artie 2 : THROMBOPE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jet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e jeune femme de 35 ans se présente en consultation ambulatoire  car elle a remarqué  depuis 4 semaines des ecchymoses très fréquentes, de plus en plus nombreuses et d’apparition spontanées. Elle n’a pas d’antécédent mais signale une bronchite traitée par antibiotiques il y a 3 semaines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bilan faut-il réaliser en urgence 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ment mettre en évidence une fausse thrombopénie par hyperagrégabilité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deux grands mécanismes de thrombopénies que vous connaissez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éléments à l’examen clinique que vous recherchez qui justifieraient une prise en charge en urgenc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jet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e femme de 22 ans consulte pour asthénie ; elle n’a pas d’antécédent médical ou chirurgical. Elle ne prend pas de traitement ni de contraception oral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bilan que vous faites pratiquer en raison d’une pâleur</w:t>
      </w:r>
      <w:bookmarkStart w:id="0" w:name="_GoBack"/>
      <w:bookmarkEnd w:id="0"/>
      <w:r>
        <w:rPr>
          <w:sz w:val="28"/>
          <w:szCs w:val="28"/>
        </w:rPr>
        <w:t xml:space="preserve"> cutanéomuqueuse révèle une hémoglobine à 7,8 g/dL ; VGM 74 µ3 ; plaquettes 560 Giga/L ; leucocytes 4,5 Giga/L ; CRP = 3 mg/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pouls est à 90 et la TA est norm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3 principales causes d’anémie microcytaire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est le mécanisme le plus probable chez cette femme et comment le confirmez-vou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ressez-vous cette patiente à l’hôpital pour être transfusé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3 principaux mécanismes de ce type d’anémi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artie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jet 1 : Maladie de Hort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finition de la Maladie de Horton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vant une suspicion de maladie de Horton, quelle atteinte fonctionnelle devez-vous rechercher ? Pourquoi ? Quel est le mécanisme lésionnel principalement en caus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Quel est l’examen diagnostique de choix de la maladie de Horton</w:t>
      </w:r>
      <w:r>
        <w:rPr>
          <w:sz w:val="28"/>
          <w:szCs w:val="28"/>
        </w:rPr>
        <w:t>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Quel est le traitement spécifique de la maladie de Horton non compliquée</w:t>
      </w:r>
      <w:r>
        <w:rPr>
          <w:sz w:val="28"/>
          <w:szCs w:val="28"/>
        </w:rPr>
        <w:t> ? </w:t>
      </w:r>
      <w:r>
        <w:rPr>
          <w:bCs/>
          <w:sz w:val="28"/>
          <w:szCs w:val="28"/>
        </w:rPr>
        <w:t>Précisez ses modalités</w:t>
      </w:r>
      <w:r>
        <w:rPr>
          <w:sz w:val="28"/>
          <w:szCs w:val="28"/>
        </w:rPr>
        <w:t>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Quelles sont les caractéristiques de l’anémie inflammatoire 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ujet 2 : Syndrome inflammatoire biologique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finition du syndrome inflammatoire biologique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 dehors de la vitesse de sédimentation, citer 3 examens biologiques de première intention permettant le diagnostic positif du syndrome inflammatoire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causes pathologiques d’élévation de la vitesse de sédimentation en dehors de l’inflammation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marqueur de l’inflammation dont la cinétique est la plus rapid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Quelles sont les caractéristiques de l’anémie inflammatoire 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89865</wp:posOffset>
                </wp:positionV>
                <wp:extent cx="1828800" cy="457200"/>
                <wp:effectExtent l="5080" t="8255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4.95pt;width:143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>SUITE AU VERSO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artie 4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Sujet 1: Grosse jambe rouge aiguë fébril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est la cause la plus fréquente 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/>
      </w:pPr>
      <w:r>
        <w:rPr>
          <w:sz w:val="28"/>
          <w:szCs w:val="28"/>
        </w:rPr>
        <w:t>Quel est le germe le plus souvent en caus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 fonction de votre diagnostic, quel est le critère principal d’hospitalisation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traitement de référenc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trois éléments sur lesquels vous jugez de l’efficacité de votre traitement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ujet 2 : Lombalgie aiguë non traumatique de l’adulte jeun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est la définition de la lombosciatique aiguë 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les trois urgences diagnostiques et thérapeutique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est l’examen complémentaire à demander dans ces situations de gravité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traitement en urgence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02T17:02:00Z</cp:lastPrinted>
  <dcterms:modified xsi:type="dcterms:W3CDTF">2014-10-02T15:08:00Z</dcterms:modified>
  <cp:revision>26</cp:revision>
  <dc:subject/>
  <dc:title>ODONTOLOGIE</dc:title>
</cp:coreProperties>
</file>