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</w:t>
      </w:r>
      <w:r>
        <w:rPr>
          <w:rFonts w:cs="Arial"/>
          <w:sz w:val="36"/>
          <w:szCs w:val="36"/>
        </w:rPr>
        <w:t xml:space="preserve"> Ischémie intestinale chronique d’étiologie athéromateuse.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Bases anatomiques de la vascularisation digestiv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Bases physiologiques de l’ischémie intestinale chroniqu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Présentation cliniqu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brièvement les exploration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les modalités évolutive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modalités de la prise en charge chirurgical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3T16:11:00Z</cp:lastPrinted>
  <dcterms:modified xsi:type="dcterms:W3CDTF">2014-11-03T15:11:00Z</dcterms:modified>
  <cp:revision>6</cp:revision>
  <dc:subject/>
  <dc:title>ODONTOLOGIE</dc:title>
</cp:coreProperties>
</file>