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 homme de 60 ans, aux antécédents de cardiopathie ischémique (IDM) est hospitalisé pour dyspnée et oedèmes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on traitement habituel comporte : bisoprolol 2,5 mg/j, furosémide 20 mg/j, spironolactone 50 mg/j, ramipril 10 mg/j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l’examen : Poids 75 kg, insuffisance cardiaque droite, œdèmes des membres inférieurs +++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CG = fibrillation auriculaire, fréquence cardiaque moyenne 90 bpm, QRS 20 ms,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Radiographie thorax : cardiomégalie, épanchement pleural droit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Biologie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Dans le </w:t>
      </w:r>
      <w:r>
        <w:rPr>
          <w:rFonts w:cs="Arial"/>
          <w:sz w:val="28"/>
          <w:szCs w:val="28"/>
          <w:u w:val="single"/>
        </w:rPr>
        <w:t>sang </w:t>
      </w:r>
      <w:r>
        <w:rPr>
          <w:rFonts w:cs="Arial"/>
          <w:sz w:val="28"/>
          <w:szCs w:val="28"/>
        </w:rPr>
        <w:t>:</w:t>
        <w:tab/>
        <w:t xml:space="preserve"> urée 20 mmol/L, créatinémie 150 µmol/L, protidémie 65 g/L, hématocrite 48 %, Na 120 mmol/L, Cl 95 mmol/L, K 6.3 mmol/L, bicarbonatémie 18 mmol/L, osmolalité 270 mOsm/kg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azométrie artérielle : pH 7,33, PCO2 35 mmHg, b</w:t>
      </w:r>
      <w:bookmarkStart w:id="0" w:name="_GoBack"/>
      <w:bookmarkEnd w:id="0"/>
      <w:r>
        <w:rPr>
          <w:rFonts w:cs="Arial"/>
          <w:sz w:val="28"/>
          <w:szCs w:val="28"/>
        </w:rPr>
        <w:t>icarbonates 18 mmol/L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ans les </w:t>
      </w:r>
      <w:r>
        <w:rPr>
          <w:rFonts w:cs="Arial"/>
          <w:sz w:val="28"/>
          <w:szCs w:val="28"/>
          <w:u w:val="single"/>
        </w:rPr>
        <w:t>urines</w:t>
      </w:r>
      <w:r>
        <w:rPr>
          <w:rFonts w:cs="Arial"/>
          <w:sz w:val="28"/>
          <w:szCs w:val="28"/>
        </w:rPr>
        <w:t xml:space="preserve"> (V = 0.65 l/j) : créatinine  20 mmol/L, Na 10 mmol/L, Cl 5 mmol/L, K 10 mmol/L, osmolalité 340 mOsm/kg, protéinurie 0,20g/L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Estimez le débit de filtration glomérulaire par la formule de Cockcroft. Quelles sont les limites à l’utilisation de cette formule dans cette observation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aractérisez les anomalies de la fonction rénal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aractérisez les troubles de l’hydratation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mécanismes des troubles de l’hydratation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 est la cause des troubles de l’hydratation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1714500" cy="342900"/>
                <wp:effectExtent l="5080" t="7620" r="1397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ightArrow">
                          <a:avLst>
                            <a:gd name="adj1" fmla="val 50000"/>
                            <a:gd name="adj2" fmla="val 1249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0.95pt;width:134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s mesures thérapeutiques proposez vous vis à vis de ces troubles de l’hydratation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diquez les sites et mécanismes d’action des principales classes de diurétique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aractérisez les anomalies électrolytiques et acido-basique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mécanismes de ces anomalies électrolytiques et acido-basiques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causes de ces anomalies électrolytiques et acido-basiques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11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mesures thérapeutiques proposez-vous  vis à vis de ces anomalies électrolytiques et acido-basiques 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15T17:36:00Z</cp:lastPrinted>
  <dcterms:modified xsi:type="dcterms:W3CDTF">2014-10-15T15:37:00Z</dcterms:modified>
  <cp:revision>6</cp:revision>
  <dc:subject/>
  <dc:title>ODONTOLOGIE</dc:title>
</cp:coreProperties>
</file>