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LAPAROSCHI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Définition de la malform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En dehors de la malformation de la paroi abdominale, quels sont les principaux facteurs distinguant le laparoschisis de l’omphalocèle qu’il est particulièrement important de considérer pendant la période anténatal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Que doit surveiller l’échographiste avant la naissance qui aura une incidence sur le pronostic ultérieur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Quelles sont les principales modalités de la prise en charge à la naissance, avant l’intervention chirurgicale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Principes du traitement chirurgical et les différentes techniques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ESTICULE NON DESCENDU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Quelles sont les deux phases principales de la migration anténatale du testicule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Quelles sont les deux principales hormones testiculaires impliquées dans ces phases de migration ?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Que savez-vous de la migration testiculaire après la naissance ?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En cas de testicule non palpable bilatéral chez un nouveau né quels dosages hormonaux préconisez vous et à quel moment 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229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49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Cs/>
          <w:sz w:val="28"/>
          <w:szCs w:val="28"/>
        </w:rPr>
        <w:t>Principes généraux du traitement des anomalies congénitales de migration testiculaire sur testicule palpable : Objectifs, Age, technique de référence</w:t>
        <w:tab/>
        <w:tab/>
        <w:tab/>
        <w:tab/>
        <w:tab/>
        <w:tab/>
        <w:tab/>
      </w:r>
      <w:r>
        <w:rPr>
          <w:rFonts w:cs="Arial"/>
          <w:b/>
          <w:bCs/>
          <w:sz w:val="28"/>
          <w:szCs w:val="28"/>
        </w:rPr>
        <w:t>SUITE AU VERSO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IVERTICULE DE MECKEL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Quels sont les autres défauts d’involution du canal omphalo-mésentérique ?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Quelles sont les complications possibles d’un diverticule de Meckel ?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</w:rPr>
        <w:t>EMPHYSEME LOBAIRE GEANT DU NOURRISSO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gne cliniques en cas de forme compress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Quels examens radiologiques sont nécessaires à la prise en charge ?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Principes du traitement chirurgical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EPIPHYSIOLYSE FEMORALE SUPERIEURE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Définition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Epidémiologie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Physio-pathologie et facteurs prédisposant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Tableau clinique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Incidences radiologiques demandées et signes radiologiques constatés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Intérêt de l’échographie de hanche 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Principes du traitemen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Risques évolutifs expliquant l’intérêt d’un diagnostic précoce</w:t>
      </w:r>
    </w:p>
    <w:p>
      <w:pPr>
        <w:pStyle w:val="Normal"/>
        <w:jc w:val="both"/>
        <w:rPr>
          <w:rFonts w:cs="Arial"/>
          <w:bCs/>
          <w:sz w:val="16"/>
          <w:szCs w:val="16"/>
          <w:u w:val="single"/>
        </w:rPr>
      </w:pPr>
      <w:r>
        <w:rPr>
          <w:rFonts w:cs="Arial"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LASSIFICATION DE SALTER et HARRIS</w:t>
      </w:r>
    </w:p>
    <w:p>
      <w:pPr>
        <w:pStyle w:val="Normal"/>
        <w:jc w:val="both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</w:rPr>
        <w:t>Donnez les différents stades de cette classificatio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4T14:23:00Z</cp:lastPrinted>
  <dcterms:modified xsi:type="dcterms:W3CDTF">2014-10-14T12:26:00Z</dcterms:modified>
  <cp:revision>11</cp:revision>
  <dc:subject/>
  <dc:title>ODONTOLOGIE</dc:title>
</cp:coreProperties>
</file>