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ORL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L’ENSEMBLE DES QUESTIONS EST A TRAITER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1</w:t>
      </w:r>
      <w:r>
        <w:rPr>
          <w:sz w:val="28"/>
          <w:szCs w:val="28"/>
        </w:rPr>
        <w:t>: Anatomie chirurgicale de la glande thyroïde</w:t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- Citez les éléments de vascularisation artérielle et veineuse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- Quels sont les éléments nerveux susceptibles d'être lésés au cours d'une lobo-isthmectomie et quelles en sont les conséquences ?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- Quelles structures glandulaires doivent-elles être préservées au cours de la chirurgie thyroidienne ?</w:t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2</w:t>
      </w:r>
      <w:r>
        <w:rPr>
          <w:sz w:val="28"/>
          <w:szCs w:val="28"/>
        </w:rPr>
        <w:t xml:space="preserve">: </w:t>
      </w:r>
      <w:r>
        <w:rPr>
          <w:b/>
        </w:rPr>
        <w:t>PHYSIOLOGIE DE LA DEGLUTITION</w:t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- Quels sont les trois temps de la déglutition ?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- Quels sont les nerfs impliqués dans la déglutition ?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- Quels sont les moyens d'exploration de la déglutition ?</w:t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00</wp:posOffset>
                </wp:positionH>
                <wp:positionV relativeFrom="paragraph">
                  <wp:posOffset>250825</wp:posOffset>
                </wp:positionV>
                <wp:extent cx="1714500" cy="228600"/>
                <wp:effectExtent l="5080" t="6350" r="196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28600"/>
                        </a:xfrm>
                        <a:prstGeom prst="rightArrow">
                          <a:avLst>
                            <a:gd name="adj1" fmla="val 50000"/>
                            <a:gd name="adj2" fmla="val 18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15pt;margin-top:19.75pt;width:134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SUITE AU VERSO</w:t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3</w:t>
      </w:r>
      <w:r>
        <w:rPr>
          <w:sz w:val="28"/>
          <w:szCs w:val="28"/>
        </w:rPr>
        <w:t xml:space="preserve">: </w:t>
      </w:r>
      <w:r>
        <w:rPr>
          <w:b/>
        </w:rPr>
        <w:t>EXPLORATIONS COCHLEO VESTIBULAIR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POTENTIELS EVOQUES AUDITIFS</w:t>
      </w:r>
    </w:p>
    <w:p>
      <w:pPr>
        <w:pStyle w:val="Normal"/>
        <w:rPr/>
      </w:pPr>
      <w:r>
        <w:rPr>
          <w:sz w:val="28"/>
          <w:szCs w:val="28"/>
        </w:rPr>
        <w:t>-Bases physiologiques et principe de réalisation des PEA chez l'adulte (20 lignes maximum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Quelles sont les fréquences explorées par les PEA ?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- Eléments d'interprétation (15 lignes maximum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OTO EMISSIONS ACOUSTIQUES</w:t>
      </w:r>
    </w:p>
    <w:p>
      <w:pPr>
        <w:pStyle w:val="Normal"/>
        <w:rPr/>
      </w:pPr>
      <w:r>
        <w:rPr>
          <w:sz w:val="28"/>
          <w:szCs w:val="28"/>
        </w:rPr>
        <w:t>-Bases électrophysiologique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Princip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Indication principal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VIDEO NYSTAGMOGRAPH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Décrivez le principe de la vidéonystagmographie (5 lignes maximum)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- Décrivez les épreuves habituell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Décrire la boucle du réflexe stapédien (10 lignes maximum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4:04:00Z</dcterms:created>
  <dc:creator>Espace Jean Monnet</dc:creator>
  <dc:description/>
  <dc:language>en-US</dc:language>
  <cp:lastModifiedBy>Nsm</cp:lastModifiedBy>
  <cp:lastPrinted>2014-11-03T15:08:00Z</cp:lastPrinted>
  <dcterms:modified xsi:type="dcterms:W3CDTF">2014-11-03T14:57:00Z</dcterms:modified>
  <cp:revision>16</cp:revision>
  <dc:subject/>
  <dc:title>ODONTOLOGIE</dc:title>
</cp:coreProperties>
</file>