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critères d’opérabilité des métastases pulmonaires des cancers extra thoracique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ncer broncho-pulmonaire:quelles sont les indications potentielles des segmentectomies anatomique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Nodules en verre dépoli:</w:t>
      </w:r>
    </w:p>
    <w:p>
      <w:pPr>
        <w:pStyle w:val="Normal"/>
        <w:rPr/>
      </w:pPr>
      <w:r>
        <w:rPr>
          <w:sz w:val="28"/>
          <w:szCs w:val="28"/>
        </w:rPr>
        <w:t>Quelles sont les indications opératoir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4 types histologiques généralement retrouvé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nction respiratoire :quelles sont les valeurs critiques ( et/ou de contre-indication opératoire) pour une exérèse pulmonair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meurs médiastinales germinales non séminomateuses :</w:t>
      </w:r>
    </w:p>
    <w:p>
      <w:pPr>
        <w:pStyle w:val="Normal"/>
        <w:rPr/>
      </w:pPr>
      <w:r>
        <w:rPr>
          <w:sz w:val="28"/>
          <w:szCs w:val="28"/>
        </w:rPr>
        <w:t>Quelles est la première démarche diagnos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deuxième démarche diagnos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raitement de première intentio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raitement de 2 ème intention et ses indication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s sont les 2 principales énergies utilisées en chirurgies pour le traitement de L’AC/FA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techniques de protection cérébrale utilisées dans la chirurgie de la crosse aortique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UITE AU VERSO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4381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3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écrire les voies d’abord chirurgicales utilisées pour l’évacuation d’un épanchement péricardiqu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mesures écho-cardiographique à demander lors d’un bilan d’anévrysme de l’aorte ascendant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Bilan préopératoire dans la suspicion d’une dissection aigue de l’aorte thoraciqu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4-11-04T16:14:00Z</cp:lastPrinted>
  <dcterms:modified xsi:type="dcterms:W3CDTF">2014-11-04T15:15:00Z</dcterms:modified>
  <cp:revision>18</cp:revision>
  <dc:subject/>
  <dc:title>ODONTOLOGIE</dc:title>
</cp:coreProperties>
</file>