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RN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ascularites systémiques :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éfinition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Classification selon la taille des vaisseaux des principales maladies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Eléments cliniques, biologiques et histologiques déterminants pour leurs diagnostics respectifs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08T16:15:00Z</cp:lastPrinted>
  <dcterms:modified xsi:type="dcterms:W3CDTF">2014-10-08T14:18:00Z</dcterms:modified>
  <cp:revision>9</cp:revision>
  <dc:subject/>
  <dc:title>ODONTOLOGIE</dc:title>
</cp:coreProperties>
</file>