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ticulations temporo-mandibulaires, détaillez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s surfaces articulaires osseuses en présen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 disque articulai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s moyens d’union (ligaments capsulaires et à distance, capsule articulair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s moyens de glissem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s mouvements élémentaires et leur amplitude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ntifier le muscle marqué par la grosse flèche et détailler les origines, le trajet et la terminaison, l’innervation et son action (schéma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ntifier le muscle marqué par les grosses flèches et détailler les origines, le trajet et la terminaison, l’innervation et son action (schéma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clusion dentaire normale de l’adulte : description (y compris la formule dentaire)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nction : Décomposez les mécanismes aboutissan</w:t>
      </w:r>
      <w:bookmarkStart w:id="0" w:name="_GoBack"/>
      <w:bookmarkEnd w:id="0"/>
      <w:r>
        <w:rPr>
          <w:sz w:val="28"/>
          <w:szCs w:val="28"/>
        </w:rPr>
        <w:t>t à l’ouverture de la bouch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55905</wp:posOffset>
                </wp:positionV>
                <wp:extent cx="2171700" cy="276860"/>
                <wp:effectExtent l="5080" t="6350" r="203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6840"/>
                        </a:xfrm>
                        <a:prstGeom prst="rightArrow">
                          <a:avLst>
                            <a:gd name="adj1" fmla="val 50000"/>
                            <a:gd name="adj2" fmla="val 196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20.15pt;width:170.95pt;height:21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3086100" cy="3257550"/>
            <wp:effectExtent l="0" t="0" r="0" b="0"/>
            <wp:wrapTight wrapText="bothSides">
              <wp:wrapPolygon edited="0">
                <wp:start x="-2055" y="0"/>
                <wp:lineTo x="-2055" y="22834"/>
                <wp:lineTo x="23219" y="22834"/>
                <wp:lineTo x="23219" y="0"/>
                <wp:lineTo x="-205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50" t="-10" r="6396" b="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745230" cy="1730375"/>
                <wp:effectExtent l="0" t="34925" r="16510" b="25400"/>
                <wp:wrapNone/>
                <wp:docPr id="3" name="Connecteur droit avec flèch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45440" cy="17308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2" stroked="t" o:allowincell="f" style="position:absolute;margin-left:135pt;margin-top:0pt;width:294.8pt;height:136.25pt;flip:x" type="_x0000_t32">
                <v:stroke color="black" weight="763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4114800</wp:posOffset>
            </wp:positionV>
            <wp:extent cx="3086100" cy="32575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50" t="-10" r="6396" b="5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00</wp:posOffset>
                </wp:positionV>
                <wp:extent cx="114935" cy="1782445"/>
                <wp:effectExtent l="151130" t="0" r="76835" b="2540"/>
                <wp:wrapNone/>
                <wp:docPr id="5" name="Connecteur droit avec flèch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17830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3" stroked="t" o:allowincell="f" style="position:absolute;margin-left:117pt;margin-top:373.05pt;width:8.95pt;height:140.3pt;flip:xy" type="_x0000_t32">
                <v:stroke color="black" weight="763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086600</wp:posOffset>
                </wp:positionV>
                <wp:extent cx="915035" cy="1029335"/>
                <wp:effectExtent l="28575" t="0" r="0" b="25400"/>
                <wp:wrapNone/>
                <wp:docPr id="6" name="Connecteur droit avec flèch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10299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" stroked="t" o:allowincell="f" style="position:absolute;margin-left:126pt;margin-top:432.35pt;width:72.05pt;height:81pt;flip:y" type="_x0000_t32">
                <v:stroke color="black" weight="7632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Schéma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chéma 2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6T14:17:00Z</cp:lastPrinted>
  <dcterms:modified xsi:type="dcterms:W3CDTF">2014-10-06T13:12:00Z</dcterms:modified>
  <cp:revision>8</cp:revision>
  <dc:subject/>
  <dc:title>ODONTOLOGIE</dc:title>
</cp:coreProperties>
</file>