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ÉCOLOGIE MÉ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Épreuve de vérification des connaissances fondamental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itements d’une infection génitale basse à Chlamydiae trachomatis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thodes de dépistage de la Trisomie 21 a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trimestre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risques du traitement hormonal chez la femme ménopausé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moyens de contraception d’urgence et leur délai de mise en œuv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contraception est contre-indiquée chez une femme migraineuse de plus de 35 an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re les différentes procédures de prise en charge de l’IVG en fonction de l’âge gestationnel 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/>
      </w:pPr>
      <w:r>
        <w:rPr>
          <w:sz w:val="24"/>
          <w:szCs w:val="24"/>
        </w:rPr>
        <w:t>Rappeler les recommandations pour la réalisation des frottis cervico-vaginaux : rythme et âge de réal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/>
      </w:pPr>
      <w:r>
        <w:rPr>
          <w:sz w:val="24"/>
          <w:szCs w:val="24"/>
        </w:rPr>
        <w:t>Bilan de première intension à réaliser devant une hyperandrogénie cliniqu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/>
      </w:pPr>
      <w:r>
        <w:rPr>
          <w:sz w:val="24"/>
          <w:szCs w:val="24"/>
        </w:rPr>
        <w:t>Bilan de première intension à réaliser devant une infertilité chez un coup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QUESTION N°10 : </w:t>
      </w:r>
    </w:p>
    <w:p>
      <w:pPr>
        <w:pStyle w:val="Normal"/>
        <w:jc w:val="both"/>
        <w:rPr/>
      </w:pPr>
      <w:r>
        <w:rPr>
          <w:sz w:val="24"/>
          <w:szCs w:val="24"/>
        </w:rPr>
        <w:t>Conduite à tenir devant une grossesse arrêtée a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trimestr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55:00Z</dcterms:created>
  <dc:creator>Espace Jean Monnet</dc:creator>
  <dc:description/>
  <dc:language>en-US</dc:language>
  <cp:lastModifiedBy>Nsm</cp:lastModifiedBy>
  <cp:lastPrinted>2014-09-30T14:55:00Z</cp:lastPrinted>
  <dcterms:modified xsi:type="dcterms:W3CDTF">2014-09-30T12:58:00Z</dcterms:modified>
  <cp:revision>3</cp:revision>
  <dc:subject/>
  <dc:title>ODONTOLOGIE</dc:title>
</cp:coreProperties>
</file>