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TOMIE ET CYTOLOGIE PATHOLOGIQU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Quels sont les items devant figurer sur un compte-rendu anatomopathologique d'une tumorectomie avec exploration ganglionnaire pour un carcinome mammaire infiltrant 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tez les différents types de liposarcome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Développez leurs critères diagnostiques </w:t>
      </w:r>
      <w:bookmarkStart w:id="0" w:name="_GoBack"/>
      <w:bookmarkEnd w:id="0"/>
      <w:r>
        <w:rPr>
          <w:sz w:val="28"/>
          <w:szCs w:val="28"/>
        </w:rPr>
        <w:t>anatomopathologiques et moléculaires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09T15:12:00Z</cp:lastPrinted>
  <dcterms:modified xsi:type="dcterms:W3CDTF">2014-10-09T13:14:00Z</dcterms:modified>
  <cp:revision>11</cp:revision>
  <dc:subject/>
  <dc:title>ODONTOLOGIE</dc:title>
</cp:coreProperties>
</file>