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8801100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693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CHIRURGIE INFANT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8682355</wp:posOffset>
                </wp:positionV>
                <wp:extent cx="2637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68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OUS LES SUJETS SONT A TRAIT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Sujet 1 :</w:t>
      </w:r>
      <w:r>
        <w:rPr>
          <w:sz w:val="28"/>
          <w:szCs w:val="28"/>
        </w:rPr>
        <w:t xml:space="preserve"> Atrésie de l’oesophag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différentes formes anatomiqu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éléments diagnostiq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a prise en charge médic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lications évoluti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Sujet 2 :</w:t>
      </w:r>
      <w:r>
        <w:rPr>
          <w:sz w:val="28"/>
          <w:szCs w:val="28"/>
        </w:rPr>
        <w:t xml:space="preserve"> Reflux vesicoureter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s sont les différents modes de révélation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examens complémentaires demandez-vous en post-natal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crivez les différentes modalités thérapeutiqu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4"/>
          <w:szCs w:val="24"/>
        </w:rPr>
        <w:t xml:space="preserve">Quels sont les éléments de surveillance ? 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Sujet 3 </w:t>
      </w:r>
      <w:r>
        <w:rPr>
          <w:sz w:val="28"/>
          <w:szCs w:val="28"/>
        </w:rPr>
        <w:t>: Ostéochondrite primitive de han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finition et physiopatholog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(s) sont le(s) signe(s) clinique(s) et biologique(s) permettant de porter le diagnostic 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crire les différents stades radiologiques au cours de l’évolution de la malad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(s) sont le(s) élément(s) clinique(s) et radiographique(s) de mauvais pronostic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Sujet 4 : </w:t>
      </w:r>
      <w:r>
        <w:rPr>
          <w:sz w:val="28"/>
          <w:szCs w:val="28"/>
        </w:rPr>
        <w:t>Paralysie obstétricale du plexus brach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ysiopathologie et facteurs favorisant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4"/>
          <w:szCs w:val="24"/>
        </w:rPr>
        <w:t>Signes cliniques d’une atteinte élective 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et C</w:t>
      </w:r>
      <w:r>
        <w:rPr>
          <w:sz w:val="24"/>
          <w:szCs w:val="24"/>
          <w:vertAlign w:val="subscript"/>
        </w:rPr>
        <w:t>6.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amen(s) à demander dans le premier mo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Sujet 5 :</w:t>
      </w:r>
      <w:r>
        <w:rPr>
          <w:sz w:val="28"/>
          <w:szCs w:val="28"/>
        </w:rPr>
        <w:t>Traumatismes du cartilage de croiss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crire les différents types de la classification de Salt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types de Salter de mauvais pronosti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finition d’une épiphysiodèse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5T16:56:00Z</cp:lastPrinted>
  <dcterms:modified xsi:type="dcterms:W3CDTF">2013-10-15T15:04:00Z</dcterms:modified>
  <cp:revision>20</cp:revision>
  <dc:subject/>
  <dc:title>ODONTOLOGIE</dc:title>
</cp:coreProperties>
</file>