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</w:t>
      </w:r>
      <w:r>
        <w:rPr>
          <w:rFonts w:cs="Arial"/>
          <w:sz w:val="36"/>
          <w:szCs w:val="36"/>
          <w:u w:val="single"/>
        </w:rPr>
        <w:t>É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Les 4 questions sont à traiter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/>
        <w:t xml:space="preserve">Anatomopathologie des fractures de l’humérus distal chez l’enfant. Attitudes diagnostique et thérapeut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/>
        <w:t>Conduite à tenir devant un traumatisme cervical chez un patient conscient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Quelles mesures thérapeutiques immédiates prenez-vous à son admission aux urgences de l’hôpital ?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écrire les signes neurologiques pyramidaux pouvant survenir chez ce traumatisé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écrire la Cotation Internationale de la force musculair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écrire la Classification de Franke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A quel mouvement actif correspond les niveaux radiculaires C5, C6, C7, C8, D1 ?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quels niveaux radiculaires correspondent les réflexes ostéo-tendineux suivants 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icipit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cipital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tyloradial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tylo-ulnai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A quels niveaux radiculaires correspondent la sensibilité des territoires suivants 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Bord latéral du bras</w:t>
        <w:tab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ouce </w:t>
        <w:tab/>
        <w:tab/>
        <w:tab/>
        <w:tab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nnulaire </w:t>
        <w:tab/>
        <w:tab/>
        <w:tab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 xml:space="preserve">Bord médial de l’avant bras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/>
        <w:t>Circonstances de survenue, diagnostic, complications et traitement de la luxation gléno-humérale postérie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/>
        <w:t xml:space="preserve">Anatomopathologie des fractures du fémur proximal de l’adulte (tête fémorale exclue). Principes de prise en charg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BodyTextChar">
    <w:name w:val="Body Text Char"/>
    <w:basedOn w:val="Policepardfau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5T17:05:00Z</cp:lastPrinted>
  <dcterms:modified xsi:type="dcterms:W3CDTF">2013-10-15T15:11:00Z</dcterms:modified>
  <cp:revision>19</cp:revision>
  <dc:subject/>
  <dc:title>ODONTOLOGIE</dc:title>
</cp:coreProperties>
</file>