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PHYSIQUE ET READAPTION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1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itez 6 éléments  de l’évaluation clinique et 4 du bilan d’imagerie à rechercher chez un adolescent porteur d’une scoliose idiopathiqu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2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sont les signes cliniques neurologiques positifs et négatifs à rechercher chez un patient présentant un tableau de lomboradiculalgie de niveau S1 par conflit discoradiculaire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3 : </w:t>
      </w:r>
    </w:p>
    <w:p>
      <w:pPr>
        <w:pStyle w:val="Normal"/>
        <w:jc w:val="both"/>
        <w:rPr/>
      </w:pPr>
      <w:r>
        <w:rPr>
          <w:sz w:val="24"/>
          <w:szCs w:val="24"/>
        </w:rPr>
        <w:t>Citez 5 signes cliniques d’une entorse du ligament croisé antérieur du genou en phase aigu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4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tez 5 éléments spécifiques du bilan cognitif  chez un patient droitier porteur d’une hémiplégie gauch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QUESTION N°5 : 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Citez 5 anomalies de la marche communément observées au membre inférieur chez le patient présentant une hémiparésie séquellaire d’un AVC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QUESTION N°6 :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les sont les différentes méthodes de renforcement musculaire ?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N°7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écrivez les règles de prescription d’un fauteuil roulant électriqu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QUESTION N°8 :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Donnez la définition d’une échelle générique et d’une échelle spécifique d’évaluation des limitations d’activités en pathologie neurologique et deux exemples pour chacune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QUESTION N°9 :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dications du traitement par toxine botulique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QUESTION N°10 :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Donnez deux exemples d’échelles psychométriques globales et écologiques d’évaluation des fonctions exécutives utilisables chez le patient traumatisé crânien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14T13:56:00Z</cp:lastPrinted>
  <dcterms:modified xsi:type="dcterms:W3CDTF">2013-10-14T11:58:00Z</dcterms:modified>
  <cp:revision>7</cp:revision>
  <dc:subject/>
  <dc:title>ODONTOLOGIE</dc:title>
</cp:coreProperties>
</file>