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EDECINE NUCLEAIRE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1</w:t>
      </w:r>
      <w:r>
        <w:rPr>
          <w:b/>
          <w:sz w:val="28"/>
          <w:szCs w:val="28"/>
        </w:rPr>
        <w:t> : LA TOMOGRAPHIE PAR EMISSION DE POSITON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aractéristiques des radioéléments utilisés : type d’émission, interaction avec la matière et mode de détection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iter 3 exemples et leur mode de production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aractéristiques du radiopharmaceutique le plus utilisé. Pourquoi utiliser ce radiopharmaceutique ?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Ordre de grandeur de la dose injectée. </w:t>
        <w:br/>
        <w:t>Ordre de grandeur de la dosimétrie corps entier liée au traceur TEP et ordre de grandeur liée à l’irradiation X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QUESTION N°2 :</w:t>
      </w:r>
      <w:r>
        <w:rPr>
          <w:b/>
          <w:sz w:val="28"/>
          <w:szCs w:val="28"/>
        </w:rPr>
        <w:t xml:space="preserve"> LE TECHNETIU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Mode de production. Demi vies des noyaux père et fils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incipes de fonctionnement et optimisati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 :</w:t>
      </w:r>
      <w:r>
        <w:rPr>
          <w:b/>
          <w:sz w:val="28"/>
          <w:szCs w:val="28"/>
        </w:rPr>
        <w:t xml:space="preserve"> LA RADIOPROTECTION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Donner les 3 principes fondamentaux de la radioprotection des personnels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Unités de la dose absorbée et de la dose efficace.</w:t>
      </w:r>
    </w:p>
    <w:p>
      <w:pPr>
        <w:pStyle w:val="Normal"/>
        <w:numPr>
          <w:ilvl w:val="1"/>
          <w:numId w:val="2"/>
        </w:numPr>
        <w:ind w:left="720" w:right="-288" w:hanging="720"/>
        <w:jc w:val="both"/>
        <w:rPr/>
      </w:pPr>
      <w:r>
        <w:rPr>
          <w:sz w:val="28"/>
          <w:szCs w:val="28"/>
        </w:rPr>
        <w:t>Ordres de grandeur de l’irradiation annuelle naturelle en France et de l’irradiation subie lors d’une scintigraphie osseuse (patient de 70 kg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01T15:32:00Z</cp:lastPrinted>
  <dcterms:modified xsi:type="dcterms:W3CDTF">2013-10-01T13:34:00Z</dcterms:modified>
  <cp:revision>16</cp:revision>
  <dc:subject/>
  <dc:title>ODONTOLOGIE</dc:title>
</cp:coreProperties>
</file>