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NATOMIE ET CYTOLOGIE PATHOLOGIQUES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ce de la biopsie en endoscopie digestive haute dans les circonstances suivantes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scription des différents types histologiques de gastrites et leurs aspects évolutifs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térêt dans la surveillance de l’endobrachyoesophag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2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’immunohistochimie en pratique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étail</w:t>
      </w:r>
      <w:bookmarkStart w:id="0" w:name="_GoBack"/>
      <w:bookmarkEnd w:id="0"/>
      <w:r>
        <w:rPr>
          <w:sz w:val="24"/>
          <w:szCs w:val="24"/>
        </w:rPr>
        <w:t>ler les différentes conditions des étapes préanalytiques, analytiques et post analytiques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Exemple de la pathologie mammaire : illustrer les étapes analytiques et postanalytiques  pour les récepteurs hormonaux et HER 2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3-10-10T14:03:00Z</cp:lastPrinted>
  <dcterms:modified xsi:type="dcterms:W3CDTF">2013-10-10T12:05:00Z</dcterms:modified>
  <cp:revision>9</cp:revision>
  <dc:subject/>
  <dc:title>ODONTOLOGIE</dc:title>
</cp:coreProperties>
</file>