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Biothérapies dans le traitement des arthrites inflammatoir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>(hors connectivites, hors arthrites métaboliqu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r les différentes classes de biothérapies (commercialisées en France) les  médicaments  de chaque classe, leur mode de prescription et leur cib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r leurs indications (maladie par malad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quer les effets secondaires classe par clas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éciser le bilan (clinique et paraclinique) à réaliser avant de prescrire une biothérap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recommandez vous au patient en début de traitement? Comment surveillez vous le patient? (surveillance clinique et biologiqu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2T14:52:00Z</cp:lastPrinted>
  <dcterms:modified xsi:type="dcterms:W3CDTF">2013-10-02T12:53:00Z</dcterms:modified>
  <cp:revision>7</cp:revision>
  <dc:subject/>
  <dc:title>ODONTOLOGIE</dc:title>
</cp:coreProperties>
</file>