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/>
          <w:sz w:val="34"/>
          <w:szCs w:val="34"/>
        </w:rPr>
        <w:t xml:space="preserve">Sujet : </w:t>
      </w:r>
      <w:r>
        <w:rPr>
          <w:rFonts w:cs="Arial"/>
          <w:bCs/>
          <w:sz w:val="34"/>
          <w:szCs w:val="34"/>
        </w:rPr>
        <w:t>Anévrysme de l’aorte abdominale sous-rénale</w:t>
      </w:r>
    </w:p>
    <w:p>
      <w:pPr>
        <w:pStyle w:val="Normal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tiologies et formes cliniqu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4"/>
          <w:szCs w:val="24"/>
        </w:rPr>
        <w:t>Citer les principales étiologi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4"/>
          <w:szCs w:val="24"/>
        </w:rPr>
        <w:t>Principales formes cliniques ou circonstances de découverte.</w:t>
      </w:r>
    </w:p>
    <w:p>
      <w:pPr>
        <w:pStyle w:val="Normal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2 :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Examen cliniqu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el bilan artériel demandez-vous et qu’en attendez vous ?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dications opératoires et techniques thérapeutiqu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Enumérer  les indications opératoir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iter les principaux éléments anatomiques à analyser en vue d’un traitement endovasculaire d’un anévrysme de l’aorte abdominale sous rénal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rveillance au long cours des patients opérés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3-11-04T14:47:00Z</cp:lastPrinted>
  <dcterms:modified xsi:type="dcterms:W3CDTF">2013-11-04T13:51:00Z</dcterms:modified>
  <cp:revision>10</cp:revision>
  <dc:subject/>
  <dc:title>ODONTOLOGIE</dc:title>
</cp:coreProperties>
</file>