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SIER  Zon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 l’agent pathogène responsable du zona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sont le 3 signes cliniques caractéristiques de cette pathologi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sont les terrains à risqu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les sont les 2 complications évolutives les plus fréquentes du zona intercostal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 est le traitement étiologique à la phase aigue du zona intercostal chez l’homme présentant un terrain à risqu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SIER  Cas Cliniqu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patient de 50 ans, asymptomatique, pesant 80kg pour 1m70, vous consulte car ont été découvertes au bilan de santé de la médecine du travail, les anomalies suivantes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AT et ALAT 2xN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Gamma GT 3xN 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ycémie à 1g15/L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Triglycérides à 2g/L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olestérol LDL à 1g70/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otre démarche devant ces perturbations du bilan hépatique : citez les 4 principaux éléments à rechercher par l’interrogatoi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7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2 éléments cliniques essentiels à rechercher pour confirmer le syndrome métabol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ite au verso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2057400" cy="228600"/>
                <wp:effectExtent l="14605" t="18415" r="6667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ightArrow">
                          <a:avLst>
                            <a:gd name="adj1" fmla="val 50000"/>
                            <a:gd name="adj2" fmla="val 225000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315pt;margin-top:8.05pt;width:161.95pt;height:17.95pt;mso-wrap-style:none;v-text-anchor:middle" type="_x0000_t1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ossier : Prise en charge de la douleu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10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dehors des complications digestives, quel est le principal risque auquel expose la prescription d’AINS chez un patient âgé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1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2 principales classes thérapeutiques qui majorent le risque des AIN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2 mécanismes physiopathologiques de la douleur en général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1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l’absence de surdosage citez les 4 effets secondaires les plus fréquents de la Morphine chez la personne âgé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Dossier : Anémie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4 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evant une anémie isolée, quels sont les 2 paramètres érythrocytaires qui fournissent la meilleure orientation étiologique ?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Quels sont les différents paramètres qui confirment une anémie par carence martial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Devant une anémie macrocytaire, quels examens biologiques de première intention oriente la recherche étiologique ?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evant une anémie, quels arguments biologiques sont en faveur d’une hémolys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ite au verso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0</wp:posOffset>
                </wp:positionH>
                <wp:positionV relativeFrom="paragraph">
                  <wp:posOffset>167005</wp:posOffset>
                </wp:positionV>
                <wp:extent cx="2057400" cy="228600"/>
                <wp:effectExtent l="14605" t="18415" r="6667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ightArrow">
                          <a:avLst>
                            <a:gd name="adj1" fmla="val 50000"/>
                            <a:gd name="adj2" fmla="val 225000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7pt;margin-top:13.15pt;width:161.95pt;height:17.95pt;mso-wrap-style:none;v-text-anchor:middle" type="_x0000_t1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sier :  Corticothérap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5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ant de prescrire une corticothérapie par voie orale au long cours,  quels antécédents et /ou comorbidités  devez-vous rechercher à l’interrogatoi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6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itez 2 classes thérapeutiques particulièrement à risque iatrogène en association  avec les corticoïdes en dehors des vaccins viva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sier :  Thrombo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lle X, 28 ans vient de présenter 24 heures après un voyage en avion ( Melbourne-Paris) une thrombose veineuse profonde proximale du membre inférieur gauche confirmée par examen écho-doppler, sans signe clinique d’embolie pulmonaire associée. Elle pèse 60kg et mesure 165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facteurs de risque de cet épisode de thrombose que vous recherchez à l’interrogatoi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, en dehors du TCA et du TP, les 2 examens biologiques à demander avant de débuter le traitemen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TCA est à 50 secondes pour un témoin à 30. Le TP est normal. Quel examen biologique de première intention demandez-vou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sier :  Insuffisance cardiaqu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me M., 77 ans, que vous suivez pour hypertension artérielle, diabète de type II, arthrose, dépression, consulte pour dyspnée progressivement croissante évoluant depuis 3 semaines. Son traitement comporte : amlodipine 5 mg, paracétamol, metformine 850 x 2 par jour, citalopram 20 mg 1/jo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’examen, la tension est de 17/10, fréquence cardiaque à 90/min, température à 37.2°C, glycémie capillaire à 8 mmol/l. L’interrogatoire trouve une orthopnée. A l’examen clinique, il existe un souffle systolique à 2/6ème au foyer aortique, des crépitants bilatéraux des bases et des œdèmes bilatéraux modér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diagnostiquez une décompensation cardiaque glob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0 : 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01015</wp:posOffset>
                </wp:positionV>
                <wp:extent cx="2057400" cy="228600"/>
                <wp:effectExtent l="14605" t="18415" r="6667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ightArrow">
                          <a:avLst>
                            <a:gd name="adj1" fmla="val 50000"/>
                            <a:gd name="adj2" fmla="val 225000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15pt;margin-top:39.45pt;width:161.95pt;height:17.95pt;mso-wrap-style:none;v-text-anchor:middle" type="_x0000_t1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Quels sont les 2 mécanismes physiopathologiques de l’insuffisance cardiaque que vous connaissez ?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1 :</w:t>
      </w:r>
    </w:p>
    <w:p>
      <w:pPr>
        <w:pStyle w:val="Normal"/>
        <w:jc w:val="both"/>
        <w:rPr/>
      </w:pPr>
      <w:r>
        <w:rPr>
          <w:sz w:val="24"/>
          <w:szCs w:val="24"/>
        </w:rPr>
        <w:t>Citez 4 types possibles de cardiopathie sous-jacente chez cette pat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xamen para clinique permettra de typer l’insuffisance cardiaque ; sur quel élément 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classe thérapeutique prescrivez-vous dans le but d’améliorer rapidement la symptomatologi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2 paramètres biologiques de surveillance de cette classe thérapeut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ossier :  Parkinso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 25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r les quatre causes majeures des syndromes parkinsoniens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 N° 26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s la maladie de Parkins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</w:t>
        <w:tab/>
        <w:t>Quel est le site anatomique privilégié des lésion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>Quel est le neuromédiateur principalement modifié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 N° 27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la maladie de Parkinson en phase d’état, quels sont les signes principaux (7 point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3T17:16:00Z</cp:lastPrinted>
  <dcterms:modified xsi:type="dcterms:W3CDTF">2013-10-03T15:36:00Z</dcterms:modified>
  <cp:revision>28</cp:revision>
  <dc:subject/>
  <dc:title>ODONTOLOGIE</dc:title>
</cp:coreProperties>
</file>