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</w:t>
      </w:r>
      <w:r>
        <w:rPr>
          <w:rFonts w:cs="Arial"/>
          <w:sz w:val="36"/>
          <w:szCs w:val="36"/>
          <w:u w:val="single"/>
        </w:rPr>
        <w:t>ÉCOLOGIE OBSTÉ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umérez les différentes formes cliniques des infections génitales hautes (IG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ncipaux critères du diagnostic des IGH à l'interrogatoi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ritères cliniques du diagnostic d'IG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ritères paracliniques du diagnostic des IG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se en charge des IGH non compliqué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6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se en charge des abcès tubo-ovarie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7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se en charge spécifique de la pelvi-péritoni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8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ications et objectifs de la coelioscopie dans les IG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9 :</w:t>
      </w:r>
    </w:p>
    <w:p>
      <w:pPr>
        <w:pStyle w:val="Normal"/>
        <w:jc w:val="both"/>
        <w:rPr/>
      </w:pPr>
      <w:r>
        <w:rPr>
          <w:sz w:val="24"/>
          <w:szCs w:val="24"/>
        </w:rPr>
        <w:t>Quels conseils donneriez-vous dans les suites d’une IGH ?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14T14:57:00Z</cp:lastPrinted>
  <dcterms:modified xsi:type="dcterms:W3CDTF">2013-10-14T12:59:00Z</dcterms:modified>
  <cp:revision>16</cp:revision>
  <dc:subject/>
  <dc:title>ODONTOLOGIE</dc:title>
</cp:coreProperties>
</file>