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ter la totalité des questions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Facteurs de risque carieux individuel chez l’enfan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e bilan d’hémostase en odontologi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escription  de l’espace biologique péridentair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Rétention, stabilisation, sustentation en prothèse partielle amovible coulé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finition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principes fondamentaux d’analyse du modèle d’étude et conséquences clinique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1T16:41:00Z</cp:lastPrinted>
  <dcterms:modified xsi:type="dcterms:W3CDTF">2013-10-01T15:03:00Z</dcterms:modified>
  <cp:revision>19</cp:revision>
  <dc:subject/>
  <dc:title>ODONTOLOGIE</dc:title>
</cp:coreProperties>
</file>