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DERMATOLOGIE ET VENERE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itez les 5 principaux facteurs histopronostiques d’un mélanome primitif cutané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2 : </w:t>
      </w:r>
    </w:p>
    <w:p>
      <w:pPr>
        <w:pStyle w:val="Normal"/>
        <w:jc w:val="both"/>
        <w:rPr/>
      </w:pPr>
      <w:r>
        <w:rPr>
          <w:sz w:val="24"/>
          <w:szCs w:val="24"/>
        </w:rPr>
        <w:t>Vous recevez le résultat anatomopathologique concernant une lésion pigmentée que vous avez retirée sur la face antérieure d’une cuisse à un patient de 45 ans. Il s’agit d’un mélanome de type SSM d’épaisseur estimée à 1.6 mm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Quel est le traitement standard à proposer au patient ?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étaillez les modalités de réalisation pratique de ce traitement ?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Quelle procédure optionnelle peut-on proposer au patient ?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Quel traitement optionnel peut-on proposer au patient ?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3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hez un enfant de 5 ans atteint de dermatite atopique, citez 4 situations cliniques qui doivent conduire à proposer une enquête allergologique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4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itez 3 formes cliniques de psoriasis sévères / graves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5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les sont les 4 principales contre-indications à un traitement par PUVAthérapie ?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6 :</w:t>
      </w:r>
    </w:p>
    <w:p>
      <w:pPr>
        <w:pStyle w:val="Normal"/>
        <w:jc w:val="both"/>
        <w:rPr/>
      </w:pPr>
      <w:r>
        <w:rPr>
          <w:sz w:val="24"/>
          <w:szCs w:val="24"/>
        </w:rPr>
        <w:t>Quels examens complémentaires doit-on effectuer avant de débuter une biothérapie par anti-TNF alpha pour traiter un psoriasis ?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7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ns le cas d’une suspicion de sarcoïdose, citez les éléments qui définissent le syndrome de Löfgren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8 :</w:t>
      </w:r>
    </w:p>
    <w:p>
      <w:pPr>
        <w:pStyle w:val="Normal"/>
        <w:jc w:val="both"/>
        <w:rPr/>
      </w:pPr>
      <w:r>
        <w:rPr>
          <w:sz w:val="24"/>
          <w:szCs w:val="24"/>
        </w:rPr>
        <w:t>Devant un angiome du visage, quand devez-vous évoquer un syndrome de Sturge-Weber-Krabbe ?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9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vant des ulcérations de jambe, quels éléments vous orientent vers une angiodermite nécrotique ?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0 :</w:t>
      </w:r>
    </w:p>
    <w:p>
      <w:pPr>
        <w:pStyle w:val="Normal"/>
        <w:jc w:val="both"/>
        <w:rPr/>
      </w:pPr>
      <w:r>
        <w:rPr>
          <w:sz w:val="24"/>
          <w:szCs w:val="24"/>
        </w:rPr>
        <w:t>Quels sont les éléments diagnostics principaux qui permettent de porter le diagnostic de pemphigoïde cicatricielle ?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3-10-10T16:28:00Z</cp:lastPrinted>
  <dcterms:modified xsi:type="dcterms:W3CDTF">2013-10-10T14:37:00Z</dcterms:modified>
  <cp:revision>9</cp:revision>
  <dc:subject/>
  <dc:title>ODONTOLOGIE</dc:title>
</cp:coreProperties>
</file>