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PHTA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1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cteurs anatomiques et physiologiques permettant la transparence cornéenne norma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les sont les différentes couches histologiques de la rétine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nnez les différents items en les citant de dedans en dehors (des couches les plus internes vers les couches les plus externe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s sont les différentes cellules de la rétin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17T14:53:00Z</cp:lastPrinted>
  <dcterms:modified xsi:type="dcterms:W3CDTF">2013-10-17T12:54:00Z</dcterms:modified>
  <cp:revision>5</cp:revision>
  <dc:subject/>
  <dc:title>ODONTOLOGIE</dc:title>
</cp:coreProperties>
</file>