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s nouveaux anticoagulants oraux (NAC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médicaments disponib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CI (Dénomination Commune International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me pharmaceutiqu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es indicatio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a posologie et le mode d’administr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es contre-indicatio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es interactions médicamenteu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es effets indésirables et mesures préventives, y compris éducation thérapeut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citez les mécanismes d’action et donnez les paramètres pharmacocinétiq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hacun de ces médicaments, indiquez le suivi biologique de routine et l’attitude en cas de saign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</w:t>
      </w:r>
    </w:p>
    <w:p>
      <w:pPr>
        <w:pStyle w:val="Normal"/>
        <w:jc w:val="both"/>
        <w:rPr/>
      </w:pPr>
      <w:r>
        <w:rPr>
          <w:sz w:val="24"/>
          <w:szCs w:val="24"/>
        </w:rPr>
        <w:t>Quels sont les avantages et inconvénients des NACO par rapport aux anticoagulants oraux conventionne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4T16:20:00Z</cp:lastPrinted>
  <dcterms:modified xsi:type="dcterms:W3CDTF">2013-11-04T15:23:00Z</dcterms:modified>
  <cp:revision>12</cp:revision>
  <dc:subject/>
  <dc:title>ODONTOLOGIE</dc:title>
</cp:coreProperties>
</file>