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1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r X, 56 ans, maçon , tabagique à 50 paquets année présente un carcinome non à petites cellules du lobe supérieur droit révélé par une hémoptysie, et classé cT2N3M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rès réunion de concertation pluridisciplinaire, vous proposez en première intention une association radiochimiojtérapie concomitante (66 Gy en 7 semaines avec une chimiothérapie comportant un sel de platin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(s) toxicité(s) aigue(s) et tardive(s) liée(s) à la radiothérapie thoracique peuvent être fréquemment observé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nze mois plus tard, Mr X présente une récidive métastatique pulmonaire et osseuse.</w:t>
      </w:r>
    </w:p>
    <w:p>
      <w:pPr>
        <w:pStyle w:val="Normal"/>
        <w:jc w:val="both"/>
        <w:rPr/>
      </w:pPr>
      <w:r>
        <w:rPr>
          <w:sz w:val="24"/>
          <w:szCs w:val="24"/>
        </w:rPr>
        <w:t>a) Quels éléments anatomopathologiques vont vous permettre d’orienter le traitement systémiqu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Quelles sont les molécules ciblées (DCI) qui peuvent être employées dans le cancer bronchique  non à petites cellules ? Indiquez leur mode d’ac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r le plan biologique, Mr X présente une calcémie à 3,20 mmol /l (albuminémie à 31g/l ; fonction rénale normal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quez les principes de la prise en charge à réaliser en urge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mme de 65 ans hypertendu opéré d’un cancer du côlon gauche 3 ans auparavant, classé pT2N0, sans embols vasculaires. Pas de traitement adjuva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n découvre sur le bilan de surveillance annuel 3 lésions hépatiques sur lesquelles est réalisée une biopsi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Qu’attendez-vous de la biopsie 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Quelles sont les propositions thérapeutiques à évoquer en réunion de concertation plutidisciplinaire (RCP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ne chimiothérapie par FolFox a été retenue en RCP. Quelles sont les options possibles d’association avec les thérapies ciblées ?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</wp:posOffset>
                </wp:positionV>
                <wp:extent cx="976630" cy="228600"/>
                <wp:effectExtent l="5080" t="7620" r="1143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28600"/>
                        </a:xfrm>
                        <a:prstGeom prst="righ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0.95pt;width:76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SUITE AU VERS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cations du traitement adjuvant de la GIST (gastrointestinal stroma tumor) par thérapie ciblée  (Imatinib, Glivec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ritères cliniques et paracliniques des indications de chimiothérapie néoadjuvante d’un cancer de l’estomac opérab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facteurs pronostiques et prédictifs nécessaires à la décision du traitement médical adjuvant après chirurgie première du cancer du sein localisé ?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ncipes d’action, précautions d’emploi, indications et principes d’administration des traitements par acide zolédronique (Zométa) et dénosumab (Xgéva) dans le cancer du se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le cancer du sein, précisez les indications d’utilisation du bevacizumab (Avastin) dans le cadre de l’A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3-11-05T16:16:00Z</cp:lastPrinted>
  <dcterms:modified xsi:type="dcterms:W3CDTF">2013-11-05T15:19:00Z</dcterms:modified>
  <cp:revision>11</cp:revision>
  <dc:subject/>
  <dc:title>ODONTOLOGIE</dc:title>
</cp:coreProperties>
</file>