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ATTENTION : TOUS LES SUJETS SONT </w:t>
      </w:r>
      <w:r>
        <w:rPr>
          <w:rFonts w:cs="Arial"/>
          <w:sz w:val="36"/>
          <w:szCs w:val="36"/>
        </w:rPr>
        <w:t>Á</w:t>
      </w:r>
      <w:r>
        <w:rPr>
          <w:sz w:val="36"/>
          <w:szCs w:val="36"/>
        </w:rPr>
        <w:t xml:space="preserve"> TRAITER !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  <w:u w:val="single"/>
        </w:rPr>
        <w:t>Sujet N°1 :</w:t>
      </w:r>
      <w:r>
        <w:rPr>
          <w:sz w:val="28"/>
          <w:szCs w:val="28"/>
        </w:rPr>
        <w:t xml:space="preserve"> Maladie d’Alzheim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tez les principales données épidémiologiques de la maladie d’Alzheimer en Fran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cription sémiologique des principaux troubles cognitifs de la maladie Alzheime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ports de l’IRM dans la discussion diagnostiqu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4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s sont les nouveaux biomarqueurs physiopathologiques de la maladie d’Alzheimer ? Précisez leur intérê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5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nnez les principaux éléments d’une prise en charge optimale d’un patient souffrant d’une démence de type Alzheime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6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tez les principales lésions ou facteurs qui sont impliqués dans la physiopathologie de la maladie Alzheime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127000</wp:posOffset>
                </wp:positionV>
                <wp:extent cx="3323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Suite au vers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45.7pt;mso-wrap-distance-left:9.05pt;mso-wrap-distance-right:9.05pt;mso-wrap-distance-top:0pt;mso-wrap-distance-bottom:0pt;margin-top:10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Suite au vers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84785</wp:posOffset>
                </wp:positionV>
                <wp:extent cx="914400" cy="2286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14.55pt;width:71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  <w:u w:val="single"/>
        </w:rPr>
        <w:t>Sujet N°2 :</w:t>
      </w:r>
      <w:r>
        <w:rPr>
          <w:rFonts w:cs="Arial"/>
          <w:sz w:val="28"/>
          <w:szCs w:val="28"/>
        </w:rPr>
        <w:t xml:space="preserve"> Pathologie neurovasculair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s sont les principaux types d’accident vasculaire cérébral et leur fréquence respective 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2 : 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Listez les étiologies pour chacun de ces types d’AVC 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3 :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s examens complémentaires diagnostiques et étiologiques demandez-vous devant un infarctus cérébral 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4 : 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Quels sont les critères de fibrinolyse intraveineuse 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5 :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Quelle prise en charge mettez-vous en place la première semaine pour un AVC ischémique constitué 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16T14:27:00Z</cp:lastPrinted>
  <dcterms:modified xsi:type="dcterms:W3CDTF">2013-10-16T12:52:00Z</dcterms:modified>
  <cp:revision>18</cp:revision>
  <dc:subject/>
  <dc:title>ODONTOLOGIE</dc:title>
</cp:coreProperties>
</file>