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ATTENTION : TOUS LES SUJETS SONT A TRAITER 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jet 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yste broncho génique chez l’adult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 1 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opographie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 2 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Modes de découvert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 3 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émiologie radiologique sur un cliché de face et de profi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émiologie TD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cations et résultats de l’IRM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jet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50 ans tabagique, hypertendu, consulte pour la survenue à la marche rapide au bout de 400 mètres d’une douleur du mollet droit obligeant à l’arrêt de la marche et disparaissant en quelques minutes après l’arrêt de la mar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4"/>
          <w:szCs w:val="24"/>
        </w:rPr>
        <w:t>Quelle pathologie suspectez-vous en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lieu et quel en est le stade cliniqu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4"/>
          <w:szCs w:val="24"/>
        </w:rPr>
        <w:t>Quel(s) examen(s) doit-on réaliser en première intention pour confirmer le diagnostic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gré les mesures hygiéno diététiques suivies pendant plusieurs mois, la symptomatologie s’aggrave. Un angio scanner est alors demandé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principaux objectifs de cet examen ?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40970</wp:posOffset>
                </wp:positionV>
                <wp:extent cx="685800" cy="2286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1.1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36525</wp:posOffset>
                </wp:positionV>
                <wp:extent cx="3323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8.7pt;mso-wrap-distance-left:9.05pt;mso-wrap-distance-right:9.05pt;mso-wrap-distance-top:0pt;mso-wrap-distance-bottom:0pt;margin-top:1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QUESTION N° 4 :</w:t>
      </w:r>
    </w:p>
    <w:p>
      <w:pPr>
        <w:pStyle w:val="Normal"/>
        <w:jc w:val="both"/>
        <w:rPr/>
      </w:pPr>
      <w:r>
        <w:rPr>
          <w:sz w:val="24"/>
          <w:szCs w:val="24"/>
        </w:rPr>
        <w:t>L’examen découvre un anévrysme de l’aorte abdominal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éléments devez-vous indiquer dans le compte rendu concernant cette anomal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4"/>
          <w:szCs w:val="24"/>
        </w:rPr>
        <w:t>Le patient a été traité par mise en place d’une endoprothèse aorto biiliaque. Il vous est adressé pour un examen systématique un an plus tard alors qu’il est asymptomatique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a région à explorer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points principaux de l’interprétation qui doivent figurer dans votre compte rendu 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jet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patient adulte est admis en urgence pour un déficit moteur hémicorporel de survenue brutal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s sont les objectifs de l’imagerie réalisée en urgence 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emière situation : vous réalisez une IRM cérébrale. Quel est votre protocole 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uxième situation : vous réalisez un scanner cérébral sans injection qui montre un hématome lobaire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causes possibl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 suite du scanner sans injection, vous réalisez un angioscanne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ignes radiologiques recherch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ngioscanner ne montre pas d’anomalie en dehors de l’hématome et vous réalisez secondairement une IRM cérébral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éléments sémiologiques recherchez-vous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jet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mme de 30 ans présentant des lombalgies inflammatoires depuis 4 mois et une talalgie gauche depuis 3 semain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 est votre principale hypothèse diagnostiqu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 bilan radiographique prescrivez-vous et que recherchez-vous dans cette pathologi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 radiographies sont normales. Quelle imagerie complémentaire demandez-vous pour explorer les lombalgies inflammatoire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 est le protocol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 quels signes recherchez vou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u pied, quel examen facilement accessible faites-vous et que recherchez vou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8T17:01:00Z</cp:lastPrinted>
  <dcterms:modified xsi:type="dcterms:W3CDTF">2013-10-08T15:02:00Z</dcterms:modified>
  <cp:revision>24</cp:revision>
  <dc:subject/>
  <dc:title>ODONTOLOGIE</dc:title>
</cp:coreProperties>
</file>