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</w:t>
      </w:r>
      <w:r>
        <w:rPr>
          <w:rFonts w:cs="Arial"/>
          <w:sz w:val="36"/>
          <w:szCs w:val="36"/>
          <w:u w:val="single"/>
        </w:rPr>
        <w:t>É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r T.,  63 ans est admis pour confusion aux urgences. L’entourage signale des crachats sanglants, hemoptoiques depuis quelques semaines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écédents : fumeur actif depuis 40 ans (35 paquets-années). Pas d’autre antécédent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xamen clinique :   poids à 60Kg,  pression artérielle à 130/80 mmHg en position couchée et debout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iographie de thorax : opacité péri-bronchique gauche.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xamens biologiques 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NG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INES: diurèse =1L/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FS 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b = 13 g/dl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P = 10 mg/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Créatininémie = 70 µmol/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ée = 5 mmol/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onogramme sanguin 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rémie = 108 mmol/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iémie = 3,8 mmol/L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 = 78 mmol/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ycémie = 1g/L (5,6mmol/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 = 50mmol/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assium = 40 mmol/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smolalité = 225 mOsm/kg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smolalité = 500 mOsm/Kg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trouble de l’hydratation présente ce patient et quelle en est la cause la plus probable? Sur quels arguments cliniques et biologiques appuyez-vous votre diagnost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mesures thérapeutiques initiales (sans indiquer les posologies) que vous mettez en œuvre pour corriger ce trouble de l’hydratation ? Quel est le risque encouru par ce patient en rapport avec le traitement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4"/>
          <w:szCs w:val="24"/>
        </w:rPr>
        <w:t>Quelles sont les cellules cibles de l’ADH ? Quels sont les transporteurs impliqués ? (réponse courte sans détailler les mécanismes d’actio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438785</wp:posOffset>
                </wp:positionV>
                <wp:extent cx="800100" cy="2286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34.55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320040</wp:posOffset>
                </wp:positionV>
                <wp:extent cx="2523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Suite au vers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6.7pt;mso-wrap-distance-left:9.05pt;mso-wrap-distance-right:9.05pt;mso-wrap-distance-top:0pt;mso-wrap-distance-bottom:0pt;margin-top:25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Suite au ver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r T. quitte l’hôpital après correction du trouble avec un rendez-vous en pneumologie. Mais il revient aux urgences quelques semaines plus tard pour oedèmes des membres inférieurs.  La pression artérielle est alors à 130/80 mmH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bilan est complété 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NG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INES: diurèse =1L/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éatininémie = 70 µmol/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ée = 7 mmol/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onogramme sanguin 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rémie = 138 mmol/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iémie = 4 mmol/L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 = 100 mmol/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uminémie = 26g/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des totaux =58g/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otéinurie = 5g/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ématies = 40/m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ucocytes = 5/m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est le syndrome rénal présenté par le patient ? Quel examen permettra de faire le diagnostic étiologique du syndrom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5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le est votre première hypothèse diagnostique concernant le type de néphropathie? Quel en est le grand signe histologique ? Quel test biologique est utile au diagnostic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6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 fait des oedèmes, vous prescrivez du furosemide. Quel est le site et le mode d’action de la molécules, et quels effets secondaires peut-on craindr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7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quez 5 complications potentielles du syndrome évoqué ci-dessus, ainsi que leurs mécanism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8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rès le traitement chirurgical de la pathologie pulmonaire, la pression artérielle est à 140/90 mmHg. Les oedèmes sont toujours présents.  La protéinurie est à 3,3 g/j, l’albuminémie à 29g/l et la créatininémie à 110 µmol/l,. Quelles mesures thérapeutiques proposez-vous pour éviter la progression la maladie rénal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eux ans plus tard,</w:t>
      </w:r>
      <w:r>
        <w:rPr>
          <w:sz w:val="24"/>
          <w:szCs w:val="24"/>
        </w:rPr>
        <w:t xml:space="preserve"> Mr T. est hospitalisé pour douleurs thoraciques, et une coronarographie est indiquée. Son traitement comporte un traitement par inhibiteur de l’enzyme de conversion (ramipril 10 mg/J) et diurétique de l’anse (furosémide 40mg x2/j). Sa pression artérielle est à 130/70 mmHg en position couchée et à 100/60 mm Hg en position debou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 examens biologiques sont les suivants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ANG : 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INES: diurèse =1L/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FS : Hb = 14,5 g/dl 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éatininémie = 140 µmol/l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ée = 20 mmol/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ogramme sanguin 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Natrémie = 138 mmol/L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iémie = 5,0 mmol/L 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 = 100 mmol/L 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CO3- =28 mmol/L.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 = 40 mmol/L </w:t>
            </w:r>
          </w:p>
          <w:p>
            <w:pPr>
              <w:pStyle w:val="Normal"/>
              <w:ind w:left="4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assium = 38 mmol/L</w:t>
            </w:r>
          </w:p>
          <w:p>
            <w:pPr>
              <w:pStyle w:val="Normal"/>
              <w:ind w:left="434" w:hanging="0"/>
              <w:jc w:val="both"/>
              <w:rPr/>
            </w:pPr>
            <w:r>
              <w:rPr>
                <w:sz w:val="24"/>
                <w:szCs w:val="24"/>
              </w:rPr>
              <w:t>Créatinine =10 mmol/l</w:t>
            </w:r>
          </w:p>
          <w:p>
            <w:pPr>
              <w:pStyle w:val="Normal"/>
              <w:ind w:left="434" w:hanging="0"/>
              <w:jc w:val="both"/>
              <w:rPr/>
            </w:pPr>
            <w:r>
              <w:rPr>
                <w:sz w:val="24"/>
                <w:szCs w:val="24"/>
              </w:rPr>
              <w:t>Urée = 300 mmol/l</w:t>
            </w:r>
          </w:p>
          <w:p>
            <w:pPr>
              <w:pStyle w:val="Normal"/>
              <w:ind w:left="434" w:hanging="0"/>
              <w:jc w:val="both"/>
              <w:rPr/>
            </w:pPr>
            <w:r>
              <w:rPr>
                <w:sz w:val="24"/>
                <w:szCs w:val="24"/>
              </w:rPr>
              <w:t>Osmolalité = 400 mOsm/Kg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chographie rénale norma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9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 caractérisez-vous l’insuffisance rénale ? Justifiez votre répon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0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vos prescriptions avant la coronarographi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ux semaines après la coronarographie, la créatininémie est à 350 µmol/L. Quelles hypothèses évoquez-vous ? Quels sont les arguments cliniques qui vous orientent vers chacune des hypothèses ? Quels examens complémentaires demandez-vous pour étayer chacune des hypothèses ?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6T16:30:00Z</cp:lastPrinted>
  <dcterms:modified xsi:type="dcterms:W3CDTF">2013-10-16T14:32:00Z</dcterms:modified>
  <cp:revision>6</cp:revision>
  <dc:subject/>
  <dc:title>ODONTOLOGIE</dc:title>
</cp:coreProperties>
</file>