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MEDECINE DU TRAVAIL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QUESTION N°1 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Vaccinations en milieu de soins 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Nature et indications des vaccinations obligatoires 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Nature et indications des vaccinations recommandées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QUESTION N°2 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ccident de travail 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Définition 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Modalités de déclaration 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Conséquences médico-sociales dans le régime général de la Sécurité social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QUESTION N°3 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sthmes professionnels :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Définition 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Démarche diagnostique (diagnostic positif, diagnostic étiologique, diagnostic différentiel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3-10-07T16:38:00Z</cp:lastPrinted>
  <dcterms:modified xsi:type="dcterms:W3CDTF">2013-10-07T14:45:00Z</dcterms:modified>
  <cp:revision>10</cp:revision>
  <dc:subject/>
  <dc:title>ODONTOLOGIE</dc:title>
</cp:coreProperties>
</file>