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GE-FEM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US LES SUJETS SONT A TRAIT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jet 1 : Allo-immunisation rhésus D fœto-maternell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liciter les sigles utilisés dans vos répons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fini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pidémiologie : Quelle est l’évolution de cette pathologie au cours des 50 dernières année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en est la physiopathologi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4</w:t>
      </w:r>
    </w:p>
    <w:p>
      <w:pPr>
        <w:pStyle w:val="Normal"/>
        <w:jc w:val="both"/>
        <w:rPr/>
      </w:pPr>
      <w:r>
        <w:rPr>
          <w:sz w:val="24"/>
          <w:szCs w:val="24"/>
        </w:rPr>
        <w:t>Quels en sont les facteurs de risque (détaille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en sont les conséquences pathologiques pour le fœtus et le nouveau-né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ment posez-vous le diagnostic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est votre prise en charge ? (détaille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taillez la prévention de l’immunis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Page suite au verso </w:t>
      </w:r>
      <w:r>
        <w:rPr>
          <w:rFonts w:eastAsia="Symbol" w:cs="Symbol" w:ascii="Symbol" w:hAnsi="Symbol"/>
          <w:b/>
          <w:sz w:val="24"/>
          <w:szCs w:val="24"/>
        </w:rPr>
        <w:t>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ujet 2 : Accueil du nouveau-né à terme en salle de naissance au terme d’une grossesse norma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finition d’une grossesse à terme avec un suivi nor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prévoyez-vous pour accueillir l’enfant en salle d’accouchement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ment préparez-vous la table de réanimation néonatal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4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Citez les facteurs de risques de souffrance néonatale liés au travail et les défini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ment évaluez-vous l’état du nouveau-né à la première minute de vie ?(items à détailler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6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Quels sont les critères qui autorisent le peau à peau 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7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Quels sont les risques du peau à peau 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8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Quelles sont les mesures préventives pour éviter les risques du peau à peau 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QUESTION N°9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Quels gestes pratiquez-vous à la naissance 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10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Quand et comment organisez-vous l’alimentation du nouveau-né ?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14T15:46:00Z</cp:lastPrinted>
  <dcterms:modified xsi:type="dcterms:W3CDTF">2013-10-14T13:51:00Z</dcterms:modified>
  <cp:revision>11</cp:revision>
  <dc:subject/>
  <dc:title>ODONTOLOGIE</dc:title>
</cp:coreProperties>
</file>