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raumatismes cranio-encéphaliques graves de l’adulte : de la lésion initiale à l’engagement cérébr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rès quelques rappels d’épidémiologie, décrire la physiopathologie des lésions primair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écrire la physiopathologie pouvant conduire aux lésions secondaires intracrânienn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sz w:val="24"/>
          <w:szCs w:val="24"/>
        </w:rPr>
        <w:t>Expliquer les mécanismes physiopathologiques conduisant à l’hypertension intracrânie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/>
      </w:pPr>
      <w:r>
        <w:rPr>
          <w:sz w:val="24"/>
          <w:szCs w:val="24"/>
        </w:rPr>
        <w:t>Définir les différents types d’engagement et leurs conséquences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6T11:09:00Z</cp:lastPrinted>
  <dcterms:modified xsi:type="dcterms:W3CDTF">2013-10-16T09:15:00Z</dcterms:modified>
  <cp:revision>8</cp:revision>
  <dc:subject/>
  <dc:title>ODONTOLOGIE</dc:title>
</cp:coreProperties>
</file>