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arctation de l’aorte de l’adulte jeune, diagnostics clinique et échocardiographique, traitement et surveillance post traitemen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agnostics clinique et echocardiographiqu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 Traiteme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 Surveillance post traitement à moyen term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chocardiographie dans l’insuffisance mitral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Diagnostic positif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2. Classification de Carpentie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3. Méthodes de quantification et retentisseme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valuation du risque thromboembolique et hémorragique dans la fibrillation auricula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yndrome coronarien aigu avec sus décalage du segment ST : stratégie de revascularisation et environnement pharmacologique associé à l’angioplastie prima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Insuffisance cardiaque à FeVG préservée. Critères diagnostics et principe du traiteme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 Critères diagnostics 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2. Principes du traiteme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9T15:05:00Z</cp:lastPrinted>
  <dcterms:modified xsi:type="dcterms:W3CDTF">2013-10-09T13:05:00Z</dcterms:modified>
  <cp:revision>10</cp:revision>
  <dc:subject/>
  <dc:title>ODONTOLOGIE</dc:title>
</cp:coreProperties>
</file>