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ESTHESIE REANIMA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itez 5 paramètres physiologiques influençant la pression intra-crânienne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itez 5 facteurs d’agression cérébrale d’origine systémiqu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itez les médicaments utiles dans la gestion de la pré-éclampsie sévère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N°4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s sont les signes objectifs de l’intoxication systémique aigue aux anesthésiques locaux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s sont les objectifs hémodynamiques de la prise en charge initiale du choc septique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itez les situations à risque d’hyperactivité bronchique per-opératoi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s sont les principes de la prise en charge initiale du choc anaphylactique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Quels sont les principes d’une antibiothérapie probabiliste en urgence en contexte de réanimation ? 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s sont les déterminants du rapport fraction inspirée sur fraction alvéolaire  des agents halogénés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43815</wp:posOffset>
                </wp:positionV>
                <wp:extent cx="800100" cy="228600"/>
                <wp:effectExtent l="5080" t="8255" r="1079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5pt;margin-top:3.45pt;width:62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  <w:tab/>
        <w:tab/>
        <w:t xml:space="preserve">Suite au verso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itez 5 modifications physiologiques de la femme enceinte ? 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itez les moyens de la gestion et de la prévention de l’hypotension artérielle sous rachianesthesie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s sont les traitements en urgence de l’hyperkaliémie menaçante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s sont les réglages du ventilateur pour une ventilation protectrice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les sont les conséquences de la curarisation résiduelle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s sont les 2 éléments d’orientation diagnostique devant une hyponatremie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numérez 5 risques de la transfusion de produits sanguins labile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les sont les règles de jeun chez l’enfant de 1 an pour une chirurgie programmée sous AG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les sont les contre-indications à la ventilation non invasive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les sont les conséquences ventilatoires post-opératoires d’une laparotomie sus-mésocolique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0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Donnez les moyens d’épargne transfusionnelle dans le cadre d’une chirurgie de prothèse totale de geno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Arial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QUESTION N°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onnez 5 moyens médicamenteux et non-médicamenteux de traitement et de   prevention des Nausées et Vomissements Post-Opératoires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altName w:val="Palatino Linotyp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mbria;Palatino Linotype" w:hAnsi="Cambria;Palatino Linotype" w:eastAsia="MS Mincho;ＭＳ 明朝" w:cs="Cambria;Palatino Linotyp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3-09-30T16:14:00Z</cp:lastPrinted>
  <dcterms:modified xsi:type="dcterms:W3CDTF">2013-09-30T14:55:00Z</dcterms:modified>
  <cp:revision>19</cp:revision>
  <dc:subject/>
  <dc:title>ODONTOLOGIE</dc:title>
</cp:coreProperties>
</file>