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BIOLOGIE M</w:t>
      </w:r>
      <w:r>
        <w:rPr>
          <w:rFonts w:cs="Arial"/>
          <w:sz w:val="36"/>
          <w:szCs w:val="36"/>
          <w:u w:val="single"/>
        </w:rPr>
        <w:t>É</w:t>
      </w:r>
      <w:r>
        <w:rPr>
          <w:sz w:val="36"/>
          <w:szCs w:val="36"/>
          <w:u w:val="single"/>
        </w:rPr>
        <w:t>DICALE (PHARMACIEN)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Sujet : Etude biologique du liquide rachidien (LCR)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omposition biochimique du LCR norm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aractéristiques cytologiques du LCR norm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3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ifférentes étapes de l’étude d’un LCR en cas de méningite infectieuse et orientations diagnostique en fonction des résultats. Vous présenterez les résultats sous forme d’un tableau récapitulati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4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xamens complémentaires éventuels dans le LCR pour confirmer les diagnostics evoqués ci-dessu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Nsm</cp:lastModifiedBy>
  <cp:lastPrinted>2013-11-05T16:06:00Z</cp:lastPrinted>
  <dcterms:modified xsi:type="dcterms:W3CDTF">2013-11-05T15:12:00Z</dcterms:modified>
  <cp:revision>10</cp:revision>
  <dc:subject/>
  <dc:title>ODONTOLOGIE</dc:title>
</cp:coreProperties>
</file>