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GERIATR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adame X, 89 ans est admise en soins de suite après avoir été opérée d’une fracture du col du fému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1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itez les facteurs de risques d’ostéoporos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2 :</w:t>
      </w:r>
    </w:p>
    <w:p>
      <w:pPr>
        <w:pStyle w:val="Normal"/>
        <w:jc w:val="both"/>
        <w:rPr/>
      </w:pPr>
      <w:r>
        <w:rPr>
          <w:sz w:val="24"/>
          <w:szCs w:val="24"/>
        </w:rPr>
        <w:t>Vous recevez les résultats de sa numération formule sanguine.</w:t>
      </w:r>
    </w:p>
    <w:p>
      <w:pPr>
        <w:pStyle w:val="Normal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) Hémoglobine 10,1g/dL, Volume Globulaire Moyen 86fl, Plaquettes 400 000/mm3, leucocytes 10 000/mm3 sans anomalie de formule. Décrivez l’anomal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 ) Citez les causes possible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3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Quels sont les critères cliniques et biologiques pour établir un diagnostic de dénutrition 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4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itez les complications de décubitus qu’il faut redoute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5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) Quelles sont les mesures de prévention de l’apparition d’escarres ?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) Classification et description des 4 différents stades de l’escarr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 N°6 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Quelles sont les règles de rédaction d’une ordonnance de morphinique </w:t>
      </w:r>
      <w:r>
        <w:rPr>
          <w:i/>
          <w:sz w:val="24"/>
          <w:szCs w:val="24"/>
        </w:rPr>
        <w:t>per os</w:t>
      </w:r>
      <w:r>
        <w:rPr>
          <w:sz w:val="24"/>
          <w:szCs w:val="24"/>
        </w:rPr>
        <w:t xml:space="preserve"> ? </w:t>
      </w:r>
      <w:bookmarkStart w:id="0" w:name="_GoBack"/>
      <w:bookmarkEnd w:id="0"/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3-10-07T16:39:00Z</cp:lastPrinted>
  <dcterms:modified xsi:type="dcterms:W3CDTF">2013-10-07T14:42:00Z</dcterms:modified>
  <cp:revision>12</cp:revision>
  <dc:subject/>
  <dc:title>ODONTOLOGIE</dc:title>
</cp:coreProperties>
</file>