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1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Chez un patient diabétique insulinotraité, citez les hormones de contre-régulation en cas d’hypoglycémi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ez un patient diabétique, quels sont les 4 arguments cliniques et les 2 arguments biologiques principaux en faveur d’un diabète secondaire à une pancréatite chroniqu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Citez les classes médicamenteuses stimulant l’insulinosécrétion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4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Citez les principales étiologies des hypercholestérolémies au dessus de 3 g/l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sont les objectifs lipidiques chez un coronarien stabl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6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Quel est le mécanisme de l’effet hypocholestérolémiant des statines ?  (2 lignes au maximum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7 :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Quel est le principal test dynamique permettant de porter le diagnostic d’acromégalie ? Résultat attendu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8 :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 quelles hormones substituer une insuffisance ante-hypophysaire complète chez un homme adulte jeune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rès chirurgie hypophysaire, chez un patient déjà substitué pour ses déficits ante-hypophysaires, quels sont les arguments cliniques et biologiques en faveur d’un diabète insipid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10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ment différencier biologiquement l’origine surrénalienne ou non surrénalienne d’un syndrome de Cushing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13995</wp:posOffset>
                </wp:positionV>
                <wp:extent cx="914400" cy="2286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16.85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95250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6.7pt;mso-wrap-distance-left:9.05pt;mso-wrap-distance-right:9.05pt;mso-wrap-distance-top:0pt;mso-wrap-distance-bottom:0pt;margin-top:7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11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ment est la fonction minéralocorticoide dans l’insuffisance corticotrop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12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ment initiez-vous le traitement médicamenteux devant une suspicion d’insuffisance surrénalienne aigu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7T16:54:00Z</cp:lastPrinted>
  <dcterms:modified xsi:type="dcterms:W3CDTF">2013-10-17T14:55:00Z</dcterms:modified>
  <cp:revision>10</cp:revision>
  <dc:subject/>
  <dc:title>ODONTOLOGIE</dc:title>
</cp:coreProperties>
</file>