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indications du traitement chirurgical de l’hyperplasie bénigne de la prostat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4"/>
          <w:szCs w:val="24"/>
        </w:rPr>
        <w:t>Citez les options thérapeutiques pour un calcul de 2 cm pyélique non compliqu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4"/>
          <w:szCs w:val="24"/>
        </w:rPr>
        <w:t>Quelle est la classification pronostique de D’Amico du cancer de prost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examens utilisés dans le bilan d’extension pour chaque groupe pronostique en précisant ceux qui sont indispensables et ceux qui sont optionne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facteurs de risque de survenue de tumeur de vess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4"/>
          <w:szCs w:val="24"/>
        </w:rPr>
        <w:t>Citez les facteurs pronostiques des cancers du testicu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complications de la résection trans-urétrale de la prostate (per opératoires, post opératoires immédiates et à distance) ? Comment les préveni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complications de l’urétéroscopie semi-rigide dont le patient doit être informé ? Comment les préveni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8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complications possibles après la pose d’une bandelette sous-urétrale pour incontinence urinaire d’effort de la femme (hors anesthés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7T17:52:00Z</cp:lastPrinted>
  <dcterms:modified xsi:type="dcterms:W3CDTF">2013-10-17T15:54:00Z</dcterms:modified>
  <cp:revision>14</cp:revision>
  <dc:subject/>
  <dc:title>ODONTOLOGIE</dc:title>
</cp:coreProperties>
</file>