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</w:t>
      </w:r>
      <w:r>
        <w:rPr>
          <w:rFonts w:cs="Arial"/>
          <w:sz w:val="36"/>
          <w:szCs w:val="36"/>
          <w:u w:val="single"/>
        </w:rPr>
        <w:t>ÉDICALE (MÉDECI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Sujet 1 :</w:t>
      </w:r>
      <w:r>
        <w:rPr>
          <w:sz w:val="28"/>
          <w:szCs w:val="28"/>
        </w:rPr>
        <w:t xml:space="preserve"> Concernant l’exploration d’un nodule thyroïdi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examens paracliniques permettent de suspecter sa nature carcinomateus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sage de la Thyroglobulin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écrire la modalité du dosage chez un patient ayant été traité à l’iode 131, lors de la procédure de surveillanc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itez les principaux intérêts du dosage de la Thyroglobuline à distance du traitement par iode 1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itez les limites du dosage de la Thyroglobuline en pratique cliniq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Sujet 2 :</w:t>
      </w:r>
      <w:r>
        <w:rPr>
          <w:sz w:val="28"/>
          <w:szCs w:val="28"/>
        </w:rPr>
        <w:t xml:space="preserve"> A propos d’un syndrome inflammatoire chroniqu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principales modifications du bilan biologiq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mi ces anomalies, quelles sont celles que l’on ne retrouve pas au cours d’un lupus érythémateux disséminé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/>
      </w:pPr>
      <w:r>
        <w:rPr>
          <w:sz w:val="24"/>
          <w:szCs w:val="24"/>
        </w:rPr>
        <w:t>Quels sont les examens biologiques qui permettent de confirmer le diagnostic de lupus érythémateux disséminé ?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Sujet 3 : </w:t>
      </w:r>
      <w:r>
        <w:rPr>
          <w:sz w:val="28"/>
          <w:szCs w:val="28"/>
        </w:rPr>
        <w:t xml:space="preserve">La maladie hémolytique périnatale par incompatibilité foeto-maternelle (IFM)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 °1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écrivez succinctement le mécanisme physiopathologiqu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Suite au verso </w:t>
      </w:r>
      <w:r>
        <w:rPr>
          <w:rFonts w:eastAsia="Symbol" w:cs="Symbol" w:ascii="Symbol" w:hAnsi="Symbol"/>
          <w:b/>
        </w:rPr>
        <w:t>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ez les antigènes (systèmes du groupe sanguin) les plus impliqu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évention de l’allo-immunisation Rhésus D chez la femme enceinte RH D négatif (RH -1) 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ndant la grossesse normal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l’accouchement d’un bébé Rhésus positif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Sujet 4 :</w:t>
      </w:r>
      <w:r>
        <w:rPr>
          <w:sz w:val="28"/>
          <w:szCs w:val="28"/>
        </w:rPr>
        <w:t xml:space="preserve"> A propos des dyskaliémies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nnez l’intervalle de référence de la kaliémie plasmatiqu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ez les principaux mécanismes de la régulation de la kaliém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itez les principaux pièges préanalytiques et leur influence sur le dosage du potassiu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ez trois méthodes de dosage de la kaliém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5 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s sont les diagnostics étiologiques des hyperkaliémies ?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5T16:27:00Z</cp:lastPrinted>
  <dcterms:modified xsi:type="dcterms:W3CDTF">2013-10-15T14:28:00Z</dcterms:modified>
  <cp:revision>16</cp:revision>
  <dc:subject/>
  <dc:title>ODONTOLOGIE</dc:title>
</cp:coreProperties>
</file>