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ÉCOLOGIE MÉ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Épreuve de vérification des connaissances fondamentale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CANCER DU COL DE L’UT</w:t>
      </w:r>
      <w:r>
        <w:rPr>
          <w:rFonts w:cs="Arial"/>
          <w:b/>
          <w:sz w:val="24"/>
          <w:szCs w:val="24"/>
        </w:rPr>
        <w:t>É</w:t>
      </w:r>
      <w:r>
        <w:rPr>
          <w:b/>
          <w:sz w:val="24"/>
          <w:szCs w:val="24"/>
        </w:rPr>
        <w:t>RUS EN FRAN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 de nouveaux cas/an en Fra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 de décès/an en France par cancer du co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cteurs de risque du cancer du col utérin en Fra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évention du cancer du col utérin en France par la vaccination 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 différents types de vaccin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c concerné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éma vacci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dalités en France du dépistage individuel du cancer du col de l’utérus par frottis cervico-vaginal chez les femmes vaccinées et non vaccinées 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g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réquenc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chniques de suppor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Quels sont les éléments qui vous permettent de juger qu’un FCV est satisfaisant pour l’interprétation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CER DU SEIN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és pratiques du dépistage organisé du cancer du sein en Fra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</w:t>
      </w:r>
      <w:r>
        <w:rPr>
          <w:rFonts w:cs="Arial"/>
          <w:b/>
          <w:sz w:val="24"/>
          <w:szCs w:val="24"/>
        </w:rPr>
        <w:t>É</w:t>
      </w:r>
      <w:r>
        <w:rPr>
          <w:b/>
          <w:sz w:val="24"/>
          <w:szCs w:val="24"/>
        </w:rPr>
        <w:t>DISPOSITIONS G</w:t>
      </w:r>
      <w:r>
        <w:rPr>
          <w:rFonts w:cs="Arial"/>
          <w:b/>
          <w:sz w:val="24"/>
          <w:szCs w:val="24"/>
        </w:rPr>
        <w:t>É</w:t>
      </w:r>
      <w:r>
        <w:rPr>
          <w:b/>
          <w:sz w:val="24"/>
          <w:szCs w:val="24"/>
        </w:rPr>
        <w:t>N</w:t>
      </w:r>
      <w:r>
        <w:rPr>
          <w:rFonts w:cs="Arial"/>
          <w:b/>
          <w:sz w:val="24"/>
          <w:szCs w:val="24"/>
        </w:rPr>
        <w:t>ÉT</w:t>
      </w:r>
      <w:r>
        <w:rPr>
          <w:b/>
          <w:sz w:val="24"/>
          <w:szCs w:val="24"/>
        </w:rPr>
        <w:t>IQUES AU CANCER DU SE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deux gênes les plus fréquemment retrouvé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quels autres cancers peuvent-ils être associé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(s) chirurgie(s) prophylactique(s) peut-être proposée(s) avec leurs modalité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surveillance mammaire faut-il proposer à une patiente muté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1T14:28:00Z</cp:lastPrinted>
  <dcterms:modified xsi:type="dcterms:W3CDTF">2013-10-01T12:30:00Z</dcterms:modified>
  <cp:revision>9</cp:revision>
  <dc:subject/>
  <dc:title>ODONTOLOGIE</dc:title>
</cp:coreProperties>
</file>