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3 délires chroniques non schizophréniqu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sont les 5 mécanismes des délire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éléments cliniques caractérisant le trouble schizophréniqu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3 principaux signes cliniques d’un épisode dépressif majeur caractéris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3 principales familles d’antidépresseur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finition clinique de l’anhédoni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crire les principaux signes cliniques de l’attaque de pan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TSD : état de stress post-traumatique : éléments en faveur du diagnosti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9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finition du « Craving 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0 :</w:t>
      </w:r>
    </w:p>
    <w:p>
      <w:pPr>
        <w:pStyle w:val="Normal"/>
        <w:jc w:val="both"/>
        <w:rPr/>
      </w:pPr>
      <w:r>
        <w:rPr>
          <w:sz w:val="24"/>
          <w:szCs w:val="24"/>
        </w:rPr>
        <w:t>Citez les 2 mesures thérapeutiques essentielles en urgence d’un sevrage alcool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finition du trouble bipolaire type 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2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le est la durée, habituellement recommandé, du traitement d’un premier épisode psychotique aigu ?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5080" t="1016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3.65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2866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5.7pt;mso-wrap-distance-left:9.05pt;mso-wrap-distance-right:9.05pt;mso-wrap-distance-top:0pt;mso-wrap-distance-bottom:0pt;margin-top: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évolutions possibles d’un premier épisode psychotique aig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3, et seulement 3, antipsychotiques atypiques., de dernière génér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est le risque majeur et le protocole de surveillance biologique,spécifique d’un traitement par clozapine (Leponex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6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4 organes à surveiller lors d’une lithothérap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un traitement médicamenteux est décidé pour un TDHA (trouble du déficit de l’attention et l’hyperactivité), citez le principe actif et ses règles de prescription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8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3, et seulement 3, types d’expertises en psychiatr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a triade clinique de l’anorexie ment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0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ritères décisionnels d’hospitalisation d’un adolescent après une tentative de suicid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4:23:00Z</cp:lastPrinted>
  <dcterms:modified xsi:type="dcterms:W3CDTF">2013-10-02T12:24:00Z</dcterms:modified>
  <cp:revision>27</cp:revision>
  <dc:subject/>
  <dc:title>ODONTOLOGIE</dc:title>
</cp:coreProperties>
</file>