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Démarche diagnostique d’adénomégalies intrathorac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peuvent être les circonstances de découverte 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étiologies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faut-il rechercher à l’interrogatoir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quels examens biologiques et d’imagerie dispose-t-on et qu’en attendre 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quelles techniques dispose-t-on pour obtenir un prélèvement d’adénomégalies intrathoraciques 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ant une suspicion de sarcoïdose, dans quelles situations peut-on se passer d’une confirmation histologiqu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s les autres situations, hiérarchisez les examens complémentai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3-11-04T17:06:00Z</cp:lastPrinted>
  <dcterms:modified xsi:type="dcterms:W3CDTF">2013-11-04T16:06:00Z</dcterms:modified>
  <cp:revision>13</cp:revision>
  <dc:subject/>
  <dc:title>ODONTOLOGIE</dc:title>
</cp:coreProperties>
</file>