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ort de l’imagerie dans le carcinome hépatocellulaire chez le cirrhotiqu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est la stratégie de dépistage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critères de diagnostic positif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éléments importants du bilan pré-thérapeutique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est la place de l’imagerie dans le traitement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pport de l’imagerie dans la prise en charge d’un épisode d’infection urinaire chez un petit garçon de 6 mois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 est l’examen d’imagerie à réaliser en première intention ? Que recherchez vous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nd devez vous rechercher un reflux vésico-urétéral, et comment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cas d’anomalie morphologique complexe de l’appareil génito-urinaire, quel est l’examen d’imagerie à pratiquer en deuxième intention? Quel protocole proposez-vous ? Que recherch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 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ssection de l’aorte chez l’adulte hypertendu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ont les signes cliniques évocateurs du diagnostic 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Quel est l’examen d’imagerie à mettre en œuvre en première ligne ? Quel protocole proposez-vous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vez les anomalies que vous pouvez observer sur l’examen réalis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URNEZ S.V.P </w:t>
      </w:r>
      <w:r>
        <w:rPr>
          <w:rFonts w:cs="Arial"/>
          <w:b/>
          <w:sz w:val="28"/>
          <w:szCs w:val="28"/>
        </w:rPr>
        <w:t>→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trorragies post-ménopausiques, chez une patiente sans traitement hormonal substitutif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Quels antécédents significatifs recherchez-vous à l’interrogatoire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 est l’examen d’imagerie à réaliser en première ligne ? Que rechercher 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attitude proposer en fonction de l’aspect de l’endomètr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10T13:11:00Z</cp:lastPrinted>
  <dcterms:modified xsi:type="dcterms:W3CDTF">2012-10-10T11:12:00Z</dcterms:modified>
  <cp:revision>6</cp:revision>
  <dc:subject/>
  <dc:title>ODONTOLOGIE</dc:title>
</cp:coreProperties>
</file>