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Thrombopénie sévère isolée chez un sujet jeune sans antécédents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finition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marche diagnostique : interrogatoire, clinique, biologie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iscuter les étiologies possibles et leur prise en charge thérapeutique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3T13:49:00Z</cp:lastPrinted>
  <dcterms:modified xsi:type="dcterms:W3CDTF">2012-10-03T12:08:00Z</dcterms:modified>
  <cp:revision>8</cp:revision>
  <dc:subject/>
  <dc:title>ODONTOLOGIE</dc:title>
</cp:coreProperties>
</file>