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HU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(Les 2 sujets sont à traiter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n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homme de 45 ans vous consulte pour une lombosciatique droi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éléments recherchez-vous à l’interrogatoire et à l’examen physique en faveur d’une sciatique par hernie discal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2 principales étiologies à éliminer ? Sur quels éléments d’orientation cliniqu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us retenez le diagnostic de lombosciatique L5 par hernie discale. Quelles anomalies neurologiques recherchez-vous ? Pour quelles raison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ns quelles circonstances prescrivez-vous une IRM ou une tomodensitométrie du rachis lombaire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résultats en attendez-vous  en cas de lombosciatique par conflit disco-radiculaire (niveau de compression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TOURNEZ S.V.P </w:t>
      </w:r>
      <w:r>
        <w:rPr>
          <w:rFonts w:eastAsia="Wingdings 3" w:cs="Wingdings 3" w:ascii="Wingdings 3" w:hAnsi="Wingdings 3"/>
          <w:sz w:val="28"/>
          <w:szCs w:val="28"/>
        </w:rPr>
        <w:t>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n°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us êtes amené(e) à voir en consultation un homme de 50 ans, obèse, diabétique, présentant un premier épisode de monoarthrite aiguë du genou gauche, apparue il y a 48 heure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6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étiologie évoquez-vous en priorité (1 seule réponse) ? Argumentez votre répons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7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examen complémentaire effectuez-vous  (1 seule réponse) ?Qu’en attend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us retenez le diagnostic de gout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uricémie est dosée à 520 µmol/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8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principaux mécanismes et facteurs favorisants de l’hyperuricémie 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9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mesures thérapeutiques proposez-vous dans ce context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ix mois plus tard, il vous rapporte la survenue de plusieurs épisodes d’arthrite du gros orteil droit. L’uricémie est dosée à 540 µmol/l et la fonction rénale est normal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10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principes thérapeutiqu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9T15:35:00Z</cp:lastPrinted>
  <dcterms:modified xsi:type="dcterms:W3CDTF">2012-10-09T13:35:00Z</dcterms:modified>
  <cp:revision>10</cp:revision>
  <dc:subject/>
  <dc:title>ODONTOLOGIE</dc:title>
</cp:coreProperties>
</file>