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ANIMATION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Pneumonie communautaire grav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1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éléments de diagnostic clinique et paraclinique d’une pneumonie communautaire grav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2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facteurs de gravité au cours d’une pneumonie communautai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3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Quels sont les principaux agents pathogènes responsables, les facteurs favorisant leur responsabilité et les modalités du diagnostic étiologique 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4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incipes de la prise en charge thérapeutiq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5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En cas d’échec clinique au troisième jour, quelles raisons évoquez-vou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alors votre stratégi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3T15:17:00Z</cp:lastPrinted>
  <dcterms:modified xsi:type="dcterms:W3CDTF">2012-10-03T13:18:00Z</dcterms:modified>
  <cp:revision>9</cp:revision>
  <dc:subject/>
  <dc:title>ODONTOLOGIE</dc:title>
</cp:coreProperties>
</file>