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NUCLE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1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Réalisation d’une scintigraphie osseuse avec une gamma caméra conventionnelle pour des douleurs du genou gauche chez un patient de 55 ans sans antécédent particulier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>Quelle famille de traceurs utilise-t-on ? Donnez le nom et les caractéristiques physiques de l’isotope utilisé ? (type d’émission, période, énergie du pic photoélectrique, noyau père). Quelle activité injectez-vous chez ce patient en MBq/kg ?</w:t>
      </w:r>
    </w:p>
    <w:p>
      <w:pPr>
        <w:pStyle w:val="Paragraphedeliste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r le plan physiologique, quels sont les mécanismes de fixation de ce traceur ?</w:t>
      </w:r>
    </w:p>
    <w:p>
      <w:pPr>
        <w:pStyle w:val="Paragraphedeliste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les différentes étapes de l’examen et les principaux paramètres d’acquisition des images (temps d’acquisition, matrice, collimateur).</w:t>
      </w:r>
    </w:p>
    <w:p>
      <w:pPr>
        <w:pStyle w:val="Paragraphedeliste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itez les différentes composantes de la  tête de détection d’une gamma-caméra. </w:t>
      </w:r>
    </w:p>
    <w:p>
      <w:pPr>
        <w:pStyle w:val="Paragraphedeliste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us décidez de réaliser une tomographie centrée sur le genou. Citez les 2 principaux modes de reconstruction en mode tomographique.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>Citez  les principales caractéristiques intrinsèques d’une gamma caméra.</w:t>
      </w:r>
    </w:p>
    <w:p>
      <w:pPr>
        <w:pStyle w:val="Paragraphedeliste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2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a tomographie par émission à positons (TEP).</w:t>
      </w:r>
    </w:p>
    <w:p>
      <w:pPr>
        <w:pStyle w:val="Paragraphedeliste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ractéristiques de l’émission β+, citez 3 isotopes β+</w:t>
      </w:r>
    </w:p>
    <w:p>
      <w:pPr>
        <w:pStyle w:val="Paragraphedeliste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st le radio pharmaceutique le plus utilisé en routine ?</w:t>
      </w:r>
    </w:p>
    <w:p>
      <w:pPr>
        <w:pStyle w:val="Paragraphedeliste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Principes de la collimation électronique en TEP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02T16:09:00Z</cp:lastPrinted>
  <dcterms:modified xsi:type="dcterms:W3CDTF">2012-10-02T14:10:00Z</dcterms:modified>
  <cp:revision>7</cp:revision>
  <dc:subject/>
  <dc:title>ODONTOLOGIE</dc:title>
</cp:coreProperties>
</file>