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dame B… âgée de 86 ans est amenée au SAU par les pompiers après une chute à domicile. Elle a été retrouvée au sol depuis plusieurs heures par son aide ménagèr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complications immédiates de la chute recherch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recherchez-vous comme étiologie les plus fréquentes à cette chut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bilan para clinique en première intention, et en deuxième intention effectu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facteurs prédictifs d’une nouvelle chut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différentes composantes du syndrome Post-chute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5T16:14:00Z</cp:lastPrinted>
  <dcterms:modified xsi:type="dcterms:W3CDTF">2012-10-25T14:39:00Z</dcterms:modified>
  <cp:revision>4</cp:revision>
  <dc:subject/>
  <dc:title>ODONTOLOGIE</dc:title>
</cp:coreProperties>
</file>