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CONSTRUCTRICE 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scularisation front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nervation des muscles intrinsèque de la ma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nervation sensitive de la fa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mbeau neuro-sural à pédicule distal, anatomie, indicatio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mites d’exérèse d’un carcinome baso-cellulaire en fonction du type histologiqu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5T12:36:00Z</cp:lastPrinted>
  <dcterms:modified xsi:type="dcterms:W3CDTF">2012-10-25T10:39:00Z</dcterms:modified>
  <cp:revision>5</cp:revision>
  <dc:subject/>
  <dc:title>ODONTOLOGIE</dc:title>
</cp:coreProperties>
</file>