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ise en charge d'un curetage pour fausse couche spontanée. Diagnostic des principales pathologies à identifier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yens à mettre en œuvre pour en confirmer le diagnostic, la surveillance évolutive et épidémiolog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différents types de prélèvements prostatiques et développez les critères anatomopathologiques diagnostiques et </w:t>
      </w:r>
      <w:bookmarkStart w:id="0" w:name="_GoBack"/>
      <w:bookmarkEnd w:id="0"/>
      <w:r>
        <w:rPr>
          <w:sz w:val="28"/>
          <w:szCs w:val="28"/>
        </w:rPr>
        <w:t>pronostiques du cancer de la prost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4T14:41:00Z</cp:lastPrinted>
  <dcterms:modified xsi:type="dcterms:W3CDTF">2012-10-24T12:41:00Z</dcterms:modified>
  <cp:revision>7</cp:revision>
  <dc:subject/>
  <dc:title>ODONTOLOGIE</dc:title>
</cp:coreProperties>
</file>