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INFANTI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vulus aigu du grêle en période néo-natal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 est le mode de révélation clinique le plus fréquent 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écrire la situation anatomique habituellement responsable de cette pathologie 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le imagerie proposez-vous pour confirmer votre diagnostic 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le prise en charge chirurgicale proposez-vous (en décrire les grands principes)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vagination intestinale aiguë iléo colique primitiv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pidémiologie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gnes cliniques les plus souvent rencontré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Quel est l’examen complémentaire à demander en urgence 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En l’absence de signe de complication, quelle prise en charge thérapeutique proposez-vous en première intention (en décrire les modalités pratiques) 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Décrivez les circonstances qui vous feraient proposer une intervention chirurgic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ves de l’urètre postérieu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s signes échographiques anténataux peuvent faire suspecter ce diagnostic 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els examens complémentaires d’imagerie allez-vous demander en période néonatale et qu’en attendez-vous 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Chez un nouveau né à terme eutrophique, quelle prise en charge chirurgicale proposez-vous 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Décrire les principes de la surveillance post-opératoi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ournez S.V.P. </w:t>
      </w:r>
      <w:r>
        <w:rPr>
          <w:rFonts w:eastAsia="Wingdings 3" w:cs="Wingdings 3" w:ascii="Wingdings 3" w:hAnsi="Wingdings 3"/>
          <w:sz w:val="28"/>
          <w:szCs w:val="28"/>
        </w:rPr>
        <w:t>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4 :</w:t>
      </w:r>
    </w:p>
    <w:p>
      <w:pPr>
        <w:pStyle w:val="Normal"/>
        <w:jc w:val="both"/>
        <w:rPr/>
      </w:pPr>
      <w:r>
        <w:rPr>
          <w:sz w:val="28"/>
          <w:szCs w:val="28"/>
        </w:rPr>
        <w:t>Décrivez les manoeuvres d’Ortolani et de Barlow et précisez la valeur sémiologique des résultats de ces deux méthodes d’exam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scription clinique du pied bot varus équin apparemment idiopathique à la naissan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scription clinique d’un metatarsus adductus (varus) à la naissan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critères de gravité de chacune de ces affection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crivez les données de l’examen radiologique du pied bot à l’âge de quatre mois non trait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6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vant une image suspecte d’ostéosarcome d’extrémité inférieure du fémur, quel bilan iconographique effectuez-vous avant la biopsi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crivez l’image radiographique fémorale suspecte qui a fait évoquer ce diagnosti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caractères iconographiques d’un kyste anévrysmal du tibia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7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est la participation en pourcentage de chacune des extrémités des os des membres à l’accroissement de la longueur de chacun d’eux de la naissance à la fin de croissanc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24T16:07:00Z</cp:lastPrinted>
  <dcterms:modified xsi:type="dcterms:W3CDTF">2012-10-24T14:07:00Z</dcterms:modified>
  <cp:revision>13</cp:revision>
  <dc:subject/>
  <dc:title>ODONTOLOGIE</dc:title>
</cp:coreProperties>
</file>