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ISCERALE ET DIGESTIV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Question 1 : Cancer du sigmoïde en occlusion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a) Quel est l’examen clé du diagnostic ? Et qu’en attendez-vous ?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b) Sur quels arguments opérez-vous le malade en urgence ?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c) En l’absence de signes de gravité, quelles sont les options thérapeutiques possibles ?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d) Avantages et inconvénients de la colectomie sub-totale dans le cancer du sigmoïde en occlusion ?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e) Quels sont les éléments du pronostic à long terme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2 : Traumatisme fermé de la rate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) Dans les suites d’un traumatisme fermé de l’abdomen, quels sont les singes cliniques en faveur d’un traumatisme de la rate 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b) Chez un malade polytraumatisé et stable hémodynamiquement, quel examen morphologique demandez-vous et qu’en attendez-vous 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c) En cas d’hémorragie active après contusion splénique, quelles sont les options thérapeutiques 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d) En cas de traumatisme fermé de la rate, quelles sont les indications de splénectomie 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e) Après splénectomie, quels conseils donnez-vous au malade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Tournez S.V.P. </w:t>
      </w:r>
      <w:r>
        <w:rPr>
          <w:rFonts w:eastAsia="Wingdings 3" w:cs="Wingdings 3" w:ascii="Wingdings 3" w:hAnsi="Wingdings 3"/>
          <w:sz w:val="28"/>
          <w:szCs w:val="28"/>
        </w:rPr>
        <w:t>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3 : Cancer de l’antre gastriqu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écrire succinctement la vascularisation artérielle de l’estomac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 est le bilan d’extension d’un cancer de l’antre 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s sont les principes de la gastrectomie pour cancer de l’antre ? (Enumérez sans décrire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ns une tumeur de l’antre, sur quels critères choisissez-vous entre gastrectomie totale ou gastrectomie partielle 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les sont brièvement les séquelles de la gastrectomie partielle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  <w:u w:val="single"/>
        </w:rPr>
        <w:t>Question 4 : Grande éventration médian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les sont les contre-indications à l’utilisation d’une prothèse synthétique 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cteurs favorisant la survenue d’une éventration 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itez les différentes méthodes chirurgicales du traitement d’une grande éventration médiane en milieu non contaminé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43"/>
        </w:tabs>
        <w:ind w:left="1143" w:hanging="43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02T17:05:00Z</cp:lastPrinted>
  <dcterms:modified xsi:type="dcterms:W3CDTF">2012-10-02T15:12:00Z</dcterms:modified>
  <cp:revision>13</cp:revision>
  <dc:subject/>
  <dc:title>ODONTOLOGIE</dc:title>
</cp:coreProperties>
</file>