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1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onner la définition de la clairance rénale et un exemple d’unité de clairance.</w: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2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s sont les caractéristiques d’un marqueur idéal du débit de filtration glomérulaire (DFG).</w:t>
      </w:r>
    </w:p>
    <w:p>
      <w:pPr>
        <w:pStyle w:val="ListParagrap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3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iter 3 marqueurs utilisés pour évaluer le DFG.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4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s sont les limites de la créatinine plasmatique comme marqueur endogène du DFG ?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5 :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sz w:val="28"/>
          <w:szCs w:val="28"/>
          <w:lang w:val="fr-FR"/>
        </w:rPr>
        <w:t xml:space="preserve">Un patient présente les valeurs suivantes: Créatinine plasmatique=200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rFonts w:cs="Arial" w:ascii="Arial" w:hAnsi="Arial"/>
          <w:b/>
          <w:sz w:val="28"/>
          <w:szCs w:val="28"/>
          <w:lang w:val="fr-FR"/>
        </w:rPr>
        <w:t>mol/l; créatinine urinaire= 12 mmol/l; diurèse= 1,44 l/24h.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Calculer sa clairance de créatinine. Quelle est la limite principale à l’utilisation de cette méthode pour évaluer le DFG ?</w:t>
      </w:r>
    </w:p>
    <w:p>
      <w:pPr>
        <w:pStyle w:val="ListParagrap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6 :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lang w:val="fr-FR"/>
        </w:rPr>
        <w:t>Citer les 3 principales formules d’estimation du DFG utilisées chez l’adulte. Quelle est l’équation recommandée en 2012 ? Quels sont ses 2 principaux avantages ?</w:t>
      </w:r>
    </w:p>
    <w:p>
      <w:pPr>
        <w:pStyle w:val="ListParagrap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7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 est la définition de la maladie rénale chroniqu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8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onner la définition des différents stades de la maladie rénale chronique.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sz w:val="28"/>
          <w:szCs w:val="28"/>
          <w:u w:val="single"/>
          <w:lang w:val="fr-FR"/>
        </w:rPr>
        <w:t>Question n°9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les sont les populations à risque de développer une maladie rénale chronique et pour lesquelles un dépistage est recommandé ?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MS ??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3T15:26:00Z</cp:lastPrinted>
  <dcterms:modified xsi:type="dcterms:W3CDTF">2012-10-03T13:46:00Z</dcterms:modified>
  <cp:revision>7</cp:revision>
  <dc:subject/>
  <dc:title>ODONTOLOGIE</dc:title>
</cp:coreProperties>
</file>