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thopédie dento-fa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éplacement dentaire provoqué :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ésorption osseuse directe : définition et conditions.</w:t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ésorption osseuse indirecte : définition et condition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églutition :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re les différents modes de déglutition physiologique.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équences d’une déglutition dysfonctionnell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3 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ges osseux :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yens de détermination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autres marqueurs biologiqu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4 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es arcs orthodontiques :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principaux alliages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urs indications.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5 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ncrage :</w:t>
      </w:r>
    </w:p>
    <w:p>
      <w:pPr>
        <w:pStyle w:val="Paragraphedeliste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différents moyens d’ancrage</w:t>
      </w:r>
    </w:p>
    <w:p>
      <w:pPr>
        <w:pStyle w:val="Paragraphedeliste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vez la préparation d’ancrage à l’arcade mandibulaire selon Tweed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10T16:46:00Z</cp:lastPrinted>
  <dcterms:modified xsi:type="dcterms:W3CDTF">2012-10-10T14:47:00Z</dcterms:modified>
  <cp:revision>7</cp:revision>
  <dc:subject/>
  <dc:title>ODONTOLOGIE</dc:title>
</cp:coreProperties>
</file>