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xe hypothalamo-hypophyso-ovarien. Anatomie, Physiologie, Evolution aux différents âges de la v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plications de l’exploration de l’Axe Hypothalamo-Hypophyso-Ovarien à l’aménorrhée secondaire, en détaillant la clinique, la biologie et l’image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pas lister les étiologies, ne pas faire d’arbre décisionnel.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01T16:43:00Z</cp:lastPrinted>
  <dcterms:modified xsi:type="dcterms:W3CDTF">2012-10-01T14:43:00Z</dcterms:modified>
  <cp:revision>8</cp:revision>
  <dc:subject/>
  <dc:title>ODONTOLOGIE</dc:title>
</cp:coreProperties>
</file>