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raiter tous les sujets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1 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enfant de 15 mois est adressé en consultation de pédiatrie pour une suspicion de déficit de l’immunité humor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caractéristiques des manifestations cliniques qui ont pu orienter vers ce cadre étiolog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2 examens biologiques de première intention. Quelles anomalies recherchez-vous ? Quel élément indispensable faut-il prendre en compte pour interpréter les résultat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usieurs examens immunologiques de deuxième intention sont réalisé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un immunophénotypage lymphocytaire de base : Quelles populations lymphocytaires sont évaluées ? Par quels marqueurs ? Comment interprétez-vous les résultats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les sérologies vaccinales : lesquelles recommandez-vous 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Citez 3 autres examens immunologiques de deuxième inten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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uivi biologique de l’infection par le virus de l’hépatite B (VHB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Citez les principaux marqueurs de l’infection VHB (directs et indirects) et précisez leur signific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ofils sérologiques attendus dans les cas  suivants 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épatite B aiguë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épatite B chronique activ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épatite B guéri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dividu vaccin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ns quelles situations cliniques ou virologiques ces profils sérologiques peuvent-ils poser des difficultés particulières d’interprétati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dalités du suivi virologique du patient sous traitement antivir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3 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agnostic du diabète gestationn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finition du diabète gestationnel (en se référant à l’OM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cipales complications cliniques pour la mère et le nouveau-n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explorations biologiques de ce diabète gestationnel sont indiquées, et à quel moment, selon le contexte maternel initial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seuils patholog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8"/>
          <w:szCs w:val="28"/>
        </w:rPr>
        <w:t>Quel doit être le suivi biologique de ce diabète après l’accouch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5T15:14:00Z</cp:lastPrinted>
  <dcterms:modified xsi:type="dcterms:W3CDTF">2012-10-25T13:15:00Z</dcterms:modified>
  <cp:revision>12</cp:revision>
  <dc:subject/>
  <dc:title>ODONTOLOGIE</dc:title>
</cp:coreProperties>
</file>