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8"/>
          <w:szCs w:val="28"/>
          <w:u w:val="single"/>
        </w:rPr>
        <w:t>Question n°1 :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Quel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examen clinique est à réaliser et quels examens biologiques sont à proposer de façon systématique en consultation préconceptionnelle chez une femme de 28 ans sans situation à risques identifiée lors de l’interrogatoire ?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numérer les  recommandations hygiéno-diététiques essentielles à rappeler ? 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Quel traitement  proposer systématiquement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ispositif actuel du dépistage de la T21 au 1er trimestre en France : Principe, modalités pratiques et limites.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8"/>
          <w:szCs w:val="28"/>
          <w:u w:val="single"/>
        </w:rPr>
        <w:t>Question n°3 :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nditions de prise en charge de l’IVG par méthode médicamenteus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Facteurs de risque des cancers du sein sporadiques.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22T16:45:00Z</cp:lastPrinted>
  <dcterms:modified xsi:type="dcterms:W3CDTF">2012-10-22T14:47:00Z</dcterms:modified>
  <cp:revision>9</cp:revision>
  <dc:subject/>
  <dc:title>ODONTOLOGIE</dc:title>
</cp:coreProperties>
</file>