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ODONT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Les 3 sujets sont à traiter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Sujet n°1 (noté sur 6)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es systèmes adhésifs photopolymérisables en odontologie conservatrice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éfinition.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rincipes d’adhésion tissulaire et mordançage.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lassification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Sujet n°2 (noté sur 6)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Le fluor : recommandations et intérêt tout au long de la vie.</w:t>
      </w:r>
    </w:p>
    <w:p>
      <w:pPr>
        <w:pStyle w:val="ListParagraph"/>
        <w:ind w:left="0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) Rôles du fluor.</w:t>
      </w:r>
    </w:p>
    <w:p>
      <w:pPr>
        <w:pStyle w:val="ListParagraph"/>
        <w:ind w:left="0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) Modalités de prescription.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Sujet n°3 (noté sur 8)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Antibioprophylaxie en odontologie selon les recommandations de l’AFSSAPS de 2011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MS Minngs;w" w:cs="Cambr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mbria" w:hAnsi="Cambria" w:eastAsia="MS Minngs;w" w:cs="Cambri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2-10-09T17:10:00Z</cp:lastPrinted>
  <dcterms:modified xsi:type="dcterms:W3CDTF">2012-10-09T15:11:00Z</dcterms:modified>
  <cp:revision>16</cp:revision>
  <dc:subject/>
  <dc:title>ODONTOLOGIE</dc:title>
</cp:coreProperties>
</file>