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NEU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rise en charge d'une exacerbation de BPCO, à l'exclusion des formes graves relevant de la ventilation non-invasive, des soins intensifs, ou de la réanimation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°) Chez un patient suivi pour une BPCO (diagnostic établi), quels sont les critères qui font parler d'exacerbation 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°) Devant une exacerbation de BPCO, quels sont les critères d'hospitalisation 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°) Quels sont les facteurs potentiellement responsables d'une exacerbation de BPCO ?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°) Quel bilan doit-on réaliser à l'admission dans un service de pneumologie d'un patient présentant une exacerbation de BPCO ? </w:t>
      </w:r>
    </w:p>
    <w:p>
      <w:pPr>
        <w:pStyle w:val="Normal"/>
        <w:tabs>
          <w:tab w:val="clear" w:pos="708"/>
          <w:tab w:val="left" w:pos="1662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°) Quelles sont les mesures thérapeutiques à mettre en place chez un patient hospitalisé pour exacerbation de BPCO d'origine infectieuse 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°) Décrivez un schéma d'antibiothérapie pour exacerbation de BPCO figurant dans des recommandations de pratique clinique en vigueu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°) Quelles sont les mesures qui permettent de prévenir la survenue des exacerbations de BPCO ?</w:t>
      </w:r>
    </w:p>
    <w:p>
      <w:pPr>
        <w:pStyle w:val="Normal"/>
        <w:autoSpaceDE w:val="false"/>
        <w:spacing w:lineRule="exact" w:line="28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°) Les exacerbations de BPCO sont d'autant plus fréquentes et graves que la maladie sous-jacente est sévère. Sur quoi juge-t-on la sévérité d'une BPCO ?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01T15:38:00Z</cp:lastPrinted>
  <dcterms:modified xsi:type="dcterms:W3CDTF">2012-10-01T13:38:00Z</dcterms:modified>
  <cp:revision>10</cp:revision>
  <dc:subject/>
  <dc:title>ODONTOLOGIE</dc:title>
</cp:coreProperties>
</file>