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GENE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Monsieur X âgé de 45 ans sans antécédent consulte en urgence pour une douleur abdominale avec des vomissements depuis 48 heures. A l’interrogatoire ce patient décrit une altération de l’état général depuis 1 mois, avec des rectorragies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Quelles sont les hypothèses diagnostiques 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Quels signes cliniques recherchez vous pour justifiez vos hypothèses 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s examens radiologiques demandez vous ?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Et quels signes radiologiques recherchez vous 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 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Les examens radiologiques révèlent une lésion colique gauche sténosante avec une distension du caecum à 6 cm sans signe de souffrance digestive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Quelles sont les différentes possibilités thérapeutiques 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5 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Le patient a été opéré de sa lésion colique gauche, il a eu une chimiothérapie post-opératoire. Un an après sur le TDM de contrôle deux lésions une de 2 cm dans le segment II, et une de 6 cm dans le segment VII selon classification de Couinaud sont apparues dans le foie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Quelles sont les différentes possibilités thérapeutiques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25T15:27:00Z</cp:lastPrinted>
  <dcterms:modified xsi:type="dcterms:W3CDTF">2012-10-25T13:27:00Z</dcterms:modified>
  <cp:revision>7</cp:revision>
  <dc:subject/>
  <dc:title>ODONTOLOGIE</dc:title>
</cp:coreProperties>
</file>