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DERMATOLOGIE ET VENEREOLOGIE</w:t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Epreuve de vérification des connaissances fondamentales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Sujet 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Question n°1 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Citez les 5 facteurs favorisants l’apparition d’un carcinome épidermoïde cutané 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Question n°2 : </w:t>
      </w:r>
    </w:p>
    <w:p>
      <w:pPr>
        <w:pStyle w:val="Normal"/>
        <w:jc w:val="both"/>
        <w:rPr/>
      </w:pPr>
      <w:r>
        <w:rPr>
          <w:sz w:val="28"/>
          <w:szCs w:val="28"/>
        </w:rPr>
        <w:t>Quels sont les examens complémentaires disponibles pour explorer une suspicion de maladie bulleuse auto-immune 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Question n°3 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Dans le cas d’une pemphigoïde bulleuse, quel serait le résultat des examens cités à la question 2 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Question n°4 : </w:t>
      </w:r>
    </w:p>
    <w:p>
      <w:pPr>
        <w:pStyle w:val="Normal"/>
        <w:jc w:val="both"/>
        <w:rPr/>
      </w:pPr>
      <w:r>
        <w:rPr>
          <w:sz w:val="28"/>
          <w:szCs w:val="28"/>
        </w:rPr>
        <w:t>Quels sont les 4  facteurs histopronostiques du mélanome 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Question n°5 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Quel est le traitement de la syphilis précoce chez un sujet immunocompétent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Question n°6 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Principaux mécanismes physiologiques de l’acné 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Question n°7 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Dermatite atopique : quelle est l’anomalie première à l’origine de la maladie 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Citez le traitement de référence d’une poussée inflammatoire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Question n°8 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Citez les principales données à recueillir pour évaluer la sévérité d’un psoriasis 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TOURNEZ SVP </w:t>
      </w:r>
      <w:r>
        <w:rPr>
          <w:rFonts w:cs="Arial"/>
          <w:sz w:val="28"/>
          <w:szCs w:val="28"/>
        </w:rPr>
        <w:t>→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Question n°9 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Citez les 5 principales causes d’érythème noueux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Question n°10 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Varicelle : principaux signes cliniques et période d’incubation 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Question n°11 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Citez 5 dermatoses se localisant préférentiellement à la face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Question n°12 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Citez 5 dermatoses caractérisées par une  acantholyse histologique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Question n°13 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Quels sont les 4 principaux signes cliniques permettant de retenir le diagnostic de neurofibromatose de type I 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Question n°14 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 quelles maladies pensez-vous devant la présence en histologie d’un granulome giganto-épithelio-cellulaire 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Question n°15 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Citez 5 tumeurs cutanées douloureuses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Question n°16 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Citez les 5 principales étiologies à évoquer devant des tâches blanches cutanées de l’enfant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Question n°17 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Citez 5 principales causes d’alopécie cicatricielle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Question n°18 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Quelles sont les principales complications des dermo corticoïdes 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Question n°19 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Onychomycoses : citez les 3  différents types d’atteinte de l’ongle basée sur le mode de pénétration du champignon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Question n°20 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Quelles sont les principales étiologies à évoquer devant une ulcération buccale 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TOURNEZ SVP </w:t>
      </w:r>
      <w:r>
        <w:rPr>
          <w:rFonts w:cs="Arial"/>
          <w:sz w:val="28"/>
          <w:szCs w:val="28"/>
        </w:rPr>
        <w:t>→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Question n°21 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Quelles sont les étiologies à évoquer devant un prurit sans lésion cutanée du sujet âgé 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/>
      <w:tab/>
      <w:tab/>
      <w:t xml:space="preserve">Page 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Calibri" w:hAnsi="Calibri" w:eastAsia="Times New Roman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1T13:04:00Z</dcterms:created>
  <dc:creator>Espace Jean Monnet</dc:creator>
  <dc:description/>
  <dc:language>en-US</dc:language>
  <cp:lastModifiedBy>Rgs</cp:lastModifiedBy>
  <cp:lastPrinted>2012-10-22T15:40:00Z</cp:lastPrinted>
  <dcterms:modified xsi:type="dcterms:W3CDTF">2012-10-22T13:41:00Z</dcterms:modified>
  <cp:revision>8</cp:revision>
  <dc:subject/>
  <dc:title>ODONTOLOGIE</dc:title>
</cp:coreProperties>
</file>