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PHYSIQUE ET DE READAPTATION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 :</w:t>
      </w:r>
    </w:p>
    <w:p>
      <w:pPr>
        <w:pStyle w:val="Normal"/>
        <w:jc w:val="both"/>
        <w:rPr/>
      </w:pPr>
      <w:r>
        <w:rPr>
          <w:sz w:val="28"/>
          <w:szCs w:val="28"/>
        </w:rPr>
        <w:t>Décrivez la classification Internationale du Fonctionnement, du handicap et de la santé (CIF) puis illustrez en prenant l’exemple de la paraplég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ise en charge d’une prothèse totale de genou en MPR chez un patient gonarthrosique à une semaine de l’intervention chirurgicale avec autorisation de marche avec 2 cannes et une orthèse rigide: évaluation des co-morbidités et contexte environnemental, bilan clinique, rééducation et traitement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2-10-08T14:50:00Z</cp:lastPrinted>
  <dcterms:modified xsi:type="dcterms:W3CDTF">2012-10-08T12:51:00Z</dcterms:modified>
  <cp:revision>7</cp:revision>
  <dc:subject/>
  <dc:title>ODONTOLOGIE</dc:title>
</cp:coreProperties>
</file>