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DU TRAVAI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1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ner la définition, la composition et les objectifs principaux du CHSCT dans une entreprise de 400 salarié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2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réparation en maladie professionnelle</w:t>
      </w:r>
      <w:bookmarkStart w:id="0" w:name="_GoBack"/>
      <w:bookmarkEnd w:id="0"/>
      <w:r>
        <w:rPr>
          <w:sz w:val="28"/>
          <w:szCs w:val="28"/>
        </w:rPr>
        <w:t xml:space="preserve"> dans le régime général de la sécurité sociale française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Décrire les principaux éléments d'un tableau de maladie professionnel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Définir les modalités de reconnaissance en maladies professionnelles lorsque le système des tableaux de maladies professionnelles n'est pas applic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3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'exposition aux bruits en milieu professionne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Donner les critères de caractérisation physique du bru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Donner la définition d'une surdité d'origine professionnel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Définir les stades cliniques et paracliniques des atteintes auditives provoqués par les bruits lésionne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Donner les principes généraux de la prévention du bruit en entrepri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11T16:20:00Z</cp:lastPrinted>
  <dcterms:modified xsi:type="dcterms:W3CDTF">2012-10-11T14:20:00Z</dcterms:modified>
  <cp:revision>7</cp:revision>
  <dc:subject/>
  <dc:title>ODONTOLOGIE</dc:title>
</cp:coreProperties>
</file>