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INTERN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s 2 sujets sont à traite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>Sujet n° 1 :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ndrome de Raynaud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Eléments du diagnostic positif, différentiel et étiologique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>Sujet n° 2 :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ection à clostridium difficile 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Facteurs favorisants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Signes cliniques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iagnostic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Traitement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11T15:04:00Z</cp:lastPrinted>
  <dcterms:modified xsi:type="dcterms:W3CDTF">2012-10-11T13:08:00Z</dcterms:modified>
  <cp:revision>7</cp:revision>
  <dc:subject/>
  <dc:title>ODONTOLOGIE</dc:title>
</cp:coreProperties>
</file>