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ESTHESIE REANIM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Question n°1 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iter les 4 dispositions générales du décret du 5 décembre 1994 en matière de prise en charge de l'anesthésie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Question n°2 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umérer les 6 dispositifs obligatoires pour assurer la surveillance per-anesthésique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Question n°3 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A quelle classe pharmacologique appartient le Célectol</w:t>
      </w:r>
      <w:r>
        <w:rPr>
          <w:color w:val="000000"/>
          <w:sz w:val="28"/>
          <w:szCs w:val="28"/>
          <w:vertAlign w:val="superscript"/>
        </w:rPr>
        <w:t>®</w:t>
      </w:r>
      <w:r>
        <w:rPr>
          <w:color w:val="000000"/>
          <w:sz w:val="28"/>
          <w:szCs w:val="28"/>
        </w:rPr>
        <w:t xml:space="preserve"> (céliprolol)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oncer les principaux effets cardiaques de cette famille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Question n°4 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Patient de 75 ans opéré à froid programmé pour prothèse de hanche, hypertendu traité par IEC, porteur d'un stent actif depuis 1 an sous aspirine, statine (simvastatin 1cp/j) et Célectol</w:t>
      </w:r>
      <w:r>
        <w:rPr>
          <w:color w:val="000000"/>
          <w:sz w:val="28"/>
          <w:szCs w:val="28"/>
          <w:vertAlign w:val="superscript"/>
        </w:rPr>
        <w:t>®</w:t>
      </w:r>
      <w:r>
        <w:rPr>
          <w:color w:val="000000"/>
          <w:sz w:val="28"/>
          <w:szCs w:val="28"/>
        </w:rPr>
        <w:t xml:space="preserve"> 50 (céliprolol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Quels sont les médicaments à arrêter et ceux à maintenir pour la période périopératoire de ce patient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Quels sont les 4 principaux critères cliniques permettant de prédire des difficultés d'intubation orotrachéale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Question n°6 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Quelles sont les 2 principales familles de curares?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Quelles sont les actions de chacune de ces 2 familles sur la plaque motrice?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Question n°7 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Pour le rémifentanil (Ultiva</w:t>
      </w:r>
      <w:r>
        <w:rPr>
          <w:color w:val="000000"/>
          <w:sz w:val="28"/>
          <w:szCs w:val="28"/>
          <w:vertAlign w:val="superscript"/>
        </w:rPr>
        <w:t>®</w:t>
      </w:r>
      <w:r>
        <w:rPr>
          <w:color w:val="000000"/>
          <w:sz w:val="28"/>
          <w:szCs w:val="28"/>
        </w:rPr>
        <w:t>) et le sufentanil, quelles sont les délais d'action, durées d'action et voies d'élimination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OURNEZ SVP </w:t>
      </w:r>
      <w:r>
        <w:rPr>
          <w:rFonts w:cs="Arial"/>
          <w:color w:val="000000"/>
          <w:sz w:val="28"/>
          <w:szCs w:val="28"/>
        </w:rPr>
        <w:t>→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Question n°8 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Citer (sans commentaires) les 5 grands mécanismes physiopathologiques à l'origine d'une hypoxémie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Question n°9 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iter (sans commentaires) les déterminants physiologiques du transport de l'oxygène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Question n°10 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iter (sans commentaires) 6 facteurs de risque de survenue d'insuffisance rénale aiguë postopératoire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Question n°11 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iter 8 facteurs d'agression cérébrales secondaires d'origine systémique (ACSOS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Question n°12 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iter les 6 principaux objectifs de prise en charge de réanimation initiale du choc septique ou sepsis sévère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Question n°13 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uelle est la classification OMS des antalgiques et citer une molécule au sein de chacune de ces classes 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Question n°14 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iter les 5 principales familles d'antibiotiques anti-staphylococciques avec une molécule par famille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Question n°15 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uelles est la procédure de commande et de délivrance des culots globulaires en urgence vitale immédiate (Afssaps 2003) 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Question n°16 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Quelles sont les éléments de prise en charge initiale d'un SDRA ?</w:t>
      </w:r>
    </w:p>
    <w:p>
      <w:pPr>
        <w:pStyle w:val="Normal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2-10-22T14:46:00Z</cp:lastPrinted>
  <dcterms:modified xsi:type="dcterms:W3CDTF">2012-10-22T12:47:00Z</dcterms:modified>
  <cp:revision>7</cp:revision>
  <dc:subject/>
  <dc:title>ODONTOLOGIE</dc:title>
</cp:coreProperties>
</file>