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EDIQUE ET TRAUMAT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Traiter tous les sujets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 n°1 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seudarthrose infectée de jambe sur fracture ostéosynthèsé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finition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ncipaux facteurs de risque locaux et régionaux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ncipes du traitement initi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 n°2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cture de l’extrémité inférieure du radius de l’enfant avant 8 ans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crivez l’analyse radiologique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crivez la principale classification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ncipes thérapeutiques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 est le principal risque évolutif après consolid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 n°3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nostic d’une mono arthrite aiguë non traumatique du poigne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tez les 4 grands groupes étiologiques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tez les principaux moyens diagnostics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 n°4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narthrose fémoro-tibiale médiale isolée chez un patient de 50 an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itez et décrire les principales modalités thérapeut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2-10-29T16:54:00Z</cp:lastPrinted>
  <dcterms:modified xsi:type="dcterms:W3CDTF">2012-10-29T15:54:00Z</dcterms:modified>
  <cp:revision>11</cp:revision>
  <dc:subject/>
  <dc:title>ODONTOLOGIE</dc:title>
</cp:coreProperties>
</file>