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E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éfinition et principales étiologies d’une thrombopé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- Décrivez les signes cliniques d’une hyperthyroïdie.</w:t>
      </w:r>
    </w:p>
    <w:p>
      <w:pPr>
        <w:pStyle w:val="Normal"/>
        <w:rPr/>
      </w:pPr>
      <w:r>
        <w:rPr>
          <w:sz w:val="28"/>
          <w:szCs w:val="28"/>
        </w:rPr>
        <w:t>2 - Quels examens biologiques permettent de confirmer le diagnostic d’hyperthyroïd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Quelles sont les pathologies entraînant une hyperthyroïd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- Quels examens complémentaires devront être pratiqués et quels seront leurs résultats attendus en fonction de la patholog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- Modalités du suivi biologique en fonction du traitement utilis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Diagnostic biologique d’une immunoglobuline monoclon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Enumérer les principaux marqueurs tumoraux sériques utilisés en routine clinique et leur place dans la prise en charge en oncologie (dépistage, diagnostic, suivi thérapeutique 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Indiquer leurs performances en terme de sensibilité et de spécificité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3T10:14:00Z</cp:lastPrinted>
  <dcterms:modified xsi:type="dcterms:W3CDTF">2012-10-03T08:15:00Z</dcterms:modified>
  <cp:revision>14</cp:revision>
  <dc:subject/>
  <dc:title>ODONTOLOGIE</dc:title>
</cp:coreProperties>
</file>