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E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’adénome à prolacti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mécanismes de régulation de la sécrétion de prolact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signes cliniques de l’adénome à prolactin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diagnostics étiologiques d’une hyperprolactinémie associée à une tumeur hypophys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diagnostics étiologiques d’une hyperprolactinémie non tumora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5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4 dosages hormonaux indispensabl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umérer les 3 composantes indispensables de l’examen ophtalmolog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’examen radiologique de référenc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2 grands types d’adénome à prolactin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9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umérer les moyens thérapeutiques à votre dispos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TOURNEZ S.V.P </w:t>
      </w:r>
      <w:r>
        <w:rPr>
          <w:rFonts w:cs="Arial"/>
          <w:sz w:val="28"/>
          <w:szCs w:val="28"/>
        </w:rPr>
        <w:t>→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0 :</w:t>
      </w:r>
    </w:p>
    <w:p>
      <w:pPr>
        <w:pStyle w:val="Normal"/>
        <w:rPr/>
      </w:pPr>
      <w:r>
        <w:rPr>
          <w:sz w:val="28"/>
          <w:szCs w:val="28"/>
        </w:rPr>
        <w:t>Proposer votre stratégie thérapeutique (en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et en 2</w:t>
      </w:r>
      <w:r>
        <w:rPr>
          <w:sz w:val="28"/>
          <w:szCs w:val="28"/>
          <w:vertAlign w:val="superscript"/>
        </w:rPr>
        <w:t>nde</w:t>
      </w:r>
      <w:r>
        <w:rPr>
          <w:sz w:val="28"/>
          <w:szCs w:val="28"/>
        </w:rPr>
        <w:t xml:space="preserve"> intention) en fonction du type d’adénome défini à la question 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stifier brièvement votre choi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2 types d’effets secondaires fréquents du traitement médical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8T14:12:00Z</cp:lastPrinted>
  <dcterms:modified xsi:type="dcterms:W3CDTF">2012-10-08T12:14:00Z</dcterms:modified>
  <cp:revision>5</cp:revision>
  <dc:subject/>
  <dc:title>ODONTOLOGIE</dc:title>
</cp:coreProperties>
</file>