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/ 6 principaux  sous types de TED selon la CIM 10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b/ Principaux signes cliniques de l’autisme  à l’âge de 4 an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c/ 3 Principaux troubles associés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ègles de prescription, indications et surveillance d’un traitement par antipsychotiques atypiqu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  <w:u w:val="single"/>
        </w:rPr>
        <w:t>Question n°3 :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aractéristiques cliniques du délire schizophrénique.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Question n°4 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>Les mesures thérapeutiques proposées dans la dépendance à l'alcool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11T15:15:00Z</cp:lastPrinted>
  <dcterms:modified xsi:type="dcterms:W3CDTF">2012-10-11T13:15:00Z</dcterms:modified>
  <cp:revision>10</cp:revision>
  <dc:subject/>
  <dc:title>ODONTOLOGIE</dc:title>
</cp:coreProperties>
</file>