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CHIRUR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ascularisation de la moelle épinière 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écrire la vascularisation artérielle de la moelle épinière aux différents étages cervical, et dorso-lombaire :  pédicules,  territoire, anastomoses, variabilit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crire le réseau de drainage veineux médullai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moyens d’exploration d’imagerie de la vascularisation  de la moelle épinière et d’une pathologie concernant cette vascularisatio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ans quelles situations cliniques ou chirurgicales envisagez-vous d’explorer cette vascularisation, et dans quel(s) but(s)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22T15:41:00Z</cp:lastPrinted>
  <dcterms:modified xsi:type="dcterms:W3CDTF">2012-10-22T13:41:00Z</dcterms:modified>
  <cp:revision>8</cp:revision>
  <dc:subject/>
  <dc:title>ODONTOLOGIE</dc:title>
</cp:coreProperties>
</file>