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opathologie de l’incontinence urinaire et facteurs de risque chez l’homme et chez la fem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2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idémiologie, types histologiques, marqueurs biologiques et principes thérapeutiques du cancer du testicul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1T17:31:00Z</cp:lastPrinted>
  <dcterms:modified xsi:type="dcterms:W3CDTF">2012-10-01T15:32:00Z</dcterms:modified>
  <cp:revision>12</cp:revision>
  <dc:subject/>
  <dc:title>ODONTOLOGIE</dc:title>
</cp:coreProperties>
</file>