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éd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Méningite bactérienne chez le nourrisson de plus de trois mois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Question1 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Quels sont les principaux signes cliniqu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2 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Quels sont les critères biologiques du diagnostic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3 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Quels sont les critères de gravité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4 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Quel est le traitement initial avant toute orientation bactériologique en l’absence de signe de gravité (avec les doses et la voie d’administration)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5 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Citer les deux germes les plus fréquents en France avec leurs caractéristiques bactériologiques à l’examen direct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Indiquer le traitement adapté à chacun (avec la durée du traitement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6 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Indiquer quelle est l’antibioprophylaxie préconisée pour l’entourage (à qui, quand, et comment ?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Question 7 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Quelles sont les complications après les 24 premières heur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8 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Quelles sont les recommandations vaccinales en France pour la prévention des méningites bactériennes avant l’âge de 2 ans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26T16:30:00Z</cp:lastPrinted>
  <dcterms:modified xsi:type="dcterms:W3CDTF">2011-10-26T14:45:00Z</dcterms:modified>
  <cp:revision>11</cp:revision>
  <dc:subject/>
  <dc:title>ODONTOLOGIE</dc:title>
</cp:coreProperties>
</file>