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Les deux sujets sont à traiter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360"/>
        <w:rPr/>
      </w:pPr>
      <w:r>
        <w:rPr>
          <w:rFonts w:cs="Arial"/>
          <w:sz w:val="24"/>
          <w:szCs w:val="24"/>
        </w:rPr>
        <w:t>1 ) Décrivez l'anatomie du sinus sphénoïdal chez l'adulte, décrivez les rapports anatomiques de chacune de ses parois, décrivez les risques chirurgicaux liés à ces rapports</w:t>
      </w:r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2 ) Anatomie du nerf facial 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écrivez le trajet  du nerf facial sur toute sa longueur depuis le tronc cérébral 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écrivez ses principaux rapports dans le rocher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itez et précisez le lieu d’émergence de ses branches intra-pétreuses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itez les 3 examens complémentaires ayant valeur de localisation topographique (hors imagerie) dans le bilan d’une paralysie faciale périphérique, et précisez quelles branches du nerf ils explorent.</w:t>
      </w:r>
      <w:bookmarkStart w:id="0" w:name="_GoBack"/>
      <w:bookmarkEnd w:id="0"/>
    </w:p>
    <w:p>
      <w:pPr>
        <w:pStyle w:val="Normal"/>
        <w:spacing w:lineRule="auto" w:line="4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19T16:58:00Z</cp:lastPrinted>
  <dcterms:modified xsi:type="dcterms:W3CDTF">2011-10-19T14:59:00Z</dcterms:modified>
  <cp:revision>4</cp:revision>
  <dc:subject/>
  <dc:title>ODONTOLOGIE</dc:title>
</cp:coreProperties>
</file>