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rtériopathie Oblitérant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théromateuse des membres inférieurs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 et étiologi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Facteurs de risqu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s de l’Ischémie d’effort et de l’Ischémie critiqu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xamens complémentaires à visée diagnostique et pronostique. dans le cas d’une Ischémie d’effort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>Stratégie médicochirurgicale devant un patient artéritique claudican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09-09-30T17:06:00Z</cp:lastPrinted>
  <dcterms:modified xsi:type="dcterms:W3CDTF">2011-10-04T13:39:00Z</dcterms:modified>
  <cp:revision>5</cp:revision>
  <dc:subject/>
  <dc:title>ODONTOLOGIE</dc:title>
</cp:coreProperties>
</file>