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i/>
          <w:sz w:val="24"/>
          <w:szCs w:val="24"/>
          <w:u w:val="single"/>
        </w:rPr>
        <w:t>NOTA</w:t>
      </w:r>
      <w:r>
        <w:rPr>
          <w:rFonts w:cs="Arial"/>
          <w:b/>
          <w:i/>
          <w:sz w:val="24"/>
          <w:szCs w:val="24"/>
        </w:rPr>
        <w:t xml:space="preserve"> : </w:t>
      </w:r>
      <w:r>
        <w:rPr>
          <w:rFonts w:cs="Arial"/>
          <w:b/>
          <w:sz w:val="24"/>
          <w:szCs w:val="24"/>
        </w:rPr>
        <w:t>Il y a 20 questions qui seront cotées chacune 5 points maximum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es questions de 1 à 15 auront 5 points par question s’il est répondu à tous les items attendus, sinon 0 point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es questions 16 à 20 seront notées de 0 à 5 en fonction des réponses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Définition d’une hallucinatio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Différents types d’hallucinations 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Citez 2 médicaments disposant d’une AMM en tant que maintien de l’abstinence chez l’alcoolo-dépendant 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Citez le risque majeur d’un traitement par Leponex (clozapine) 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Quel est le risque majeur d’un état mixt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6. Citez la triade symptomatique de l’anorexie mental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Définition actuelle de l’hospitalisation à la demande d’un tiers et de l’hospitalisation d’offi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8. Citez les 3 mesures de protection à la personn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Traitement pharmacologique de base d’un trouble anxieux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0. Citez 4 troubles anxieux en dehors des troubles phobiqu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1. Citez les évolutions possibles de la bouffée délirante aigu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Quels sont les traitements utilisés pour le traitement de substitution aux opiacés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Quel est le principal diagnostic psychiatrique différentiel d’une démence débutante chez un sujet âgé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Quels sont les examens biologiques à effectuer pour dépister un syndrome métabolique chez un sujet traité par antipsychotiques atypiques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. Quel est le principal mécanisme du délire paranoïaqu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6. Principaux signes de l’autisme à l’âge préscolair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7. Grands principes de la prise en charge de la tentative de suicide de l’adolescen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8. Protocole pour la mise en place d’un traitement antipsychotique chez l’adolescen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9. Principaux signes du premier épisode dépressif de l’enfant de 6 à 11 an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. La théorie de l’attachement : définition brève, auteur référent, trois modalités principal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4:58:00Z</cp:lastPrinted>
  <dcterms:modified xsi:type="dcterms:W3CDTF">2011-10-19T12:59:00Z</dcterms:modified>
  <cp:revision>6</cp:revision>
  <dc:subject/>
  <dc:title>ODONTOLOGIE</dc:title>
</cp:coreProperties>
</file>