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devez traiter les 2 suje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onduite à tenir devant une douleur de la région de la hanche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Diagnostic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xamens complémentaire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4"/>
          <w:szCs w:val="24"/>
        </w:rPr>
        <w:t>Les différentes étiologies, en spécifiant les principaux arguments diagnostiques pour chacune d’elles, leurs principales causes éventuelles.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4"/>
          <w:szCs w:val="24"/>
        </w:rPr>
        <w:t>Les grandes orientations thérapeutiques avec leurs complications éventuelles.</w:t>
      </w:r>
    </w:p>
    <w:p>
      <w:pPr>
        <w:pStyle w:val="Normal"/>
        <w:spacing w:lineRule="auto" w:line="48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Le diagnostic différentiel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Diagnostic d’une hypercalcémie, étiologies et traitement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4T16:57:00Z</cp:lastPrinted>
  <dcterms:modified xsi:type="dcterms:W3CDTF">2011-10-04T14:57:00Z</dcterms:modified>
  <cp:revision>16</cp:revision>
  <dc:subject/>
  <dc:title>ODONTOLOGIE</dc:title>
</cp:coreProperties>
</file>