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 homme de 53 ans modérément géné par des troubles mictionnels  présente une augmentation de son PSA à 12 ng/ml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 toucher rectal retrouve une prostate non suspecte de 70 grammes envir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ans ses ATCD on signale une prostatite récente traitée par 8 jours d'antibiotiqu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1 : Qu’elle conduite  à tenir suivez vous 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2 : Finalement un cancer de prostate est suspecté . Comment en faites-vous la preuve et dans qu’elles conditions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3 : Un cancer de prostate de Stade T2C, N0, MO, Gleason = 7 (3+4) est diagnostiqué. Quels sont les éléments qui ont permis de définir cette classification 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4 : Quel est le niveau de risque d’évolution de ce patient 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5 : Que peut-on lui proposer comme traitement 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6 : Le patient souhaiterait une curiethérapie prostatique ? Est-ce une option possible ? Expliquez votre choix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stion 7 : Deux ans après son traitement il présente une récidive locale :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Comment la suspecter ?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Quels examens permettraient de la confirmer ? 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Quels sont les possibilités thérapeutiques en fonction du traitement initial ? </w:t>
        <w:tab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5:52:00Z</cp:lastPrinted>
  <dcterms:modified xsi:type="dcterms:W3CDTF">2011-09-27T13:53:00Z</dcterms:modified>
  <cp:revision>7</cp:revision>
  <dc:subject/>
  <dc:title>ODONTOLOGIE</dc:title>
</cp:coreProperties>
</file>