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matologie et vénéré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Un homme de 72 ans sans antécédents consulte pour une dermatose bulleuse  évoluant depuis 1 mois, sans prise médicamenteuse récente, avec un état général conser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1 :</w:t>
      </w:r>
      <w:r>
        <w:rPr/>
        <w:t xml:space="preserve"> Quels signes cliniques sont à rechercher en faveur d’une pemphigoïde bulleuse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2 :</w:t>
      </w:r>
      <w:r>
        <w:rPr/>
        <w:t xml:space="preserve"> Quels examens proposez vous  pour affirmer le diagnostic ? Quels sont les résultats attendus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3 :</w:t>
      </w:r>
      <w:r>
        <w:rPr/>
        <w:t xml:space="preserve">  Le patient présente une vingtaine de bulles sans lésions muqueuses. Quel traitement de première intention proposez vous ? Détailler les modalités pratiques pour les 3 premiers m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4 :</w:t>
      </w:r>
      <w:r>
        <w:rPr/>
        <w:t xml:space="preserve"> Si le traitement n’est pas efficace, quels traitements par voie générale peut on propos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5 :</w:t>
      </w:r>
      <w:r>
        <w:rPr/>
        <w:t xml:space="preserve"> Citer les principales dermatoses bulleuses autoimmunes sous-épidermiques. Pour chacune, donnez leur caractéristique à l’immunofluorescence direct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6 :</w:t>
      </w:r>
      <w:r>
        <w:rPr/>
        <w:t xml:space="preserve">  Expliquer schématiquement la physiopathologie de la pemphigoïde bulle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7 :</w:t>
      </w:r>
      <w:r>
        <w:rPr/>
        <w:t xml:space="preserve">  Quels sont les signes cliniques  à rechercher en faveur d’un pemphigus vulgaire. Quels examens complémentaires sont utiles au diagnostic ? Donnez le résultat attend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8 :</w:t>
      </w:r>
      <w:r>
        <w:rPr/>
        <w:t xml:space="preserve"> Quel traitement  d’attaque proposez vous dans le cas d’un pemphigus étendu ?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4T17:35:00Z</cp:lastPrinted>
  <dcterms:modified xsi:type="dcterms:W3CDTF">2011-10-24T15:36:00Z</dcterms:modified>
  <cp:revision>5</cp:revision>
  <dc:subject/>
  <dc:title>ODONTOLOGIE</dc:title>
</cp:coreProperties>
</file>