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 mé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Conduite à tenir devant une thrombopén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éfinition et valeurs de référenc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auses d’une fausse thrombopéni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Circonstances de découvert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iagnostic biologique : examens complémentaires et leurs valeurs de référenc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Etiologies des thrombopéni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7T17:40:00Z</cp:lastPrinted>
  <dcterms:modified xsi:type="dcterms:W3CDTF">2011-10-27T15:41:00Z</dcterms:modified>
  <cp:revision>6</cp:revision>
  <dc:subject/>
  <dc:title>ODONTOLOGIE</dc:title>
</cp:coreProperties>
</file>