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infanti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ladie de Hirschsprung</w:t>
      </w:r>
    </w:p>
    <w:p>
      <w:pPr>
        <w:pStyle w:val="ListParagraph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éfinition</w:t>
      </w:r>
    </w:p>
    <w:p>
      <w:pPr>
        <w:pStyle w:val="ListParagraph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écrire le mode de révélation le plus fréquent et citer les autres.</w:t>
      </w:r>
    </w:p>
    <w:p>
      <w:pPr>
        <w:pStyle w:val="ListParagraph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Quels sont les examens complémentaires à effectuer ? Pour chacun d’eux, préciser leur intérêt succinctement.</w:t>
      </w:r>
    </w:p>
    <w:p>
      <w:pPr>
        <w:pStyle w:val="ListParagraph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iter les complications à craindre et leurs conséquences.</w:t>
      </w:r>
    </w:p>
    <w:p>
      <w:pPr>
        <w:pStyle w:val="ListParagraph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onner les grands principes de traitement.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ndrome de jonction pyélo-urétéral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Décrire les signes échographiques de la période anténatale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Quels sont les autres modes de révélation 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Quels examens complémentaires demandez-vous ? Qu’en attendez-vous 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Quelles sont les indications opératoires 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umatisme de l’abdomen chez l’enfant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Quel est l’élément clinique essentiel guidant la prise en charge des traumatismes fermés de l’abdomen 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Quel est le problème posé par l’échographie et l’examen tomodensitométrique en urgence 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Quelles sont les indications opératoires formelles en urgence chez l’enfant 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Quelles sont les diverses possibilités thérapeutiques devant un traumatisme du rein, en commençant par le plus fréquent 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En cas de splénectomie totale, quelles sont les mesures de prévention à effectuer ? Et pourquoi ?</w:t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</w:rPr>
        <w:t>4. Fracture du coude de l’enfant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Décrire les différents stades de la classification de Lagrange et Rigault (fractures supracondyliennes en extension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Quelles sont les complications immédiates de ces fractures (décrire précisément  les complications)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Quels sont les principes de traitement en fonction du déplacement 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Quels sont les critères radiologiques de réduction de ces fractures 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5. Scoliose </w:t>
      </w:r>
    </w:p>
    <w:p>
      <w:pPr>
        <w:pStyle w:val="Normal"/>
        <w:ind w:firstLine="708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Définitions radiologiques de la scoliose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Quelle est la place de l’IRM dans le bilan d’une scoliose ?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ind w:firstLine="708"/>
        <w:rPr/>
      </w:pPr>
      <w:r>
        <w:rPr>
          <w:rFonts w:cs="Arial"/>
        </w:rPr>
        <w:t xml:space="preserve">Quels sont les trois principaux paramètres des risques évolutifs 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/>
      </w:pPr>
      <w:r>
        <w:rPr>
          <w:rFonts w:cs="Arial"/>
        </w:rPr>
        <w:t xml:space="preserve">Que  faut il évoquer comme pathologie devant l’absence de réflexes cutanés abdominaux ? </w:t>
      </w:r>
    </w:p>
    <w:p>
      <w:pPr>
        <w:pStyle w:val="Normal"/>
        <w:spacing w:lineRule="auto" w:line="4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jc w:val="both"/>
        <w:rPr>
          <w:rFonts w:cs="Arial"/>
          <w:b/>
          <w:b/>
          <w:u w:val="single"/>
        </w:rPr>
      </w:pPr>
      <w:r>
        <w:rPr>
          <w:rFonts w:cs="Arial"/>
          <w:b/>
        </w:rPr>
        <w:t>6. Luxation congénitale de hanche</w:t>
      </w:r>
    </w:p>
    <w:p>
      <w:pPr>
        <w:pStyle w:val="Normal"/>
        <w:spacing w:lineRule="auto" w:line="480"/>
        <w:ind w:firstLine="708"/>
        <w:jc w:val="both"/>
        <w:rPr>
          <w:rFonts w:cs="Arial"/>
        </w:rPr>
      </w:pPr>
      <w:r>
        <w:rPr>
          <w:rFonts w:cs="Arial"/>
        </w:rPr>
        <w:t>Quels sont les facteurs de risque de la maladie luxante ?</w:t>
      </w:r>
    </w:p>
    <w:p>
      <w:pPr>
        <w:pStyle w:val="Normal"/>
        <w:spacing w:lineRule="auto" w:line="480"/>
        <w:ind w:firstLine="708"/>
        <w:jc w:val="both"/>
        <w:rPr>
          <w:rFonts w:cs="Arial"/>
        </w:rPr>
      </w:pPr>
      <w:r>
        <w:rPr>
          <w:rFonts w:cs="Arial"/>
        </w:rPr>
        <w:t>Quels sont les signes cliniques d’une maladie luxante néo-natale ?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Quel est l’examen complémentaire de choix d’une maladie luxante lors des trois premiers mois de vie 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 xml:space="preserve">Quel traitement proposez-vous chez un enfant de 1 mois : 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- pour une hanche luxable ?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- pour une hanche luxée 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/>
      </w:pPr>
      <w:r>
        <w:rPr>
          <w:rFonts w:cs="Arial"/>
        </w:rPr>
        <w:t>Jusqu’à quel âge peut-on observer une correction spontanée d’une dysplasie résiduelle ? Que peut-on proposer à cet âge là en cas de dysplasie persistante 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10-26T17:10:00Z</cp:lastPrinted>
  <dcterms:modified xsi:type="dcterms:W3CDTF">2011-10-26T15:10:00Z</dcterms:modified>
  <cp:revision>16</cp:revision>
  <dc:subject/>
  <dc:title>ODONTOLOGIE</dc:title>
</cp:coreProperties>
</file>