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3 sujets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1 - Classification des maladies gingivales selon la classification des maladies parodontales (1999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2 – Eléments anatomiques à prendre en compte lors d’avulsions des dents incluses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3 – Facteurs influençant l’étanchéité des biomatériaux de restauration permanente coronaire direct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4T15:51:00Z</cp:lastPrinted>
  <dcterms:modified xsi:type="dcterms:W3CDTF">2011-10-04T13:51:00Z</dcterms:modified>
  <cp:revision>7</cp:revision>
  <dc:subject/>
  <dc:title>ODONTOLOGIE</dc:title>
</cp:coreProperties>
</file>