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mé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us devez traiter les deux suje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720" w:hanging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crivez les principales populations lymphocytaires du sang périphérique, leurs marqueurs et leurs principales fonctions,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quez leurs méthodes d’analyse et donnez leurs proportions et leurs valeurs normales usuelles chez l’adulte de moins de 65 ans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diquez les modalités de surveillance immunologique basée sur les populations lymphocytaires au cours de l’infection VIH ; décrivez les critères  immunologiques d’évolutivité de la malad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 :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crivez les éléments de surveillance biologique d’une grossesse normale 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amens biologiques obligatoires : 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onsultation du premier trimestre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Suivi de grossesse M4 à M6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amens biologiques proposés systématiquement 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480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ltation du premier trimestre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480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ivi de grossesse M4 à M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09-28T16:19:00Z</cp:lastPrinted>
  <dcterms:modified xsi:type="dcterms:W3CDTF">2011-09-28T14:20:00Z</dcterms:modified>
  <cp:revision>9</cp:revision>
  <dc:subject/>
  <dc:title>ODONTOLOGIE</dc:title>
</cp:coreProperties>
</file>