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ESTHESIE ET REANIM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Un patient âgé de 75 ans, 80 kg, 175 cm,  ayant comme antécédents un infarctus du myocarde en 2005, une insuffisance cardiaque chronique (NYHA 3), une insuffisance rénale chronique (créatininémie à 220 mcmol/l), un diabète non insulino-dépendant sous régime seul, doit bénéficier d’une endartérectomie carotidienne droite pour une sténose symptomatique (accident ischémique transitoire 1 mois auparavant).  Le patient est traité par bisoprolol 5 mg/jour (matin), aspirine 160 mg (midi), ramipril 2,5 mg, (le soir), atorvastatine 40 mg (le soir)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partir des données de l’énoncé, comment évaluez-vous le risque de complications cardiovasculaires périopératoires ? Argumentez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Que recherchez-vous sur l’électrocardiogramme pré-opératoire ?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Quelle est votre stratégie pré-opératoire (maintien versus arrêt / délais) pour chacun des traitements chroniques ? Argumentez vos décis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protocole anesthésique a comporté : étomidate 30 mg, rémifentanil en AIVOC (cibles entre 2-5 ng/ml), rocuronium 40 mg  (injection unique pour l’intubation) avec un entretien par rémifentanil et sévoflurane (concentrations télé-expiratoires entre 0,8, et 1,2 %). La chirurgie s’est déroulée sans incidents et le patient a été extubé et transféré en salle de surveillance postinterventionnelle (SSPI) avec oxygène par lunettes nasales à 2l/min. L’analgésie a été réalisée avec un bloc cervical superficiel (ropivacaïne 100 mg).   Vingt minutes après l’arrivée en SSPI, l’infirmière vous appelle pour une valeur de SpO2 à 85 %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Quelles étiologies évoquez-vous ? Comment faites-vous le diagnostic positif pour chacune des  étiologies évoquées</w:t>
      </w:r>
      <w:bookmarkStart w:id="0" w:name="_GoBack"/>
      <w:bookmarkEnd w:id="0"/>
      <w:r>
        <w:rPr/>
        <w:t xml:space="preserve"> ? Quelles mesures thérapeutiques proposez-vous pour chacune des étiologies ? 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Vous évoquez, entre autres diagnostics,  un surdosage en médicaments utilisés pour l’anesthésie. Comment pouvez-vous antagoniser (précisez les médicaments et les doses), </w:t>
      </w:r>
      <w:r>
        <w:rPr>
          <w:u w:val="single"/>
        </w:rPr>
        <w:t>pour ce cas précis,</w:t>
      </w:r>
      <w:r>
        <w:rPr/>
        <w:t xml:space="preserve">  les effets des médicaments anesthésiques? Quels sont les mécanismes d’action des produits utilisables ? Quels sont leurs effets secondaires ?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rincipes de monitorage de la curarisation/ décurarisation. Quels sont les critères qui permettent d’affirmer une décurarisation de qualité ?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Minngs;w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1-10-24T16:41:00Z</cp:lastPrinted>
  <dcterms:modified xsi:type="dcterms:W3CDTF">2011-10-24T14:43:00Z</dcterms:modified>
  <cp:revision>6</cp:revision>
  <dc:subject/>
  <dc:title>ODONTOLOGIE</dc:title>
</cp:coreProperties>
</file>