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géné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Un homme de 60 ans sans antécédent pathologique consulte pour un ictère évoluant de façon progressive depuis 15 jours. Il se plaint d’un prurit, d’un amaigrissement récent et modéré (-5 kg, poids habituel 75 kg 1.70m), sans douleur abdominale ou fièvre. A l’examen on palpe une masse arrondie de l’hypochondre droit évoquant une grosse vésicule. Le bilan fait le diagnostic d’adénocarcinome de type excré-topancréatique de la tête du pancréa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1 </w:t>
      </w:r>
    </w:p>
    <w:p>
      <w:pPr>
        <w:pStyle w:val="Normal"/>
        <w:rPr/>
      </w:pPr>
      <w:r>
        <w:rPr>
          <w:sz w:val="24"/>
          <w:szCs w:val="24"/>
        </w:rPr>
        <w:t>Pourquoi ce patient a-t-il une grosse vésicule ?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écrivez le bilan biologique qui peut être observé ?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3</w:t>
      </w:r>
    </w:p>
    <w:p>
      <w:pPr>
        <w:pStyle w:val="Normal"/>
        <w:rPr/>
      </w:pPr>
      <w:r>
        <w:rPr>
          <w:sz w:val="24"/>
          <w:szCs w:val="24"/>
        </w:rPr>
        <w:t>Quels sont les signes échographiques (échographie transpariétale) des adénocarcinomes de la tête du pancréas ?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 quel examen complémentaire parvient-on au diagnostic de certitude ?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 est le bilan d’extension de cette pathologie ?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s sont les éléments du bilan d’extension qui contre indiquent une intervention à visée curative ?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 le bilan d’extension le permet, quelle intervention à visée curative proposez vous, quels sont ses principes ?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s sont les gestes palliatifs possibles pour traiter l’ictère de ce patient ?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s sont les autres traitements de l’adénocarcinome de la tête du pancréas en dehors de la chirurgie ?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l est le pronostique global des adénocarcinomes de la tête du pancréas ?</w:t>
      </w:r>
    </w:p>
    <w:sectPr>
      <w:footerReference w:type="default" r:id="rId2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27T16:25:00Z</cp:lastPrinted>
  <dcterms:modified xsi:type="dcterms:W3CDTF">2011-10-27T14:27:00Z</dcterms:modified>
  <cp:revision>8</cp:revision>
  <dc:subject/>
  <dc:title>ODONTOLOGIE</dc:title>
</cp:coreProperties>
</file>