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THORACIQUE ET CARDIO-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stion 1 :</w:t>
      </w:r>
    </w:p>
    <w:p>
      <w:pPr>
        <w:pStyle w:val="Normal"/>
        <w:rPr/>
      </w:pPr>
      <w:r>
        <w:rPr>
          <w:sz w:val="36"/>
          <w:szCs w:val="36"/>
        </w:rPr>
        <w:t>Au dessous de quelle valeur de VO</w:t>
      </w:r>
      <w:r>
        <w:rPr>
          <w:sz w:val="20"/>
          <w:szCs w:val="20"/>
        </w:rPr>
        <w:t xml:space="preserve">2 </w:t>
      </w:r>
      <w:r>
        <w:rPr>
          <w:sz w:val="36"/>
          <w:szCs w:val="36"/>
        </w:rPr>
        <w:t>max. une exérèse pulmonaire (type lobectomie) est elle absolument contre-indiquée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stion 2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l est le risque opératoire lors du curage ganglionnaire de la fenêtre aorto-pulmonaire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Question 3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l est le risque opératoire lors de l’exérèse d’une tumeur neurogène en situation costo-vertébrale entre T7 et T10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Question 4 :</w:t>
      </w:r>
    </w:p>
    <w:p>
      <w:pPr>
        <w:pStyle w:val="Normal"/>
        <w:rPr/>
      </w:pPr>
      <w:r>
        <w:rPr>
          <w:sz w:val="36"/>
          <w:szCs w:val="36"/>
        </w:rPr>
        <w:t>A la suite d’un traumatisme thoracique fermé, le patient présente un pneumothorax bilatéral, après drainage bilatéral des fuites aériennes persistent, quel examen demandez vous ? pourquoi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Question 5 :</w:t>
      </w:r>
    </w:p>
    <w:p>
      <w:pPr>
        <w:pStyle w:val="Normal"/>
        <w:rPr/>
      </w:pPr>
      <w:r>
        <w:rPr>
          <w:sz w:val="36"/>
          <w:szCs w:val="36"/>
        </w:rPr>
        <w:t>A partir de quel stade pTNM post-opératoire une chimiothérapie adjuvante est-elle indiquée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Question 6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tez 3 complications chirurgicales et 3 complications médicales après pneumonectomie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Question 7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tez les étiologies iatrogènes d’une paralysie diaphragmatique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Question 8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tez 2 marqueurs à demander en urgence en présence d’une volumineuse tumeur du médiastin antérieur chez un sujet jeune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Question 9 :</w:t>
      </w:r>
    </w:p>
    <w:p>
      <w:pPr>
        <w:pStyle w:val="Normal"/>
        <w:rPr/>
      </w:pPr>
      <w:r>
        <w:rPr>
          <w:sz w:val="36"/>
          <w:szCs w:val="36"/>
        </w:rPr>
        <w:t>Citez les différentes techniques de symphyse pleurale pour le traitement d’un pneumothorax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Question 10 :</w:t>
      </w:r>
    </w:p>
    <w:p>
      <w:pPr>
        <w:pStyle w:val="Normal"/>
        <w:rPr/>
      </w:pPr>
      <w:r>
        <w:rPr>
          <w:sz w:val="36"/>
          <w:szCs w:val="36"/>
        </w:rPr>
        <w:t>Quels sont les principes à retenir avant de proposer une prise en charge chirurgicale de métastases pulmonaires d’origine colo-rectale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Question 11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lle étiologie rechercher chez un patient présentant un syndrome de platypnée orthodéoxie après pneumonectomie (les causes respiratoires ayant été éliminées)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Question 12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près biopsie par vidéothoracoscopie d’un mésotheliome, existe-t-il un traitement à appliquer sur les zones de pénétration des trocards. Si oui lequel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Question 13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 patient opéré d’un anévrisme de l’aorte thoracique présente un chylothorax persistant et résistant au traitement médical. Quel traitement proposez-vous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stion 14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lle est l’artère coronaire située à proximité de l’anneau mitral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stion 15 :</w:t>
      </w:r>
    </w:p>
    <w:p>
      <w:pPr>
        <w:pStyle w:val="Normal"/>
        <w:rPr/>
      </w:pPr>
      <w:r>
        <w:rPr>
          <w:sz w:val="36"/>
          <w:szCs w:val="36"/>
        </w:rPr>
        <w:t>Citez les différentes techniques de réparation valvulaire mitrale pour une insuffisance mitrale par prolapsus du segment P2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stion 16 :</w:t>
      </w:r>
    </w:p>
    <w:p>
      <w:pPr>
        <w:pStyle w:val="Normal"/>
        <w:rPr/>
      </w:pPr>
      <w:r>
        <w:rPr>
          <w:sz w:val="36"/>
          <w:szCs w:val="36"/>
        </w:rPr>
        <w:t>Quelles sont les indications de la chirurgie en urgence d’une endocardite valvulaire aortique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stion 17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incipes de la technique chirurgicale de la dissection aigue de l’aorte ascendant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stion 18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tez les différentes techniques de drainage péricardique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stion 19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lles sont les mesures écho-cardiographiques à demander lors d’un bilan d’anévrysme de l’aorte ascendante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stion 20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l est le mécanisme le plus fréquent de la rupture traumatique de l’isthme aortique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stion 21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l est le lien anatomique entre l’artère pulmonaire gauche et l’aorte à la naissance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stion 22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écrire les lésions anatomiques de la tétralogie de Fallot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stion 23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lle lésion anatomique associée est à rechercher systématiquement avant la cure d’une communication inter auriculaire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stion 24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ls examens complémentaires proposés pour le diagnostic d’une ischémie myocardique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stion 25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el est le taux I.N.R. minimum recommandé ?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près un remplacement valvulaire mitral mécanique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près un remplacement valvulaire aortique mécaniqu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17T17:18:00Z</cp:lastPrinted>
  <dcterms:modified xsi:type="dcterms:W3CDTF">2011-10-17T15:18:00Z</dcterms:modified>
  <cp:revision>11</cp:revision>
  <dc:subject/>
  <dc:title>ODONTOLOGIE</dc:title>
</cp:coreProperties>
</file>