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UROCHIRURG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ujet :</w:t>
      </w:r>
      <w:r>
        <w:rPr>
          <w:sz w:val="24"/>
          <w:szCs w:val="24"/>
        </w:rPr>
        <w:t xml:space="preserve"> Foramen de la base du crâ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Question 1 :</w:t>
      </w:r>
      <w:r>
        <w:rPr>
          <w:sz w:val="24"/>
          <w:szCs w:val="24"/>
        </w:rPr>
        <w:t xml:space="preserve"> décrivez le contenu des foramen suivants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 – Foramen ova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 – Foramen grand rond ( rotondum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 – Foramen épineux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 – Fissure orbitaire supérieure</w:t>
      </w:r>
    </w:p>
    <w:p>
      <w:pPr>
        <w:pStyle w:val="Normal"/>
        <w:rPr/>
      </w:pPr>
      <w:r>
        <w:rPr>
          <w:sz w:val="24"/>
          <w:szCs w:val="24"/>
          <w:lang w:val="en-GB"/>
        </w:rPr>
        <w:t>5 – Canal de Dorello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6 – Foramen jugulai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7 – Conduit auditif intern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 – Canal optiqu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Question 2 : 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 xml:space="preserve">1 – Décrivez les repères anatomiques endoscopiques du foramen de Monro et du plancher du troisième ventricule tels qu’ils sont visualisés lors d’une ventriculo cisternosto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Où perforez-vous habituellement le plancher du troisième ventricule pour une ventriculo cisternostomie 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 3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gendez les images A et B (de 1 à 1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18810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352" r="48761" b="24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220335" cy="469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218" t="18302" r="-5" b="23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4T16:01:00Z</cp:lastPrinted>
  <dcterms:modified xsi:type="dcterms:W3CDTF">2011-10-24T14:02:00Z</dcterms:modified>
  <cp:revision>13</cp:revision>
  <dc:subject/>
  <dc:title>ODONTOLOGIE</dc:title>
</cp:coreProperties>
</file>