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ASTRO-ENTEROLOGIE ET HEP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TRAITEMENT DE LA RECTOCOLITE HEMORRAGIQUE: PRECISER LES INDICATIONS ET LA MISE EN ŒUVRE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8"/>
          <w:szCs w:val="28"/>
        </w:rPr>
        <w:t>1) D’UN TRAITEMENT IMMUNOSUPPRESSEUR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2) D’UNE BIOTHERAPIE  </w:t>
      </w:r>
    </w:p>
    <w:p>
      <w:pPr>
        <w:pStyle w:val="Normal"/>
        <w:spacing w:lineRule="auto" w:line="48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8T13:53:00Z</cp:lastPrinted>
  <dcterms:modified xsi:type="dcterms:W3CDTF">2011-09-28T11:55:00Z</dcterms:modified>
  <cp:revision>4</cp:revision>
  <dc:subject/>
  <dc:title>ODONTOLOGIE</dc:title>
</cp:coreProperties>
</file>