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ARDIOLOGIE ET MALADIES VASCULAIR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Sujet </w:t>
      </w:r>
      <w:r>
        <w:rPr>
          <w:sz w:val="28"/>
          <w:szCs w:val="28"/>
        </w:rPr>
        <w:t>: Insuffisance cardiaque congestive de l’adult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Question 1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lle est la définition de l’insuffisance cardiaque ?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Question 2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tez les systèmes neuro-hormonaux impliqués dans l’insuffisance cardiaque. Précisez pour chacun d’entre eux les conséquences physiopathologiques sur le système cardiovasculaire.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Question 3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b/>
          <w:sz w:val="24"/>
          <w:szCs w:val="24"/>
        </w:rPr>
        <w:t>Quelles sont les deux principales formes de remodelage ventriculaire gauche au cours de l’insuffisance cardiaque ? Décrivez leurs conséquences physiopathologiques dans l’évolution de la maladie ?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Question 4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  <w:szCs w:val="24"/>
        </w:rPr>
        <w:t>Quels sont l’intérêt diagnostique et les limites du dosage du BNP/NTproBNP chez un patient présentant une dyspnée aiguë ?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Question 5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ls sont les principaux paramètres échocardiographiques à suivre chez un patient porteur d’une insuffisance cardiaque à fonction systolique altérée?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Question 6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/>
      </w:pPr>
      <w:r>
        <w:rPr>
          <w:b/>
          <w:sz w:val="24"/>
          <w:szCs w:val="24"/>
        </w:rPr>
        <w:t>Quelles sont les classes médicamenteuses recommandées chez un patient insuffisant cardiaque non ischémique, en classe NYHA 3 stable, en rythme sinusal, avec FEVG à 30% ? (16 points)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Question 7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8"/>
          <w:tab w:val="left" w:pos="38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  <w:szCs w:val="24"/>
        </w:rPr>
        <w:t>Quelles sont les principales indications de la resynchronisation et celles du défibrillateur implantable dans l’insuffisance cardiaqu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25T16:50:00Z</cp:lastPrinted>
  <dcterms:modified xsi:type="dcterms:W3CDTF">2011-10-25T14:50:00Z</dcterms:modified>
  <cp:revision>6</cp:revision>
  <dc:subject/>
  <dc:title>ODONTOLOGIE</dc:title>
</cp:coreProperties>
</file>