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Vous voyez,  lors d’une première consultation, une patiente de 70 ans adressée par son médecin traitant pour une asthénie, une perte de 5 kg en 3 mois, et découverte d’une TSHus effondrée  (TSHus inf à 0.01µUI/ml ( Nl [ 0.1 à 3.5]). A l’examen, vous palpez un goitre nodulaire, ferme, prédominant sur le lobe droit, cliniquement non compressif, et sans adénopathie cervical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les  sont les causes classiques d’hyperthyroïdie à rechercher  chez cette patiente ?</w:t>
      </w:r>
    </w:p>
    <w:p>
      <w:pPr>
        <w:pStyle w:val="Normal"/>
        <w:spacing w:lineRule="auto" w:line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4"/>
          <w:szCs w:val="24"/>
        </w:rPr>
        <w:t>Décrire les principaux mécanismes physiopathologiques des causes d’hyperthyroïdies évoquées chez cette patiente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ur établir le diagnostic étiologique, quels examens complémentaires demandez vous , et qu’en attendez vous pour chacun d’entre eux ?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Au cours du bilan vous découvrez une calcémie  à 2.80 mmol /l (=112mg /l)(Nl de 2.2 à 2.6 mmol/l 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omment confirmer la réalité de cette hypercalcémie 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les  sont les causes classiques d’hypercalcémie à évoquer chez cette patiente 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quels examens biologiques  de première intention devez vous demander pour avancer dans le diagnostic étiologique ?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vous diagnostiquez sur le plan biologique, une hyperparathyroïdie primaire . Quels examens  devez vous  demander ?</w:t>
      </w:r>
    </w:p>
    <w:p>
      <w:pPr>
        <w:pStyle w:val="Normal"/>
        <w:spacing w:lineRule="auto" w:line="48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Vous décidez d’opérer la patiente de son  goitre hyperthyroïdien et de son hyperparathyroïdie primaire : Les derniers résultats objectivent  une T4 libre élevée  à 2 fois la normale, T3 libre élevée   à 1.5 fois  la normale et une calcémie corrigée à 3 mmol/l; De quelles thérapeutiques disposez vous pour préparer cette patiente à l’intervention ? Justifier vos indications.</w:t>
      </w:r>
    </w:p>
    <w:p>
      <w:pPr>
        <w:pStyle w:val="Normal"/>
        <w:spacing w:lineRule="auto" w:line="48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Vous revoyez la patiente 3 mois après son intervention : la TSHus est à 12µUI/ml,  sous L -THYROXINE   50 µg/j.</w:t>
      </w:r>
    </w:p>
    <w:p>
      <w:pPr>
        <w:pStyle w:val="Normal"/>
        <w:numPr>
          <w:ilvl w:val="0"/>
          <w:numId w:val="2"/>
        </w:numPr>
        <w:spacing w:lineRule="auto" w:line="480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lon quel palier  modifiez  vous la posologie de L THYROXINE ? </w:t>
      </w:r>
    </w:p>
    <w:p>
      <w:pPr>
        <w:pStyle w:val="Normal"/>
        <w:numPr>
          <w:ilvl w:val="0"/>
          <w:numId w:val="2"/>
        </w:numPr>
        <w:spacing w:lineRule="auto" w:line="480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Quand contrôlez vous la TSHu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03T17:30:00Z</cp:lastPrinted>
  <dcterms:modified xsi:type="dcterms:W3CDTF">2011-10-03T15:31:00Z</dcterms:modified>
  <cp:revision>5</cp:revision>
  <dc:subject/>
  <dc:title>ODONTOLOGIE</dc:title>
</cp:coreProperties>
</file>