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E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360"/>
        <w:rPr/>
      </w:pPr>
      <w:r>
        <w:rPr>
          <w:rFonts w:cs="Arial"/>
          <w:sz w:val="24"/>
          <w:szCs w:val="24"/>
        </w:rPr>
        <w:t xml:space="preserve">1 - Les cancers bronchiques d’origine professionnelle : </w:t>
        <w:br/>
        <w:t>Citez les principales étiologies (minimum 6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 - Décrire les principes de prévention du risque cancérogène en entrepris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Arial"/>
          <w:sz w:val="24"/>
          <w:szCs w:val="24"/>
        </w:rPr>
        <w:t>3 - Dans le cadre d’une déclaration de maladie professionnelle, définir la présomption d’origine et le délai de prise en charge. Donnez un exempl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Arial"/>
          <w:sz w:val="24"/>
          <w:szCs w:val="24"/>
        </w:rPr>
        <w:t>4 - En dehors des tableaux de maladies professionnelles, quelle(s) autre(s) voie(s) permet(tent) d’obtenir une reconnaissance et une réparation en maladie professionnelle. Précisez en leur fonctionnemen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rFonts w:cs="Arial"/>
          <w:sz w:val="24"/>
          <w:szCs w:val="24"/>
        </w:rPr>
        <w:t xml:space="preserve">5 - Les troubles musculo squelettiques : </w:t>
        <w:br/>
        <w:t>Décrivez les différents facteurs pouvant intervenir dans la survenue de ces pathologie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19T16:03:00Z</cp:lastPrinted>
  <dcterms:modified xsi:type="dcterms:W3CDTF">2011-10-19T14:03:00Z</dcterms:modified>
  <cp:revision>5</cp:revision>
  <dc:subject/>
  <dc:title>ODONTOLOGIE</dc:title>
</cp:coreProperties>
</file>