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TO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Epreuve de vérification des connaissances fondamentales</w:t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/>
          <w:sz w:val="32"/>
          <w:szCs w:val="32"/>
        </w:rPr>
        <w:t>Sujet : "OSTEO-RADIO-NECROSE DES MACHOIRES"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Merci de suivre le plan suivant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Définition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Physiopathologi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Diagnostic clinique de début et de la forme évolué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Quel bilan paraclinique demandez vous (décrivez)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. Prévention de l'ORN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. Précautions à prendre en cas de chirurgie alvéolaire (avulsions dentaires...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7. Quelles sont les autres causes d'ostéo-nécrose des mâchoires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1-10-25T14:12:00Z</cp:lastPrinted>
  <dcterms:modified xsi:type="dcterms:W3CDTF">2011-10-25T12:17:00Z</dcterms:modified>
  <cp:revision>4</cp:revision>
  <dc:subject/>
  <dc:title>ODONTOLOGIE</dc:title>
</cp:coreProperties>
</file>