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Vous devez traiter les deux sujets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 - ADENOCARCINOME DU COLON DROI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Anatomie vasculaire du colon droit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écisez les principaux risques de la dissection au cours de la colectomie droite pour cancer.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>Principes carcinologiques de la colectomie pour cancer du colon droit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>Citez les facteurs histopronostiques déterminants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itez les critères d’indication de chimiothérapie adjuvant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>Décrivez les particularités de la prise en charge dans le cas d’une femme de 40 ans atteinte d’un cancer du colon droi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 – CHIRURGIE BARIATR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les principales interventions de chirurgie bariatrique actuellement pratiquées en France ? Donnez leur principe et les décrire brièvement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pour chacune de ces interventions les complications post-opératoires immédiates liées à la techniqu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19:00Z</dcterms:created>
  <dc:creator>Espace Jean Monnet</dc:creator>
  <dc:description/>
  <dc:language>en-US</dc:language>
  <cp:lastModifiedBy>Nsm</cp:lastModifiedBy>
  <cp:lastPrinted>2011-09-28T17:33:00Z</cp:lastPrinted>
  <dcterms:modified xsi:type="dcterms:W3CDTF">2011-09-28T15:33:00Z</dcterms:modified>
  <cp:revision>11</cp:revision>
  <dc:subject/>
  <dc:title>ODONTOLOGIE</dc:title>
</cp:coreProperties>
</file>