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THOPEDIQUE ET TRAUMAT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s 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/ imagerie du rachis cervical traumatiqu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/ syndrome de loge aigue après fracture de jambe : diagnostic et prise en charg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/ omarthrose : bilan  d’imagerie et orientation thérapeutique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/ syndrome du canal carpien : clinique, examens complémentaires, indications thérapeutiques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09-27T13:10:00Z</cp:lastPrinted>
  <dcterms:modified xsi:type="dcterms:W3CDTF">2011-09-27T12:12:00Z</dcterms:modified>
  <cp:revision>9</cp:revision>
  <dc:subject/>
  <dc:title>ODONTOLOGIE</dc:title>
</cp:coreProperties>
</file>