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é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Maladie d’Alzheimer débutante chez un sujet âgé  en consulta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Question 1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ls sont les critères diagnostiques de la démence de type Alzheimer selon le DSM IV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pratique, qu’allez-vous rechercher à l’interrogatoire du patient concernant les fonctions cognitives et les éléments organiques autre que cognitifs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3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urquoi compléter ce premier entretien avec celui de l’aidant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4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Qu’allez-vous rechercher à l’examen physique et pourquoi ?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5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umérez sans les décrire les tests de débrouillage effectués lors de l’entreti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Question 6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l bilan complémentaire allez-vous prescrire pour conforter votre diagnostic et qu’en attendez-vous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7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 diagnostic de maladie d’Alzheimer légère est porté, quel traitement médicamenteux spécifique prescrivez-vous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8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ls sont les éléments de surveillance de ce traitement médicamenteux 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9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lles autres mesures peuvent être envisagées concernant les co-morbidités et la vie quotidienne de ce patient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Question 10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tez sans les décrire les troubles psycho-comportementaux pouvant survenir au cours d’une maladie d’Alzheimer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7T15:40:00Z</cp:lastPrinted>
  <dcterms:modified xsi:type="dcterms:W3CDTF">2011-10-27T13:46:00Z</dcterms:modified>
  <cp:revision>12</cp:revision>
  <dc:subject/>
  <dc:title>ODONTOLOGIE</dc:title>
</cp:coreProperties>
</file>