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NTE PUBLIQUE ET MEDECINE SO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preuve de vérification des connaissances fondamentales</w:t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estion 1 :</w:t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nner la définition de la « promotion de la santé » selon la conférence d’Ottawa (Organisation Mondiale de la Santé, 1986).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Quelles sont les trois stratégies de base de la promotion de la santé ?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Quels sont les 5 domaines d’intervention de la promotion de la santé ?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estion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éfinissez la notion de risque relatif. Quelle est sa signification ?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Quels sont les deux principaux types d’enquêtes qui permettent de calculer un risque relatif ou un odd ratio ? Citez l’intérêt et les limites propres à ces deux types d’enquêtes.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éfinissez la notion de biais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estion 3</w:t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</w:rPr>
      </w:pPr>
      <w:r>
        <w:rPr>
          <w:rFonts w:cs="Arial"/>
        </w:rPr>
        <w:t>Quels sont les facteurs qui expliquent l’augmentation des dépenses de santé en France ?</w:t>
      </w:r>
    </w:p>
    <w:p>
      <w:pPr>
        <w:pStyle w:val="Normal"/>
        <w:spacing w:before="2" w:after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Question 4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ncernant l’obésité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el outil a adopté l’Organisation Mondiale de la Santé pour définir l’obésité ? Quelle est sa définition ?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Quels sont les seuils de définition du surpoids et de l’obésité ?  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Cette maladie est-elle en phase épidémique ?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ans quelle mesure peut-on considérer qu’elle est socialement contagieuse ?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uelles sont les mesures pratiques à prendre pour enrayer cette maladi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Question 5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ans le cadre de la gestion des établissements de santé (activité de court séjour) 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Donner la définition du sigle GHM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 quoi sert cette notion dans le PMSI ?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Donner la définition du sigle GHS.  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 quoi sert cette notion dans la gestion de l’établissement de santé ?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Un GHM peut-il correspondre à plusieurs GHS ? Pourquoi ?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a fixation du niveau des tarifs des prestations hospitalières (GHS) se fait-elle à un niveau national, régional ou local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">
    <w:name w:val=" Car"/>
    <w:basedOn w:val="Policepardfaut"/>
    <w:qFormat/>
    <w:rPr>
      <w:b/>
      <w:bCs/>
      <w:sz w:val="2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5T14:38:00Z</cp:lastPrinted>
  <dcterms:modified xsi:type="dcterms:W3CDTF">2011-10-25T12:40:00Z</dcterms:modified>
  <cp:revision>10</cp:revision>
  <dc:subject/>
  <dc:title>ODONTOLOGIE</dc:title>
</cp:coreProperties>
</file>