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Question 1 : Tumeurs organiques de l’ovaire 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a/ Citez les types histologiques des tumeurs épithéliales bénignes ou malignes de l’ova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/ Quels sont les  critères échographiques des tumeurs organiques évocatrices de malignité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/ Quelles sont les explorations complémentaires en cas de suspicion de tumeur malig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/ Vous avez fait le diagnostic d’une tumeur maligne de l’ovaire, quelles sont vos obligations concernant la gestion du dossier et vis-à-vis  de la patient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/ En cas d’option chirurgicale première, quels doivent être vos objectifs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/ Une femme de 62 ans a été opérée d’un cancer de l’ovaire (tumeur maligne épithéliale). La chirurgie a été complète et a montré une atteinte des deux  ovaires, de l’épiploon et un ganglion para-aortique  s’est avéré envahi. Quel est le stade ? Donnez les grandes lignes du traitement adjuvant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/ Chez une femme jeune nullipare de 25 ans, dans quel cas peut-on envisager un traitement chirurgical préservant la fertilité 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Question 2 : Bilan de stérilité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 bilan para-clinique doit être prescrit  à l’issue d’une première consultation pour infertilité primaire chez un couple ne présentant aucun antécédent particulier ? La femme a 36 ans et elle est sans enfant, l’homme a 37 ans et deux enfants (13 et 11 ans) issus d’une précédente union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09-27T15:46:00Z</cp:lastPrinted>
  <dcterms:modified xsi:type="dcterms:W3CDTF">2011-09-27T13:46:00Z</dcterms:modified>
  <cp:revision>6</cp:revision>
  <dc:subject/>
  <dc:title>ODONTOLOGIE</dc:title>
</cp:coreProperties>
</file>