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Sujet :</w:t>
      </w:r>
      <w:r>
        <w:rPr>
          <w:rFonts w:cs="Arial"/>
          <w:sz w:val="32"/>
          <w:szCs w:val="32"/>
        </w:rPr>
        <w:t xml:space="preserve"> L'artère maxillaire (interne) et ses branches :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 Origine, trajet selon les différents compartiments successifs, et terminaison, dans son trajet citer les rapports nerveux, musculaires et osseux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 Citer les branches collatérales et les anastomose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Applications, citer les circonstances pathologiques qui peuvent amener à interrompre cette artère ou ses branches;  décrire succinctement les méthodes et voies d'abord.</w:t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3:58:00Z</cp:lastPrinted>
  <dcterms:modified xsi:type="dcterms:W3CDTF">2009-10-07T11:59:00Z</dcterms:modified>
  <cp:revision>6</cp:revision>
  <dc:subject/>
  <dc:title>ODONTOLOGIE</dc:title>
</cp:coreProperties>
</file>