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 et PHARMACIE HOSPITALIE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aladie de Parkinson et prise en charge thérapeut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opathologie de la maladie de Parkin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ptomatologie clinique init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3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e du traitement pharmacolog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itements pharmacologiques anti-parkinsoni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ications de la dopathérap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Normal"/>
        <w:rPr/>
      </w:pPr>
      <w:r>
        <w:rPr>
          <w:sz w:val="28"/>
          <w:szCs w:val="28"/>
        </w:rPr>
        <w:t>Traitements non pharmacologiques de la maladie de Parkin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°) Stratégie thérapeutique à la phase initiale de la maladie</w:t>
      </w:r>
    </w:p>
    <w:p>
      <w:pPr>
        <w:pStyle w:val="Normal"/>
        <w:rPr/>
      </w:pPr>
      <w:r>
        <w:rPr>
          <w:sz w:val="28"/>
          <w:szCs w:val="28"/>
        </w:rPr>
        <w:t>2°) Stratégie thérapeutique à la phase évoluée de la malad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0T17:24:00Z</cp:lastPrinted>
  <dcterms:modified xsi:type="dcterms:W3CDTF">2009-10-20T15:24:00Z</dcterms:modified>
  <cp:revision>8</cp:revision>
  <dc:subject/>
  <dc:title>ODONTOLOGIE</dc:title>
</cp:coreProperties>
</file>