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NTE PUBLIQUE ET MEDECINE SO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n° 1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éfinition des MIGAC. Citez cinq exemples d’activités donnant lieu au MIGA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2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uelles sont les principales informations contenues dans un dossier électronique d’un patient dans un établissement hospitalier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3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éfinir le PMSI. A quoi sert-il ? Quelles sont les classifications utilisées pour le codage en MCO, SSR, et Ps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4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éfinir et différencier odds ratio et risque rela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5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iter les trois évolutions majeures qui découlent du passage de l’ARH à l’ARS, après avoir défini ces deux terme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6T17:26:00Z</cp:lastPrinted>
  <dcterms:modified xsi:type="dcterms:W3CDTF">2009-10-06T15:27:00Z</dcterms:modified>
  <cp:revision>9</cp:revision>
  <dc:subject/>
  <dc:title>ODONTOLOGIE</dc:title>
</cp:coreProperties>
</file>