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Décrire la composition cellulaire du cartilage de croissance et son régime vasculair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égalité de longueur des membres inférieurs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numérez les étiologies des inégalités de longueur.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 garçon de 2 ans présente une inégalité de longueur des membres inférieurs de 20% due à une hypoplasie fémorale isolée. Quelle sera approximativement l’inégalité en fin de croissance en centimètres ? Quel programme thérapeutique complet proposez-vous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oissance et scolios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écrire la courbe de vitesse de croissance d’un enfant normal.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écrire la courbe d’évolution angulaire des scolioses de Mme Duval-Beaupère.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e fille présente une scoliose thoracique idiopathique qui atteint 10° à 11 ans, 20° à 12 ans et 30° à 13 ans. Quel sera son angulation en fin de croissance en l’absence de tout traitement ? Que faites-vous à l’âge de 13 ans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éphroblastom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 garçon de 3 ans est adressé pour une tumeur volumineuse du rein Droit confirmé par une échographie. Le diagnostic de néphroblastome est fortement évoqué. Un examen TDM est réalisé.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s éléments d’extension locorégionale sont recherchés ?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les complications de la tumeur peuvent être détectées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le est la localisation la plus fréquente des métastases ? Quel examen doit être réalisé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ut-il réaliser une biopsie diagnostique systématique et pourquoi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 critère permet de choisir entre une exérèse chirurgicale d’emblée et une chimiothérapie préopératoire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Une femme est enceinte au terme de 32 SA. Une dilatation des cavités rénales bilatérales est découverte chez son fœtus de sexe masculin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s sont les critères échographiques en faveur du diagnostic de valves de l’urèthre postérieur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s sont les critères anténataux de gravité de cette affection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le est la prise en charge chirurgicale à la naissance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n nouveau-né de 2 jours présente des vomissements bilieux et un météorisme abdominal. Son périnée est normal. Vous suspectez une occlusion néonatale basse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les sont les causes d’occlusion colique en dehors de la maladie de Hirschsprung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el examen d’imagerie est réalisé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t examen est évocateur d’une maladie de Hirschsprung. Quels autres examens réalisez-vous et dîtes ce qu’ils recherchent ?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s sondages rectaux évacuateurs sont inefficaces pour lever l’occlusion. Que faîtes-vous ?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09-30T18:13:00Z</cp:lastPrinted>
  <dcterms:modified xsi:type="dcterms:W3CDTF">2009-09-30T16:14:00Z</dcterms:modified>
  <cp:revision>10</cp:revision>
  <dc:subject/>
  <dc:title>ODONTOLOGIE</dc:title>
</cp:coreProperties>
</file>