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RHUMA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Epreuve de vérification des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Expliquez les différents facteurs qui, tout au long de la vie (enfance, vie adulte, vieillesse) peuvent contribuer à la survenue, chez une femme âgée, d’une fracture ostéoporotique de l’extrémité supérieure du fémur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Nsm</cp:lastModifiedBy>
  <cp:lastPrinted>2009-10-08T14:48:00Z</cp:lastPrinted>
  <dcterms:modified xsi:type="dcterms:W3CDTF">2009-10-08T12:48:00Z</dcterms:modified>
  <cp:revision>8</cp:revision>
  <dc:subject/>
  <dc:title>ODONTOLOGIE</dc:title>
</cp:coreProperties>
</file>