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GENERALE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aiter l’ensemble des quatre sujets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 homme de 55 ans consulte pour une hypertension mal contrôlée sous bithérapie par 1 ESIDREX</w:t>
      </w:r>
      <w:r>
        <w:rPr>
          <w:rFonts w:cs="Arial"/>
          <w:sz w:val="24"/>
          <w:szCs w:val="24"/>
        </w:rPr>
        <w:t>®</w:t>
      </w:r>
      <w:r>
        <w:rPr>
          <w:sz w:val="24"/>
          <w:szCs w:val="24"/>
        </w:rPr>
        <w:t xml:space="preserve"> (Hydrochlorothiazide) 25mg/j + AMLOR</w:t>
      </w:r>
      <w:r>
        <w:rPr>
          <w:rFonts w:cs="Arial"/>
          <w:sz w:val="24"/>
          <w:szCs w:val="24"/>
        </w:rPr>
        <w:t>®</w:t>
      </w:r>
      <w:r>
        <w:rPr>
          <w:sz w:val="24"/>
          <w:szCs w:val="24"/>
        </w:rPr>
        <w:t>  (Amlodipine) 5mg/j. Sa pression artérielle au cabinet médical est à 155 / 92 mmHg. Il a un poids de 88 kg pour 1.70 m avec un tour de taille à 106 cm. Il boit régulièrement (chaque jour) 8 verres standards de boissons alcoolisées et fume 30 cigarettes par jour depuis 20 ans. Son bilan sanguin à jeun montre une kaliémie à 3.2 mmol/l et un profil lipidique avec 2.60g/l de cholestérol 0.35 g/l de cholestérol HDL et 2.20 g/l de triglycérides sans traitement hypolipémiant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°) Calculer l’index de masse corporel (IMC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°) Définir le type de morphologie :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ids normal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urpoids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ésité androide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ésité morbide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igreur</w:t>
      </w:r>
    </w:p>
    <w:p>
      <w:pPr>
        <w:pStyle w:val="Normal"/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°) Calculer sa consommation d’alcool en g/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°) Calculer sa consommation totale de tabac en paquets / anné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°) Quel est le mécanisme le plus probable de son hypokaliémie ?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cool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urétique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hypéraldostéronisme primaire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xatifs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sommation de réglisse</w:t>
      </w:r>
    </w:p>
    <w:p>
      <w:pPr>
        <w:pStyle w:val="Normal"/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6°) Quelles sont les 3 causes les plus probables de résistance au traitement anti-hypertenseur ?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lipidémie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cool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mauvaise observance thérapeutique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hypertension secondaire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urcharge pondé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 homme de 35 ans sans antécédent connu, arrive aux urgences pour dyspnée aiguë, fièvre à 40°C avec douleur basithoracique droite. Les symptômes ont débutés brutalement la veille au soir. Vous suspectez une pneumonie franche lobaire aiguë droit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°) Quels critères de gravité recherchez-vous parmi les propositions suivantes ?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expectoration purulent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tat de choc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fréquence respiratoire &gt;30/mn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frissons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mnolence et/ou confusion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°) Quel germe paraît le plus probable ?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Escherichia coli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H1N1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szCs w:val="24"/>
        </w:rPr>
        <w:t>Haemophilus influenza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szCs w:val="24"/>
        </w:rPr>
        <w:t>Mycoplasma pneumoniae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eptococcus pneumonia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°) Quelles sont les caractéristiques microbiologiques de ce germe ?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cci GRAM-positif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cci GRAM-négatif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plocoqu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bacille GRAM-négatif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ru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°) Les gaz du sang effectués en air ambiant montrent les résultats suivants : </w:t>
      </w:r>
    </w:p>
    <w:p>
      <w:pPr>
        <w:pStyle w:val="Normal"/>
        <w:ind w:firstLine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H 7.40 -  PO2  =</w:t>
      </w:r>
      <w:r>
        <w:rPr>
          <w:sz w:val="24"/>
          <w:szCs w:val="24"/>
          <w:vertAlign w:val="superscript"/>
          <w:lang w:val="en-GB"/>
        </w:rPr>
        <w:t xml:space="preserve"> </w:t>
      </w:r>
      <w:r>
        <w:rPr>
          <w:sz w:val="24"/>
          <w:szCs w:val="24"/>
          <w:lang w:val="en-GB"/>
        </w:rPr>
        <w:t>55mmHg - P CO2=30mmHg – HCO3 = 24mM - Sa O2 =89%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mment calculez-vous l’effet shunt 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Ce patient à t-il un effet shunt ? justifiez par un calcu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°) Quel est le mécanisme d’action de la pénicilline 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se fixe sur la sous-unité 30s du ribosome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hibe la synthèse du peptidoglycane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 fixe sur l’ADN-gyras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inhibe la thymidine kinase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hibe la protéa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e femme de 76 ans consulte son médecin pour le suivi d’un diabète de type 2 équilibré par régime. Elle ne fume pas, elle ne boit pas. Elle n’a pas de symptôme actuel. Son examen clinique est normal hormis une pression artérielle à </w:t>
        <w:br/>
        <w:t>170/80 mmHg, un IMC à 32 kg/m2 et un pouls irréguli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n bilan sanguin est normal (HbA1c à 6%) sauf la TSH à 0.1 UI/L avec FT4 à 16 pg/ml. L’électrocardiogramme montre une arythmie complète par fibrillation auriculaire avec rythme cardiaque moyen à 82 bp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°) Quels sont les facteurs favorisants possibles de son arythmi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hyperthyroidi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hypertension artériell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bus d’alcool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ection aiguë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hypothyroid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°) Quelle(s) complication(s) cardiovasculaire(s) cette arythmie fait-elle craindr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arctus du myocarde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hlébite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fonction cardiaque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ccident vasculaire cérébrale isthémique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ccident vasculaire cérébrale hémorragiqu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jc w:val="both"/>
        <w:rPr>
          <w:sz w:val="24"/>
          <w:szCs w:val="24"/>
        </w:rPr>
      </w:pPr>
      <w:r>
        <w:rPr>
          <w:sz w:val="24"/>
          <w:szCs w:val="24"/>
        </w:rPr>
        <w:t>3°) Quels éléments permettent d’apprécier le risque cérébro-vasculaire de cet arythmie cardiaque (score de Chads) ?</w:t>
      </w:r>
    </w:p>
    <w:p>
      <w:pPr>
        <w:pStyle w:val="Normal"/>
        <w:ind w:left="454" w:hanging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técédent personnel d’accident vasculaire cérébral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hypertension artérielle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abète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suffisance cardiaque congestive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âge &gt; 75 ans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xe féminin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IMC &gt; 30 kg/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°) Que prescrivez-vous comme traitement antithrombotique au long cour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Aspirin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Anti-vitamine K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Plavix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rdaron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Stat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°) Quel est l’élément de surveillance du traitement anti-thrombotique choisi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°) Chez cette patiente la Cordarone est contre indiqué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Quels sont les mécanismes d’intéraction entre la Cordarone et les hormones thyroïdiennes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Bloque la transformation périphérique de T3 en T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Bloque la transformation périphérique de T4 en T3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rcharge iodée dans l’organisme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diminue le taux de cholestérol sanguin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 fixe à la thyroglobil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 homme de 60  ans  consulte pour la prise en charge d’un myelome  multip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1°) Parmi les immunoglobulines suivantes quelle est la seule qui n’est jamais rencontrée dans le myélome multiple 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g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gG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g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g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haine légère Kapp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°) Sa calcémie est à 2,51/mM, ses protides totaux à 86g/L, son albumine à 28g/L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Calculez la calcémie corrigée en m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°) Quelle prolifération cellulaire est responsable du myélom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ymphocyte B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ymphocyte T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quettes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smocyt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crophag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°) Mécanisme d’action des Biphosphonate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lateur de calcium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poptose de fibroblaste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ction antiosteoclastiqu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Inhibition de la réabsorption tubulaire du phosphor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Inhibition de la calcium –Binding Prote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°) Parmi les examens suivants, quel est celui qui est contre indiqué au cours du myélom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Echographie rénale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téodensitométrie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intigraphie osseuse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diographie standard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modensitométrie avec injection de produit de contraste iodé.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7:00Z</dcterms:created>
  <dc:creator>Espace Jean Monnet</dc:creator>
  <dc:description/>
  <dc:language>en-US</dc:language>
  <cp:lastModifiedBy>Rgs</cp:lastModifiedBy>
  <cp:lastPrinted>2009-10-19T15:09:00Z</cp:lastPrinted>
  <dcterms:modified xsi:type="dcterms:W3CDTF">2009-10-19T13:10:00Z</dcterms:modified>
  <cp:revision>24</cp:revision>
  <dc:subject/>
  <dc:title>ODONTOLOGIE</dc:title>
</cp:coreProperties>
</file>