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Les cancers cutané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5 lésions cutanéo-muqueuses pré-cancéreu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des lésions néoplasiques intra épithéli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des virus impliqués dans l’oncogenèse cutané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des affections monogéniques prédisposant aux cancers épithéliau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5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les modes de présentation clinique les plus communs des carcinomes baso-cellulai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les modes de présentation anatomo-cliniques les plus communs des mélanomes cutan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s sont les caractéristiques cliniques et para-cliniques du dermatofibrosarcome de Darier et Ferrand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8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les sont les caractéristiques cliniques et para-cliniques du syndrome de Sézary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9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se en charge d’un mélanome type SSM non ulcéré non régressif d’indice de Breslow 1,2mm niveau de Clark III du dos chez un homme de 30 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0 :</w:t>
      </w:r>
    </w:p>
    <w:p>
      <w:pPr>
        <w:pStyle w:val="Normal"/>
        <w:rPr/>
      </w:pPr>
      <w:r>
        <w:rPr>
          <w:sz w:val="24"/>
          <w:szCs w:val="24"/>
        </w:rPr>
        <w:t xml:space="preserve">Citez les traitements utilisés en première intention dans la prise en charge du mycosis fongoïde en plaque atteignant moins de 10% de la surface corporell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6:38:00Z</cp:lastPrinted>
  <dcterms:modified xsi:type="dcterms:W3CDTF">2009-10-05T14:43:00Z</dcterms:modified>
  <cp:revision>11</cp:revision>
  <dc:subject/>
  <dc:title>ODONTOLOGIE</dc:title>
</cp:coreProperties>
</file>