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NUCLE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/>
      </w:pPr>
      <w:r>
        <w:rPr>
          <w:sz w:val="36"/>
          <w:szCs w:val="36"/>
        </w:rPr>
        <w:t>Connaissances fondament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us réalisez une scintigraphie thyroïdienne à une patiente de 25 ans qui présente un nodule centro-lobaire droit de 20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n°1</w:t>
      </w:r>
      <w:r>
        <w:rPr>
          <w:b/>
          <w:sz w:val="24"/>
          <w:szCs w:val="24"/>
        </w:rPr>
        <w:t xml:space="preserve">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i on utilise comme traceur le Technétium (Tc) quelles sont ses modalités d’obtention dans le service de Médecine Nucléai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Question n°2 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Quelle est la cinétique du Tc au niveau de la thyroïd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sont les caractéristiques physiques du traceur (ou indicateur ou radio pharmaceutique) utilisé 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Question n°3 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crivez la chaîne de détection permettant d’obtenir l’image scintigraphiq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Question n°4 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Quels autres radioisotopes peut-on utiliser pour l’exploration thyroïdienne et quels sont leur mode de production et leurs caractéristiques physique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n°5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Quelles sont selon vous les caractéristiques d’une image scintigraphique de bonne qualité en fonction du format 64 x 64 ou 512 x 512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Question n°6 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n terme de dosimétrie, classez par ordre croissant d’irradiation les isotopes que vous avez évoqués pour chacun d’entre eux, précisez les paramètres qui interviennent dans ce class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20T16:10:00Z</cp:lastPrinted>
  <dcterms:modified xsi:type="dcterms:W3CDTF">2009-10-20T14:10:00Z</dcterms:modified>
  <cp:revision>16</cp:revision>
  <dc:subject/>
  <dc:title>ODONTOLOGIE</dc:title>
</cp:coreProperties>
</file>