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STOM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Epreuve de vérification de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Glande parotide : anatomie descriptive et rapports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Rgs</cp:lastModifiedBy>
  <cp:lastPrinted>2009-10-22T12:31:00Z</cp:lastPrinted>
  <dcterms:modified xsi:type="dcterms:W3CDTF">2009-10-22T10:31:00Z</dcterms:modified>
  <cp:revision>5</cp:revision>
  <dc:subject/>
  <dc:title>ODONTOLOGIE</dc:title>
</cp:coreProperties>
</file>