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ujet : Coxarthrose de l’adulte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gnes cliniques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Diagnostic différentiel :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lan radiographique standard : technique et résult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4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tiologies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1T16:30:00Z</cp:lastPrinted>
  <dcterms:modified xsi:type="dcterms:W3CDTF">2009-10-21T14:30:00Z</dcterms:modified>
  <cp:revision>10</cp:revision>
  <dc:subject/>
  <dc:title>ODONTOLOGIE</dc:title>
</cp:coreProperties>
</file>