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N° 1 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ssez la dépression du post-partum et donnez en les principaux signes clin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aux diagnostics différentiels auxquels il faut pens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de gravité associés à recherch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grandes hypothèses psychopathologiques de la dépression du post-partum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grandes orientations thérapeutiques possibl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onséquences possibles à moyen terme de la dépression maternelle du post-partum sur lé bébé lui-même avant 2 an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09-30T17:32:00Z</cp:lastPrinted>
  <dcterms:modified xsi:type="dcterms:W3CDTF">2009-09-30T15:34:00Z</dcterms:modified>
  <cp:revision>7</cp:revision>
  <dc:subject/>
  <dc:title>ODONTOLOGIE</dc:title>
</cp:coreProperties>
</file>