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PHR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Un homme de 34 ans est adressé en raison d’une hématurie et d’une protéinurie à la bandelette urinaire détectées à la médecine du travail et d’une hypertension artérielle à 180/110 Il signale avoir présenté à deux reprises des urines rouges à l’âge de 10 et 16 ans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l signale des céphalées depuis quelques mois qui sont soulagées par l’Ibuprofène. Il fume 1 paquet de cigarettes /jour depuis l’âge de 15 an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Examen clinique</w:t>
      </w:r>
      <w:r>
        <w:rPr>
          <w:rFonts w:cs="Arial"/>
        </w:rPr>
        <w:t xml:space="preserve"> :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oids 81 kg, taille 1m70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TA : 176/98 après 10 minutes de repos, pouls 72/min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bsence d’œdèmes périphérique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xamen cardio-pulmonaire norma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bsence d’anomalies cutanées, d’arthralgie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xamen neurologique norma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xamen de l'abdomen normal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Biologie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Urée= 5 mmol/l, créatininémie= 151 µmol/l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DFG MDRD = 49 ml/min/1.73m²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rotidémie=71g/l,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Glycémie à jeûn = 5,5mmol/l</w:t>
      </w:r>
    </w:p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lang w:val="en-GB"/>
        </w:rPr>
        <w:t>Cholestérol total= 7,8 mmol/l, LDLc=4,1mmol/l, triglycérides= 4,1mmol/l</w:t>
      </w:r>
    </w:p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lang w:val="en-GB"/>
        </w:rPr>
        <w:t>CRP &lt;4mg/l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Bilan hépatique normal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Urines : 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Na=174 mmol/l, K=56 mmol/l, créat= 5600mmol/l, protéinurie= 1,2g/l, albuminurie 0.9g/l </w:t>
      </w:r>
    </w:p>
    <w:p>
      <w:pPr>
        <w:pStyle w:val="Normal"/>
        <w:jc w:val="both"/>
        <w:rPr/>
      </w:pPr>
      <w:r>
        <w:rPr>
          <w:rFonts w:cs="Arial"/>
        </w:rPr>
        <w:t>ECBU : GR=5.10</w:t>
      </w:r>
      <w:r>
        <w:rPr>
          <w:rFonts w:cs="Arial"/>
          <w:vertAlign w:val="superscript"/>
        </w:rPr>
        <w:t>5</w:t>
      </w:r>
      <w:r>
        <w:rPr>
          <w:rFonts w:cs="Arial"/>
        </w:rPr>
        <w:t>/ml, GB&lt;10</w:t>
      </w:r>
      <w:r>
        <w:rPr>
          <w:rFonts w:cs="Arial"/>
          <w:vertAlign w:val="superscript"/>
        </w:rPr>
        <w:t>4</w:t>
      </w:r>
      <w:r>
        <w:rPr>
          <w:rFonts w:cs="Arial"/>
        </w:rPr>
        <w:t>/ml, cultures stérile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n°1 :</w:t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Cs/>
        </w:rPr>
        <w:t xml:space="preserve">Comment définissez-vous la maladie rénale de ce patient ?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 xml:space="preserve">Question n°2 : 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Quelles anomalies recherchez-vous pour évaluer le retentissement de la maladie rénale chronique ?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ion n°3 :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Quelle est votre hypothèse diagnostique principale concernant la maladie rénale de ce patient 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ion n° 4 :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Vous souhaitez réaliser un ponction biopsie rénale transpariétale. Quelles précautions prenez-vous avant de réaliser ce geste?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szCs w:val="28"/>
          <w:u w:val="single"/>
        </w:rPr>
      </w:pPr>
      <w:r>
        <w:rPr>
          <w:rFonts w:cs="Arial"/>
          <w:b/>
          <w:bCs/>
          <w:szCs w:val="28"/>
          <w:u w:val="single"/>
        </w:rPr>
        <w:t>Question n°5 :</w:t>
      </w:r>
    </w:p>
    <w:p>
      <w:pPr>
        <w:pStyle w:val="Normal"/>
        <w:rPr>
          <w:rFonts w:cs="Arial"/>
          <w:b/>
          <w:b/>
          <w:bCs/>
          <w:szCs w:val="28"/>
          <w:u w:val="single"/>
        </w:rPr>
      </w:pPr>
      <w:r>
        <w:rPr>
          <w:rFonts w:cs="Arial"/>
          <w:b/>
          <w:bCs/>
          <w:szCs w:val="28"/>
          <w:u w:val="single"/>
        </w:rPr>
      </w:r>
    </w:p>
    <w:p>
      <w:pPr>
        <w:pStyle w:val="Normal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Quels facteurs de risque de progression de la maladie rénale identifiez-vous chez ce patient ?</w:t>
      </w:r>
    </w:p>
    <w:p>
      <w:pPr>
        <w:pStyle w:val="Normal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rPr>
          <w:rFonts w:cs="Arial"/>
          <w:b/>
          <w:b/>
          <w:bCs/>
          <w:szCs w:val="28"/>
          <w:u w:val="single"/>
        </w:rPr>
      </w:pPr>
      <w:r>
        <w:rPr>
          <w:rFonts w:cs="Arial"/>
          <w:b/>
          <w:bCs/>
          <w:szCs w:val="28"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ion n° 6 :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rFonts w:cs="Arial"/>
        </w:rPr>
        <w:t>Le patient, perdu de vue, reconsulte 5 ans plus tard. Il a atteint le stade d'insuffisance rénale terminale.</w:t>
      </w:r>
    </w:p>
    <w:p>
      <w:pPr>
        <w:pStyle w:val="Normal"/>
        <w:rPr/>
      </w:pPr>
      <w:r>
        <w:rPr/>
        <w:t>Citez les avantages et les inconvénients des différentes méthodes de substitutions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Comic Sans MS" w:hAnsi="Comic Sans MS" w:cs="Courier New"/>
      <w:b/>
      <w:bCs/>
      <w:szCs w:val="24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mic Sans MS" w:hAnsi="Comic Sans MS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21T15:16:00Z</cp:lastPrinted>
  <dcterms:modified xsi:type="dcterms:W3CDTF">2009-10-21T13:17:00Z</dcterms:modified>
  <cp:revision>10</cp:revision>
  <dc:subject/>
  <dc:title>ODONTOLOGIE</dc:title>
</cp:coreProperties>
</file>