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ENDOCRINOLOGIE ET METABOLISM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ysiopathologie du diabète de type 2 et modalités de l’approche thérapeutique selon chaque mécanisme physiopathologique.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Rgs</cp:lastModifiedBy>
  <cp:lastPrinted>2009-10-06T16:12:00Z</cp:lastPrinted>
  <dcterms:modified xsi:type="dcterms:W3CDTF">2009-10-06T14:13:00Z</dcterms:modified>
  <cp:revision>5</cp:revision>
  <dc:subject/>
  <dc:title>ODONTOLOGIE</dc:title>
</cp:coreProperties>
</file>