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ENETIQUE MEDIC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Sujets :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CAS N°1 :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>SYNDROME DE Di George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éfinition, signes cliniques, examens complémentaires, surveillance, mode de transmission et conseil génétique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  <w:t>CAS N° 2 : HEMOPHILIE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Mode de transmission à l’aide de schémas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éfinir les gènes impliqués dans cette pathologie ainsi que les mécanismes moléculaires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Nsm</cp:lastModifiedBy>
  <cp:lastPrinted>2009-10-22T14:35:00Z</cp:lastPrinted>
  <dcterms:modified xsi:type="dcterms:W3CDTF">2009-10-22T12:35:00Z</dcterms:modified>
  <cp:revision>7</cp:revision>
  <dc:subject/>
  <dc:title>ODONTOLOGIE</dc:title>
</cp:coreProperties>
</file>