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Diagnostic d’un syndrome interstitiel pulmonaire diff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s sont les éléments de la présentation clinique possible en cas de syndrome interstitiel ?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écrire le tableau fonctionnel respiratoire typique.</w:t>
      </w:r>
    </w:p>
    <w:p>
      <w:pPr>
        <w:pStyle w:val="Normal"/>
        <w:ind w:left="2520" w:firstLine="31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écrivez les signes qu’on peut mettre en évidence sur une radiographie thoraciqu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348"/>
        <w:rPr/>
      </w:pPr>
      <w:r>
        <w:rPr/>
        <w:t xml:space="preserve">4) </w:t>
        <w:tab/>
        <w:t>Enumérer les éléments de supériorité diagnostic de la tomodensitométrie par rapport à la radiographie thoraciqu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ter 3 causes de granulomatoses.</w:t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6T13:07:00Z</cp:lastPrinted>
  <dcterms:modified xsi:type="dcterms:W3CDTF">2009-10-06T11:08:00Z</dcterms:modified>
  <cp:revision>7</cp:revision>
  <dc:subject/>
  <dc:title>ODONTOLOGIE</dc:title>
</cp:coreProperties>
</file>