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ASTRO-ENTEROLOGIE ET HEP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Dispositif d’annonce en cancérologie : objectifs et organisation des consultations médicales ; rôle de l’équipe soignante paramédicale et du médecin traitant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10-21T13:09:00Z</cp:lastPrinted>
  <dcterms:modified xsi:type="dcterms:W3CDTF">2009-10-21T11:09:00Z</dcterms:modified>
  <cp:revision>8</cp:revision>
  <dc:subject/>
  <dc:title>ODONTOLOGIE</dc:title>
</cp:coreProperties>
</file>