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 xml:space="preserve"> 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constitution pré-prothétique de la dent dépulpé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2 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iagnostic différentiel de la pulpe nécrosée et de la pulpe vivante infectée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  <w:u w:val="single"/>
        </w:rPr>
        <w:t>Question 3 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formations nécessaires à l'établissement d'un plan de traitement.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2T16:02:00Z</cp:lastPrinted>
  <dcterms:modified xsi:type="dcterms:W3CDTF">2009-10-22T14:02:00Z</dcterms:modified>
  <cp:revision>7</cp:revision>
  <dc:subject/>
  <dc:title>ODONTOLOGIE</dc:title>
</cp:coreProperties>
</file>