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CHIRURGIE PLASTIQUE RECONSTRUCTRICE </w:t>
        <w:br/>
        <w:t>ET ESTHET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Sujet</w:t>
      </w:r>
      <w:r>
        <w:rPr>
          <w:sz w:val="36"/>
          <w:szCs w:val="36"/>
        </w:rPr>
        <w:t>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atomie de la région axillaire.</w:t>
      </w:r>
    </w:p>
    <w:p>
      <w:pPr>
        <w:pStyle w:val="Normal"/>
        <w:widowControl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Vascularisation cutanée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escription de la structure et du rôle des trois couches de la peau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Greffes cutanées : technique et principales indications (greffes composites exclues).</w:t>
      </w:r>
    </w:p>
    <w:p>
      <w:pPr>
        <w:pStyle w:val="Normal"/>
        <w:widowControl w:val="false"/>
        <w:spacing w:lineRule="auto" w:line="36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u w:val="none"/>
        </w:rPr>
        <w:t xml:space="preserve">Description des principales phases de la cicatrisation spontanée normale d’une perte de substance de la peau et des parties molles. 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szCs w:val="24"/>
      <w:u w:val="singl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22T12:54:00Z</cp:lastPrinted>
  <dcterms:modified xsi:type="dcterms:W3CDTF">2009-10-22T10:54:00Z</dcterms:modified>
  <cp:revision>7</cp:revision>
  <dc:subject/>
  <dc:title>ODONTOLOGIE</dc:title>
</cp:coreProperties>
</file>