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réparation des maladies professionnelles par le régime général de sécurité soci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1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Principes et description des Tableaux de Maladies Professionnel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szCs w:val="24"/>
          <w:u w:val="single"/>
        </w:rPr>
        <w:t>Question 2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 xml:space="preserve">Principe de reconnaissance des Maladies Professionnelles lorsque celle-ci n’est </w:t>
        <w:tab/>
        <w:t>pas possible dans le cadre des Tableaux de Maladies Professionnel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szCs w:val="24"/>
          <w:u w:val="single"/>
        </w:rPr>
        <w:t>Question 3</w:t>
      </w:r>
      <w:r>
        <w:rPr>
          <w:sz w:val="24"/>
          <w:szCs w:val="24"/>
        </w:rPr>
        <w:t> :</w:t>
        <w:tab/>
        <w:t>Quels sont les avantages pour un salarié de la reconnaissance de sa pathologie en Maladie Professionnel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6:10:00Z</cp:lastPrinted>
  <dcterms:modified xsi:type="dcterms:W3CDTF">2009-10-07T14:10:00Z</dcterms:modified>
  <cp:revision>8</cp:revision>
  <dc:subject/>
  <dc:title>ODONTOLOGIE</dc:title>
</cp:coreProperties>
</file>