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GERIATR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Epreuve de vérification des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Sujet :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Prise en charge d’un AVC chez un patient de plus de 80 ans, dans les 48 premières heures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Question n°1 :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Bilan clinique initial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2 :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Examens complémentaires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Question n° 3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Aspects etiologiques : facteurs de risque selon les mécanismes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Question n°4 :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Prise en charge thérapeutique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05:00Z</dcterms:created>
  <dc:creator>Espace Jean Monnet</dc:creator>
  <dc:description/>
  <dc:language>en-US</dc:language>
  <cp:lastModifiedBy>Nsm</cp:lastModifiedBy>
  <cp:lastPrinted>2009-10-07T13:35:00Z</cp:lastPrinted>
  <dcterms:modified xsi:type="dcterms:W3CDTF">2009-10-07T11:35:00Z</dcterms:modified>
  <cp:revision>6</cp:revision>
  <dc:subject/>
  <dc:title>ODONTOLOGIE</dc:title>
</cp:coreProperties>
</file>