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Question N° 1 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émorragie méningée non traumatique : apport de l’imageri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Question N° 2 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iterie de l’enfant vu aux urgences : éléments cliniques d’orientation, indications et résultats des examens d’imageri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Question N° 3 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ustification, modalités et intérêt du dépistage organisé du cancer du se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1T14:39:00Z</cp:lastPrinted>
  <dcterms:modified xsi:type="dcterms:W3CDTF">2009-10-01T12:39:00Z</dcterms:modified>
  <cp:revision>9</cp:revision>
  <dc:subject/>
  <dc:title>ODONTOLOGIE</dc:title>
</cp:coreProperties>
</file>