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E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</w:t>
      </w:r>
      <w:r>
        <w:rPr/>
        <w:t xml:space="preserve"> </w:t>
      </w:r>
      <w:r>
        <w:rPr>
          <w:sz w:val="36"/>
          <w:szCs w:val="36"/>
        </w:rPr>
        <w:t>Le syndrome néphrotiqu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1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éfinition du syndrome néphro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2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ur quels critères parle-t-on d’un syndrome néphrotique impur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3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nnez le mécanisme physiopathologique du syndrome néphro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n° 4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onnez  les principaux signes cliniques du syndrome néphrotique pur (complications exclue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5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nnez les quatre principales complications du syndrome néphro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6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onnez les principales étiologies du syndrome néphroti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7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ise en charge (traitement inclus) du syndrome néphrotique primitif pur non compliqué pendant la première semaine (traitement diurétique excl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280" w:after="280"/>
      <w:ind w:left="720" w:hanging="0"/>
      <w:contextualSpacing/>
    </w:pPr>
    <w:rPr>
      <w:rFonts w:ascii="Calibri;Century Gothic" w:hAnsi="Calibri;Century Gothic" w:eastAsia="Calibri;Century Gothic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6T15:48:00Z</cp:lastPrinted>
  <dcterms:modified xsi:type="dcterms:W3CDTF">2009-10-06T13:48:00Z</dcterms:modified>
  <cp:revision>11</cp:revision>
  <dc:subject/>
  <dc:title>ODONTOLOGIE</dc:title>
</cp:coreProperties>
</file>