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 n°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e Myélom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éfinition 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Tranche de la population touché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ractéristiques clinique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agnostic biologiqu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Bilan biochimique sanguin et urinair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Bilan hématologique : sang et moell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itez les éléments pris en compte dans les différentes classification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 n°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Exploration biologique d’une hypercalcémie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finition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Formes de calcium circulante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itez les deux principales étiologies en précisant leur fréquenc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agnostic biologique étiologiqu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20T16:47:00Z</cp:lastPrinted>
  <dcterms:modified xsi:type="dcterms:W3CDTF">2009-10-20T14:47:00Z</dcterms:modified>
  <cp:revision>7</cp:revision>
  <dc:subject/>
  <dc:title>ODONTOLOGIE</dc:title>
</cp:coreProperties>
</file>