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Liquide cérébrospinal (LC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hysiologie hydrodynamique du L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mposition et rôle physiologique du L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Décrire les mécanismes physiopathologiques (sans les étiologies) et citez les différents types d’hydrocépha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Explorations diagnostiques de l’hydrocépha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rientations thérapeutiques déduites des mécanismes physiopathologiques et des explorations complémentai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vantages, inconvénients et complications des différentes méthodes thérapeutiqu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6:23:00Z</cp:lastPrinted>
  <dcterms:modified xsi:type="dcterms:W3CDTF">2009-10-01T14:24:00Z</dcterms:modified>
  <cp:revision>8</cp:revision>
  <dc:subject/>
  <dc:title>ODONTOLOGIE</dc:title>
</cp:coreProperties>
</file>