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NC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Prise en charge des cancers du sein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1 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Quels facteurs pronostiques pour les cancers du sein non métastatiques doivent être analysés au cours de la réunion de concertation pluridisciplinaire post-opératoir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2 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Quelles sont les méthodes de traitement discutées au cours de cette RCP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n°3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écisez pour chaque méthode de traitement adjuvant les principales ind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7T15:37:00Z</cp:lastPrinted>
  <dcterms:modified xsi:type="dcterms:W3CDTF">2009-10-07T13:42:00Z</dcterms:modified>
  <cp:revision>9</cp:revision>
  <dc:subject/>
  <dc:title>ODONTOLOGIE</dc:title>
</cp:coreProperties>
</file>