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RDIOLOGIE ET MALADIES VASCULAIR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Syndromes coronariens aigus  avec sus décalage du segment S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1 :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Citez les critères diagnostiques d’un syndrome coronaire aigu avec sus décalage du segment ST à la phase aiguë.</w:t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2 :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Décrivez les territoires myocardiques, les dérivations ECG correspondantes et les artères coupables généralement associées à ces territoires.</w:t>
      </w:r>
    </w:p>
    <w:p>
      <w:pPr>
        <w:pStyle w:val="Normal"/>
        <w:spacing w:lineRule="auto" w:line="480"/>
        <w:rPr/>
      </w:pPr>
      <w:r>
        <w:rPr/>
        <w:t>Faire sur votre copie un tableau sur le modèle ci-dessous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3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ritoi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rivatio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ère(s) coupable(s)</w:t>
            </w:r>
          </w:p>
        </w:tc>
      </w:tr>
      <w:tr>
        <w:trPr>
          <w:trHeight w:val="161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3 :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Citez les principales complications mécaniques de l’infarctus du myocarde avec sus décalage du segment ST et indiquez brièvement les critères de leur diagnostic clinique.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4 :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Quels sont les éléments conditionnant le choix entre les différentes méthodes de reperfusion coronaire ?</w:t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5 :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Quelles sont les principales classes thérapeutiques qui doivent apparaître sur l’ordonnance de sortie ?</w:t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6 :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Citez les principales méthodes d’évaluation de la taille de l’infarctus.</w:t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Question 7 :</w:t>
      </w:r>
    </w:p>
    <w:p>
      <w:pPr>
        <w:pStyle w:val="Normal"/>
        <w:spacing w:lineRule="auto" w:line="480"/>
        <w:rPr/>
      </w:pPr>
      <w:r>
        <w:rPr>
          <w:sz w:val="26"/>
          <w:szCs w:val="26"/>
        </w:rPr>
        <w:t>Quelles sont les pistes de recherche pour réduire la taille de l’infarctus du myocard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01T17:30:00Z</cp:lastPrinted>
  <dcterms:modified xsi:type="dcterms:W3CDTF">2009-10-01T15:32:00Z</dcterms:modified>
  <cp:revision>15</cp:revision>
  <dc:subject/>
  <dc:title>ODONTOLOGIE</dc:title>
</cp:coreProperties>
</file>