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Une femme de 32 ans, mère de 2 enfants, aux antécédents d’hypertension artérielle, de tabagisme à 15 paquets/année, et de surcharge pondérale à 78 kg pour 1m60, est adressée en urgence pour de vives douleurs de l’épigastre et de l’hypochondre droit apparues il y a 12 heures à la suite d’une repas. Elles sont transfixiantes, mal calmées par les antalgiques ordinaires, associées à des vomissements alimentaires, avec un état subfébrile à 38 °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n l’absence de bilan biologique, citez 5 pathologies médicales ou chirurgicales pouvant correspondre à ce tablea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ls examens biologiques demandez-vous en urgence 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La biologie montre qu’il s’agit d’une pancréatite aiguë, la radiographie simple de l’abdomen ne montre pas de pneumopéritoine. Quelles mesures thérapeutiques prenez-vous en urgence 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ls examens complémentaires demandez-vous dans les 48h et qu’en attendez-vous 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près 36h d’évolution, l’état clinique s’améliore, les douleurs rétrocèdent et la malade est apyrétique. La première échographie n’a pas été contributive. Quelles sont les deux étiologies les plus fréquentes à cette pancréatite aiguë et sur quels arguments allez-vous vous appuyer 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/>
      </w:pPr>
      <w:r>
        <w:rPr/>
        <w:t>Citez 5 autres étiologies possibles de pancréatite aiguë 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n a découvert une lithiase du bas cholédoque. Quelles sont les options thérapeutique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7T11:56:00Z</cp:lastPrinted>
  <dcterms:modified xsi:type="dcterms:W3CDTF">2009-10-07T10:04:00Z</dcterms:modified>
  <cp:revision>7</cp:revision>
  <dc:subject/>
  <dc:title>ODONTOLOGIE</dc:title>
</cp:coreProperties>
</file>