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ses anatomiques et critères de qualité de l’hémicolectomi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uche pour canc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complications (avec leur traitement) de la lithi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siculaire symptoma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3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s différents procédés du traitement chirurgical curat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’éventration médiane et complications éventuell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1T17:51:00Z</cp:lastPrinted>
  <dcterms:modified xsi:type="dcterms:W3CDTF">2009-10-01T15:51:00Z</dcterms:modified>
  <cp:revision>6</cp:revision>
  <dc:subject/>
  <dc:title>ODONTOLOGIE</dc:title>
</cp:coreProperties>
</file>