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U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 l’embauche d’un salarié, quels sont les différents types de visites de santé au travail ?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Par qui peuvent-elles être réalisées ? Dans quels délais doivent-elles être réalisées ? Quels en sont les objectifs respectifs 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principales missions des médecins du travail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risques professionnels auxquels est exposée une infirmière de bloc opératoire qui travaille en cardiologie interventionnelle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lles sont les modalités d’évaluation de l’exposition aux hydrocarbures aromatiques polycyclique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stratégie proposez-vous pour diagnostiquer un asthme professionnel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6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lles sont les vaccinations obligatoires et celles fortement recommandées en secteur de soin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2 types d’effets induits par les rayonnements ionisants ? Quelles sont les principales pathologies induites par l’exposition professionnelle aux rayonnements ionisants ? (citez-en au moins 4)</w:t>
      </w:r>
      <w:bookmarkStart w:id="0" w:name="_GoBack"/>
      <w:bookmarkEnd w:id="0"/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02T17:29:00Z</cp:lastPrinted>
  <dcterms:modified xsi:type="dcterms:W3CDTF">2017-10-02T15:42:00Z</dcterms:modified>
  <cp:revision>14</cp:revision>
  <dc:subject/>
  <dc:title>ODONTOLOGIE</dc:title>
</cp:coreProperties>
</file>