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z les quatre principales variétés de cancers de la thyroïde de souche follicul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Pour chacune d’entre elles, précisez les caractéristiques macroscopiques, cytologiques et histolog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la variété la plus fréquen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umérer les différents sous-types histolog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Citez deux anticorps pouvant constituer une aide au diagnostic et les deux anomalies moléculaires les plus fréquemment rencontré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opsie hépatique avec présence de granulomes épithélioïdes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umérer les différentes étiologies possibl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éciser les éventuelles caractéristiques morphologiques permettant d’orienter le diagnostic vers l’une ou l’autre de ces étiologie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° 3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Préciser les </w:t>
      </w:r>
      <w:bookmarkStart w:id="0" w:name="_GoBack"/>
      <w:bookmarkEnd w:id="0"/>
      <w:r>
        <w:rPr>
          <w:rFonts w:cs="Arial"/>
          <w:sz w:val="28"/>
          <w:szCs w:val="28"/>
        </w:rPr>
        <w:t>éventuelles techniques complémentaires anatomo-pathologiques à envisager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7-10-05T18:03:00Z</cp:lastPrinted>
  <dcterms:modified xsi:type="dcterms:W3CDTF">2017-10-05T16:03:00Z</dcterms:modified>
  <cp:revision>20</cp:revision>
  <dc:subject/>
  <dc:title>ODONTOLOGIE</dc:title>
</cp:coreProperties>
</file>