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HU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 femme de 40 ans, lombalgique chronique depuis 3 ans ,vous consulte en raison d’une aggravation progressive, sans facteur déclenchant, depuis 4 semaines de ses douleurs lombaires, et apparition de réveils noctur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douleurs résistent à 3 gr /jour de paracétamol. Il n’y a pas de radiculalgie et pas de signe neurologi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grandes orientations diagnostiques que vous devez évoquer ? Développez vos argum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Un homme de 55 ans vous consulte pour douleurs hyperalgiques et gonflement du genou droit, depuis la veille.</w:t>
      </w:r>
    </w:p>
    <w:p>
      <w:pPr>
        <w:pStyle w:val="Normal"/>
        <w:jc w:val="both"/>
        <w:rPr/>
      </w:pPr>
      <w:r>
        <w:rPr>
          <w:sz w:val="28"/>
          <w:szCs w:val="28"/>
        </w:rPr>
        <w:t>Ce patient diabétique et hypercholestérolémique a déjà eu de telles douleurs articulaires, mais au gros orteil gauche ; il décrit 3 crises au cours des dernières années. Il mesure 1m70 et pèse 93K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reçoit un traitement anti agrégant, une statine, et un anti hypertenseu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 fonction rénale est norm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/>
      </w:pPr>
      <w:r>
        <w:rPr>
          <w:sz w:val="28"/>
          <w:szCs w:val="28"/>
        </w:rPr>
        <w:t>Quels diagnostics devez vous évoquer par ordre d’urgence diagnostique ? Sur quel examen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diagnostiquez une crise de goutte ; quelles sont vos propositions thérapeutiques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09-27T16:37:00Z</cp:lastPrinted>
  <dcterms:modified xsi:type="dcterms:W3CDTF">2017-09-27T14:38:00Z</dcterms:modified>
  <cp:revision>8</cp:revision>
  <dc:subject/>
  <dc:title>ODONTOLOGIE</dc:title>
</cp:coreProperties>
</file>