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us les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TOMIE NASO-SINUSIEN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les éléments squelettiques de la cloison nasal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les éléments constitutifs de la pyramide nasal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les trois systèmes artériels vascularisant la muqueuse nasal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les cellules composant la muqueuse respiratoire du nez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les cellules composant la muqueuse olfactiv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6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les principaux systèmes nerveux de la muqueuse nasal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7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cinq dangers anatomiques de l’ethmoidectomi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8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cinq dangers  anatomiques lors de la chirurgie sphénoïdal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9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deux dangers anatomiques de l’abord chirurgical du sinus maxillaire par la fosse canin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0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s quel plan doit-on disséquer le squelette de la cloison nasale?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8890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6pt;margin-top:7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TSV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t>Sujet : N° 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us voyez en consultation une patiente de  85 ans,  aux antécédents de tabagisme sevré depuis 10 ans, hypertendue actuellement traitée pour troubles de la déglutition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3 principaux éléments que vous recherchez à l'interrogatoire ?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s sont les temps réflexes de la déglutition ? 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écrivez les principales séquences de la phase pharyngée de la déglutition.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5 paires craniennes impliquées dans la déglutition haute ?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vez la réalisation d'un examen endoscopique de la déglutition au nasofibroscop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 pouvez vous voir lors de l'examen endoscopique de la déglutition au nasofibroscope ?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7</w:t>
      </w:r>
    </w:p>
    <w:p>
      <w:pPr>
        <w:pStyle w:val="Normal"/>
        <w:rPr/>
      </w:pPr>
      <w:r>
        <w:rPr>
          <w:rFonts w:cs="Arial"/>
          <w:sz w:val="28"/>
          <w:szCs w:val="28"/>
        </w:rPr>
        <w:t>Citez 4 étiologies de troubles de la déglutition chez cette patient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xamen de référence permet d'examiner la déglutition ?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9</w:t>
      </w:r>
    </w:p>
    <w:p>
      <w:pPr>
        <w:pStyle w:val="Normal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33845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6.6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>A votre examen clinique, la patiente présente un signe de la marée, quelles sont vos possibilités thérapeutiques 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</w:t>
      </w:r>
      <w:r>
        <w:rPr>
          <w:rFonts w:cs="Arial"/>
          <w:b/>
          <w:sz w:val="28"/>
          <w:szCs w:val="28"/>
        </w:rPr>
        <w:t>TSVP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0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 cas de presbyphagie, que proposez vous ?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 3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re la disposition anatomique des cellules sensorielles auditives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différences de  composition chimique entre l’endolymphe et la périlymph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re l’organisation fréquentielle de la cochlée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Décrire de principe des Otoémissions acoustiques provoquées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5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est (sont) le(s) examen(s) de dépistage de la surdité néonatale en maternité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6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examens électrophysiologiques peuvent être proposés pour confirmer une surdité chez un enfant et obtenir des seuils auditifs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7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a chronologie du schéma d’organisation du dépistage néonatal de la surdité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8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Quels examens et consultations demandez vous devant une surdité profonde bilatérale néonatale chez un nouveau né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9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Quels agents pathogènes infectieux sont plus fréquemment mis en cause dans la surdité néonatale en France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0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le risque cochléaire évolutif après une méningite à pneumocoque ?</w:t>
      </w:r>
    </w:p>
    <w:p>
      <w:pPr>
        <w:pStyle w:val="Normal"/>
        <w:ind w:left="2832" w:firstLine="708"/>
        <w:jc w:val="both"/>
        <w:rPr>
          <w:rFonts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43205</wp:posOffset>
                </wp:positionV>
                <wp:extent cx="976630" cy="485775"/>
                <wp:effectExtent l="5080" t="12700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9.1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  <w:sz w:val="28"/>
          <w:szCs w:val="28"/>
        </w:rPr>
        <w:t>TSVP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indications audiométriques de l’implant cochléaire chez un jeune enfant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 recherchez vous sur le bilan radiologique avant mise en place d’un implant cochlé</w:t>
      </w:r>
      <w:bookmarkStart w:id="0" w:name="_GoBack"/>
      <w:bookmarkEnd w:id="0"/>
      <w:r>
        <w:rPr>
          <w:rFonts w:cs="Arial"/>
          <w:sz w:val="28"/>
          <w:szCs w:val="28"/>
        </w:rPr>
        <w:t>aire ?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/>
        <w:ind w:left="424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16T14:58:00Z</cp:lastPrinted>
  <dcterms:modified xsi:type="dcterms:W3CDTF">2017-10-16T12:58:00Z</dcterms:modified>
  <cp:revision>22</cp:revision>
  <dc:subject/>
  <dc:title>ODONTOLOGIE</dc:title>
</cp:coreProperties>
</file>