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ER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US LES SUJETS SONT A TRAIT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 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les symptômes de l’insuffisance cardiaque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les signes cliniques d’insuffisance cardiaque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les principales étiologiques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les principaux facteurs déclenchants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les examens para cliniques devant une poussée d’insuffisance cardiaque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6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aitement de l’insuffisance cardiaque aigue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7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échographe indique une fraction d’éjection à 35%. Donnez les modalités de traitement du patient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8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 domicile, </w:t>
      </w:r>
    </w:p>
    <w:p>
      <w:pPr>
        <w:pStyle w:val="NoSpacing"/>
        <w:rPr/>
      </w:pPr>
      <w:r>
        <w:rPr>
          <w:rFonts w:cs="Arial" w:ascii="Arial" w:hAnsi="Arial"/>
          <w:sz w:val="28"/>
          <w:szCs w:val="28"/>
        </w:rPr>
        <w:t>Quelles sont vos prescriptions de suivi clinique et paraclinique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9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sures préventives de l’insuffisance cardiaque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13398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0pt;margin-top:10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TSVP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N°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sieur M se présente en consultation mémoire pour une plainte mnésique. On découvre un syndrome parkinsonni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nez la définition des troubles neurocognitifs majeurs selon le DSM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entifiez les 3 signes cardinaux du syndrome extrapyramid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Normal"/>
        <w:rPr/>
      </w:pPr>
      <w:r>
        <w:rPr>
          <w:sz w:val="28"/>
          <w:szCs w:val="28"/>
        </w:rPr>
        <w:t>Que recherche-t-on à l’examen clinique du syndrome extra-pyramidal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4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z un patient qui présente des troubles cognitifs et un syndrome parkinsonnien, quels diagnostics doit-on évoquer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5 :</w:t>
      </w:r>
    </w:p>
    <w:p>
      <w:pPr>
        <w:pStyle w:val="Normal"/>
        <w:rPr/>
      </w:pPr>
      <w:r>
        <w:rPr>
          <w:sz w:val="28"/>
          <w:szCs w:val="28"/>
        </w:rPr>
        <w:t>Décrivez les caractéristiques de la Paralysi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Supranucléaire Progressiv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6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crivez les critères diagnostiques actualisés de la Démence à Corps de Lew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7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diagnostic de Démence à Corps de Lewy est finalement retenu. Quelle est votre proposition de prise en charge médicamenteuse et non médicamenteuse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7-10-02T17:17:00Z</cp:lastPrinted>
  <dcterms:modified xsi:type="dcterms:W3CDTF">2017-10-02T15:18:00Z</dcterms:modified>
  <cp:revision>16</cp:revision>
  <dc:subject/>
  <dc:title>ODONTOLOGIE</dc:title>
</cp:coreProperties>
</file>