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N°1 </w:t>
      </w:r>
      <w:r>
        <w:rPr>
          <w:sz w:val="28"/>
          <w:szCs w:val="28"/>
        </w:rPr>
        <w:t>Myélodysplas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Citez les éléments biologiques qui permettent le diagnostic d’une Myélodysplasie(SMD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critères pronostiques reconnus du syndrom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élodysplasiqu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complications des SMD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principes de traitements des SMD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N°2 </w:t>
      </w:r>
      <w:r>
        <w:rPr>
          <w:sz w:val="28"/>
          <w:szCs w:val="28"/>
        </w:rPr>
        <w:t>Anémie Hémolytiqu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Quels sont les éléments diagnostiques cliniques et biologiques des anémies hémolytiques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différents types d’Hémoly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examens biologiques étiologiques indispensabl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iologie des AHAI (anémie hémolytique auto immune) à test de coombs direct + de type IgG ou IgG-complément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488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3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TSVP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36"/>
          <w:szCs w:val="36"/>
        </w:rPr>
        <w:t>Sujet : N°3 </w:t>
      </w:r>
      <w:r>
        <w:rPr>
          <w:sz w:val="28"/>
          <w:szCs w:val="28"/>
        </w:rPr>
        <w:t>Leucémie Lymphoïde chronique (LLC)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1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critères diagnostiques biologiques de la LLC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2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éléments cliniques et biologiques orientent vers un diagnostic de LLC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s 3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critères de traitements des LLC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s 4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critères pronostiques des LLC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5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omplications des LLC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36"/>
          <w:szCs w:val="36"/>
        </w:rPr>
        <w:t>Sujet n°4</w:t>
      </w:r>
      <w:r>
        <w:rPr>
          <w:rFonts w:cs="Arial"/>
          <w:sz w:val="28"/>
          <w:szCs w:val="28"/>
        </w:rPr>
        <w:t> : Thrombocytémie essentielle (TE)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4 grands syndromes myéloprolifératif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2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critères diagnostiques d’une T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3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complications des T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4 </w:t>
      </w:r>
      <w:r>
        <w:rPr>
          <w:rFonts w:cs="Arial"/>
          <w:sz w:val="28"/>
          <w:szCs w:val="28"/>
        </w:rPr>
        <w:t xml:space="preserve">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critères de traitement des T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5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traitements possibles des TE en première lign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0477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8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/>
      </w:pPr>
      <w:r>
        <w:rPr>
          <w:rFonts w:eastAsia="Arial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6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traitement de référence chez une femme enceinte porteuse d’une T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7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cas de transformation en myélofibrose quel traitement pré</w:t>
      </w:r>
      <w:bookmarkStart w:id="0" w:name="_GoBack"/>
      <w:bookmarkEnd w:id="0"/>
      <w:r>
        <w:rPr>
          <w:rFonts w:cs="Arial"/>
          <w:sz w:val="28"/>
          <w:szCs w:val="28"/>
        </w:rPr>
        <w:t>conisez vous 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3T14:45:00Z</cp:lastPrinted>
  <dcterms:modified xsi:type="dcterms:W3CDTF">2017-10-03T12:46:00Z</dcterms:modified>
  <cp:revision>20</cp:revision>
  <dc:subject/>
  <dc:title>ODONTOLOGIE</dc:title>
</cp:coreProperties>
</file>