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ORTHOPEDIQUE ET TRAUMATOLOGIQU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 1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(s) est (sont) le (les) nerf(s) de l’élévation latérale du bras (abduction) du bras 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2 :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s sont les rapports du nerf sciatique avec les muscles pelvi-trochantériens 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3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s sont les éléments constitutifs classiques de la coiffe de rotateurs 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4 :</w:t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</w:rPr>
        <w:t>Concernant le muscle  brachio-radial (long supinateur) :</w:t>
      </w:r>
    </w:p>
    <w:p>
      <w:pPr>
        <w:pStyle w:val="ListParagraph"/>
        <w:numPr>
          <w:ilvl w:val="1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Quelle est la fonction principale ?  </w:t>
      </w:r>
    </w:p>
    <w:p>
      <w:pPr>
        <w:pStyle w:val="ListParagraph"/>
        <w:numPr>
          <w:ilvl w:val="1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ar quel nerf est-il innervé ?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5 :</w:t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</w:rPr>
        <w:t>Lors des voies d’abord de l’extrémité supérieure du radius, quelle est la position de l’avant- bras qui permet de protéger la branche motrice du nerf radial 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6 :</w:t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</w:rPr>
        <w:t>Quelle est la cause principale du pied plat valgus acquis unilatéral du patient âgé 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7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rs d’une compression du nerf fibulaire au col de la fibula :</w:t>
      </w:r>
    </w:p>
    <w:p>
      <w:pPr>
        <w:pStyle w:val="ListParagraph"/>
        <w:ind w:left="1080" w:hanging="0"/>
        <w:rPr/>
      </w:pPr>
      <w:r>
        <w:rPr>
          <w:rFonts w:cs="Arial" w:ascii="Arial" w:hAnsi="Arial"/>
          <w:sz w:val="28"/>
          <w:szCs w:val="28"/>
        </w:rPr>
        <w:t xml:space="preserve">a. Quels sont les éléments paralysés ? </w:t>
      </w:r>
    </w:p>
    <w:p>
      <w:pPr>
        <w:pStyle w:val="ListParagraph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. Quelle est la topograhie de l’atteinte sensitive ?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8826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14pt;margin-top:6.9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TSV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8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rs d’une plaie par couteau de l’éminence thénar, quels muscles sont atteints par la section  du rameau thénarien du nerf médian 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9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ns une hernie discale L4-L5 quelle est la racine comprimée 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0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les sont les 2 causes les plus fréquentes des ostéonécroses non traumatiques de la tête fémorale en France 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1:</w:t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</w:rPr>
        <w:t>Entre quelles vertèbres sort la racine C8  et quel est son territoire sensitif à la main 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2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ns la classification de Salter et Harris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Quelle est la complication du type V ? </w:t>
      </w:r>
    </w:p>
    <w:p>
      <w:pPr>
        <w:pStyle w:val="Normal"/>
        <w:rPr/>
      </w:pPr>
      <w:r>
        <w:rPr>
          <w:rFonts w:cs="Arial"/>
          <w:sz w:val="28"/>
          <w:szCs w:val="28"/>
        </w:rPr>
        <w:t>Quelles fractures sont articulaires ?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3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ns l’épiphysiolyse chronique de l’extrémité fémorale supérieure de l’adolescent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 est le signe physique principal à rechercher lors de l’examen clinique ?</w:t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</w:rPr>
        <w:t xml:space="preserve">Quelles incidences radiologiques demandez-vous ?  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ur quel repère faites-vous le diagnostic sur le cliché de bassin de face ?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4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ns la luxation postérieure d’épaule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Quel est le signe clinique pathognomonique ? 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Quel est le signe le plus évocateur sur la radiographie d’épaule de face ?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cs="Arial"/>
          <w:sz w:val="28"/>
          <w:szCs w:val="28"/>
        </w:rPr>
        <w:t>Quel examen oriente les indications chirurgicales 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5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ns une fracture bi-malléolaire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Quelle lésion anatomique explique un diastasis fibulo-tibial ?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cs="Arial"/>
          <w:sz w:val="28"/>
          <w:szCs w:val="28"/>
        </w:rPr>
        <w:t>Quel geste classique doit-on associer à l’ostéosynthèse de ces fractures 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6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ns les fractures bi-malléolaires par adduction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Quelle est la direction du trait malléolaire interne ? 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 est le niveau de la fracture malléolaire externe 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7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rès une fracture du poignet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Quelle lésion peut expliquer la survenue d’une perte de la rétro-pulsion du pouce ? 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Quel en est le traitement habituel ?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8 :</w:t>
      </w:r>
    </w:p>
    <w:p>
      <w:pPr>
        <w:pStyle w:val="Normal"/>
        <w:rPr/>
      </w:pPr>
      <w:r>
        <w:rPr>
          <w:rFonts w:cs="Arial"/>
          <w:sz w:val="28"/>
          <w:szCs w:val="28"/>
        </w:rPr>
        <w:t>Quel est la prise en charge habituelle d’une infection précoce (dans les 15 jours) d’une PTH cimentée mise en place pour fracture du col fémoral ?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9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n urgence une radiographie de bassin d’une PTH avec cupule double-mobilité montre une tête prothétique au contact de la cupule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Quel est votre diagnostic ?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le est votre indication thérapeutique ?  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20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ns les suites précoces d’une fracture fermée du tibia traitée par ECM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 est le symptôme principal orientant vers un diagnostic de syndrome des loges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le conduite à tenir après confirmation du diagnostic ?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20955</wp:posOffset>
                </wp:positionV>
                <wp:extent cx="976630" cy="485775"/>
                <wp:effectExtent l="5080" t="12700" r="698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1.6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                                                 </w:t>
      </w:r>
      <w:r>
        <w:rPr>
          <w:rFonts w:cs="Arial"/>
          <w:sz w:val="28"/>
          <w:szCs w:val="28"/>
        </w:rPr>
        <w:t>TSVP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21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rs d’une voie d’abord de PTH par voie de Hueter sur table orthopédique, quels nerfs peuvent être lésés ?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22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vant une luxation traumatique du genou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Quelle est la principale complication à craindre ?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 examen complémentaire post-réductionnel devez-vous réalisez ?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23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vant un panaris pulpaire collecté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Quel est le principe du traitement chirurgical ? </w:t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’antibiothérapie doit-elle être systématique 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24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ns les suites d’une fracture diaphysaire du fémur, quel type de consolidation principal est attendu 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25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rs d’une réparation d’un tendon fléchisseur profond d’un doigt long dans le canal digital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 type de suture est recommandée 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Quel est le délai minimal pour autoriser une flexion contre résistance ?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7-10-10T14:53:00Z</cp:lastPrinted>
  <dcterms:modified xsi:type="dcterms:W3CDTF">2017-10-10T12:56:00Z</dcterms:modified>
  <cp:revision>12</cp:revision>
  <dc:subject/>
  <dc:title>ODONTOLOGIE</dc:title>
</cp:coreProperties>
</file>