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TIE 1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Jean 5ans, présente des gonflements des paupières et a pris 2 kg depuis sa dernière consultation il y a 15 jour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relevez à l’examen clinique un œdème déclive, mou, blanc, indolore des membres inférieurs, prenant le godet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diagnostic le plus probabl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trois paramètres biologiques chiffrés permettant de le confirmer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3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mi ces trois paramètres biologiques, lequel est l’élément clé pour le maintien de la pression oncotiqu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 4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Il est tachycarde, sa pression artérielle est à 75/40, vous demandez une radiographie thoracique qui retrouve une diminution de l’index cardiothoracique. Par quel mécanisme expliquez vous cette anomali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5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ans ce même contexte, si Jean présente une douleur basithoracique droite non fébrile, quel diagnostic craignez 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6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autre complication pourriez vous évoquer devant une hématurie macroscopique avec une douleur lombaire droite dans ce même context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731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8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7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décidez de l’hospitaliser. Dans la nuit, vous êtes appelé à son chevet car il a de la fièvre à 39° et a mal au ventre. L’examen clinique révèle une défense diffus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complication redoutez 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8 :</w:t>
      </w:r>
      <w:r>
        <w:rPr>
          <w:rFonts w:cs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n dehors des complications, quel est le médicament constituant la base du traitement de fond de cette pathologie ? </w:t>
      </w:r>
    </w:p>
    <w:p>
      <w:pPr>
        <w:pStyle w:val="Normal"/>
        <w:rPr/>
      </w:pPr>
      <w:r>
        <w:rPr>
          <w:rFonts w:cs="Arial"/>
          <w:sz w:val="28"/>
          <w:szCs w:val="28"/>
        </w:rPr>
        <w:br/>
        <w:t>PARTIE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ob 7ans, se présente aux urgences pour des douleurs abdominales diffuses avec vomissement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xamen révèle des lésions cutanées violacées infiltrées et douloureuses qui ne s’effacent pas à la vitropression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a une boiterie depuis 4 jours et vous constatez une tuméfaction de la cheville droite. La température est à 37°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définissez vous l’éruption cutané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  <w:u w:val="single"/>
        </w:rPr>
        <w:t>Question 2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diagnostic évoquez 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3 :</w:t>
      </w:r>
      <w:r>
        <w:rPr>
          <w:rFonts w:cs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mécanisme physiopathologique de cette maladi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4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nfant a une rectorragie. Quel diagnostic suspectez 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  <w:u w:val="single"/>
        </w:rPr>
        <w:t>Question 5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xamen d’imagerie est nécessaire pour l’identifier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6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a pression artérielle est à 140/85 à trois reprises malgré la mesure prise allongée au repos. Quelle autre atteinte d’organe craignez 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  <w:u w:val="single"/>
        </w:rPr>
        <w:t>Question 7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simple et non invasif  réalisez vous pour étayer votre diagnosti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8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’en attendez vous ?</w:t>
      </w:r>
    </w:p>
    <w:p>
      <w:pPr>
        <w:pStyle w:val="Normal"/>
        <w:rPr/>
      </w:pPr>
      <w:r>
        <w:rPr>
          <w:rFonts w:cs="Arial"/>
          <w:sz w:val="28"/>
          <w:szCs w:val="28"/>
        </w:rPr>
        <w:t>PARTIE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s isolées 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donnée immunologique sanguine est à rechercher pour le diagnostic de glomérulonéphrite aigue post-infectieus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écanisme de l’anémie dans le SHU par toxi-infection par E. Coli O157/H7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3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Dans le syndrome de Bartter, le mécanisme de l’hyponatrémie est il une déplétion ou une dilution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4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Quel trouble fonctionnel évoquez vous devant une petite fille présentant régulièrement des infections urinaires à répétition, avec, en dehors de ces épisodes, des fuites urinaires, une pollakiurie, une constipation et des impériosité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5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Quelle complication ophtalmologique est à dépister dans le cadre d’une arthrite juvénile idiopath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6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Emma 3 ans est adressée à votre consultation pour suspicion d’arthrite juvénile idiopathique. Elle présente des douleurs insomniantes des hématomes, une pâleur conjonctivale et une gingivorragie. Quel diagnostic différentiel devez vous évoquer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7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Vous êtes pédiatre de garde et vous êtes appelé pour un nouveau-né masculin âgé de 3 jours pour anomalie du jet urinaire. Il était porteur d’une urétérohydronéphrose bilatérale sur l’échographie du 3</w:t>
      </w:r>
      <w:r>
        <w:rPr>
          <w:rFonts w:cs="Arial"/>
          <w:sz w:val="28"/>
          <w:szCs w:val="28"/>
          <w:vertAlign w:val="superscript"/>
        </w:rPr>
        <w:t>ème</w:t>
      </w:r>
      <w:r>
        <w:rPr>
          <w:rFonts w:cs="Arial"/>
          <w:sz w:val="28"/>
          <w:szCs w:val="28"/>
        </w:rPr>
        <w:t xml:space="preserve"> trimestre. La paroi vésicale était épaissie.  Quel diagnostic évoqu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747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/ Une jeune fille de 12 ans consulte aux urgences pédiatriques pour l’apparition d’un purpura cutané depuis 48h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confirmer cliniquement le purpura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score est utilisé pour l’ évaluation du purpura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3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3 éléments d’évaluation cliniques de ce scor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B / Les résultats du bilan  biologique montrent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FS : 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b = 13g/dl ; VGM = 80 mm3 ; réticulocytes = 50 G/L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B = 8 G/l ; Polynucléaires = 6 G/l ; lymphocytes = 2 G/l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laquettes = 6000/mm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lan de coagulation norma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diagnostic portez vous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cette thrombopénie, quel argument biologique tiré de l’observation permet de porter ce diagnostic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3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mécanisme physiopathologique de cette thrombopénie (une réponse)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4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e stade, avez vous besoin d’autres examens complémentaires. Si oui lesquels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5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3 alternatives thérapeutiques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 / 6 mois plus tard, cette patiente a présenté 3 épisodes de récidive de sa thrombopéni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qualifiez vous cette évolution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xamen demandez vous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D / Trois mois plus tard, cette adolescente présente une pâleur avec ictèr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NFS retrouve : Hb = 6g/dl , réticulocytes = 400 000/mm3 et plaquettes = 5000/mm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diagnostic évoquez vou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xamen demandez vous pour confirmer le diagnostic 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 / un traitement corticoïdes est mis en rout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traitement adjuvant prescrivez vous ?(1 seule réponse)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:</w:t>
      </w:r>
      <w:r>
        <w:rPr>
          <w:rFonts w:cs="Arial"/>
          <w:sz w:val="28"/>
          <w:szCs w:val="28"/>
        </w:rPr>
        <w:t xml:space="preserve">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Un régime alimentaire est il recommandé ? Si oui lequel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Une femme de 35 ans vient d’accoucher de son 2</w:t>
      </w:r>
      <w:r>
        <w:rPr>
          <w:rFonts w:cs="Arial"/>
          <w:sz w:val="28"/>
          <w:szCs w:val="28"/>
          <w:vertAlign w:val="superscript"/>
        </w:rPr>
        <w:t>e</w:t>
      </w:r>
      <w:r>
        <w:rPr>
          <w:rFonts w:cs="Arial"/>
          <w:sz w:val="28"/>
          <w:szCs w:val="28"/>
        </w:rPr>
        <w:t xml:space="preserve"> enfant, au terme d’une grossesse mal suivie à 38 semaines d’aménorrhée. Il s’agit d’un nouveau-né garçon de poids de naissance 4200g, TN 53 cm, PC 34cm. Apgar 7 à 3 min, 9 à 5 min, 10 à 10 min.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dehors des sérologies maternelles sans particularité, le seul élément retrouvé dans le dossier de la mère est une échographie fœtale à 34 SA qui retrouvait un fœtus de poids estimé supérieur au 90</w:t>
      </w:r>
      <w:r>
        <w:rPr>
          <w:rFonts w:cs="Arial"/>
          <w:sz w:val="28"/>
          <w:szCs w:val="28"/>
          <w:vertAlign w:val="superscript"/>
        </w:rPr>
        <w:t>e</w:t>
      </w:r>
      <w:r>
        <w:rPr>
          <w:rFonts w:cs="Arial"/>
          <w:sz w:val="28"/>
          <w:szCs w:val="28"/>
        </w:rPr>
        <w:t xml:space="preserve"> percentile sans anomalie morphologique éviden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8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Comment caractérisez-vous la biométrie de ce nouveau-né et quelle étiologie évoquez-vous de 1ere intention ? 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TSVP</w:t>
      </w:r>
    </w:p>
    <w:p>
      <w:pPr>
        <w:pStyle w:val="ListParagraph"/>
        <w:spacing w:before="0" w:after="160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2</w:t>
        <w:br/>
      </w:r>
      <w:r>
        <w:rPr>
          <w:rFonts w:cs="Arial" w:ascii="Arial" w:hAnsi="Arial"/>
          <w:sz w:val="28"/>
          <w:szCs w:val="28"/>
        </w:rPr>
        <w:t>Quel est le principal acteur fœtal de la croissance observée chez cet enfant ?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spacing w:before="0" w:after="160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3</w:t>
        <w:br/>
      </w:r>
      <w:r>
        <w:rPr>
          <w:rFonts w:cs="Arial" w:ascii="Arial" w:hAnsi="Arial"/>
          <w:sz w:val="28"/>
          <w:szCs w:val="28"/>
        </w:rPr>
        <w:t xml:space="preserve">Dans ce contexte, quelle surveillance est indispensable  (une seule réponse) ? à quelle fréquence ?    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4</w:t>
      </w:r>
    </w:p>
    <w:p>
      <w:pPr>
        <w:pStyle w:val="ListParagraph"/>
        <w:spacing w:lineRule="auto" w:line="256" w:before="0" w:after="1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eux mécanismes d’action de l’insuline ?</w:t>
      </w:r>
    </w:p>
    <w:p>
      <w:pPr>
        <w:pStyle w:val="ListParagraph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5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Quel est l’organe qui est le principal consommateur de glucose chez le nouveau-né?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6</w:t>
      </w:r>
    </w:p>
    <w:p>
      <w:pPr>
        <w:pStyle w:val="ListParagraph"/>
        <w:spacing w:lineRule="auto" w:line="256" w:before="0" w:after="1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cet organe, quel est le type de substrats alternatifs au glucose? par quelle réaction sont-ils produits ?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7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 xml:space="preserve">Le nouveau-né reste auprès de sa mère en suite de couches. A H6 de vie, le dextro est blanc alors que l’enfant a pris à 1H de vie 30 mL de lait, à 3H de vie 30 mL enrichi avec 1% de dextrine maltose. Quelle est l’attitude thérapeutique immédiate 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  <w:u w:val="single"/>
        </w:rPr>
        <w:t>Question N° 8</w:t>
      </w:r>
    </w:p>
    <w:p>
      <w:pPr>
        <w:pStyle w:val="ListParagraph"/>
        <w:spacing w:lineRule="auto" w:line="256" w:before="0" w:after="1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H15, le dextro reste blanc malgré des apports en glucose à 15g/Kg/jour (10,5 mg/Kg/min). Quel est le traitement auquel vous devez avoir recour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Question N° 9</w:t>
      </w:r>
    </w:p>
    <w:p>
      <w:pPr>
        <w:pStyle w:val="ListParagraph"/>
        <w:spacing w:lineRule="auto" w:line="256" w:before="0" w:after="1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ous avez demandé le dosage de l’hémoglobine glyquée chez la mère, qui est à 5% ; 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qu’en déduisez-vous pour la mère 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Quel est votre diagnostic chez l’enfant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/>
        </w:rPr>
        <w:t>Question N° 10</w:t>
      </w:r>
      <w:r>
        <w:rPr>
          <w:rFonts w:cs="Arial" w:ascii="Arial" w:hAnsi="Arial"/>
          <w:sz w:val="28"/>
          <w:szCs w:val="28"/>
        </w:rPr>
        <w:br/>
        <w:t xml:space="preserve">     Quelle est la triade diagnostique de cette pathologie ?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05T17:33:00Z</cp:lastPrinted>
  <dcterms:modified xsi:type="dcterms:W3CDTF">2017-10-05T15:33:00Z</dcterms:modified>
  <cp:revision>24</cp:revision>
  <dc:subject/>
  <dc:title>ODONTOLOGIE</dc:title>
</cp:coreProperties>
</file>