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 ET METABOLIS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s sont les mécanismes et les causes d’hyperprolactinémi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mécanismes et les étiologies correspondantes des hypercortisolism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mécanismes des comorbidités induites par l’acromégal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causes endocriniennes d’hypercalcémie et leurs diagnostic différentiel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rPr/>
      </w:pPr>
      <w:r>
        <w:rPr>
          <w:sz w:val="28"/>
          <w:szCs w:val="28"/>
        </w:rPr>
        <w:t>Décrivez, en les opposant, le profil hormonal et les caractéristiques biologiques d’une insuffisance surrénalienne d’origine centrale ou périphéri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pliquez les mécanismes à l’origine des hypoglycémies organiques et les maladies correspondante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causes génétiques de l’hypercholestérolémie familia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8 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elles sont les principales causes d'hyperandrogénie chez la femme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9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sont les mécanismes d’action expliquant les effets antidiabétiques des analogues du GLP-1 ?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96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1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SVP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10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hormones participant à la remontée de la glycémie pendant une hypoglycém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1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auto-anticorps peuvent être pré</w:t>
      </w:r>
      <w:bookmarkStart w:id="0" w:name="_GoBack"/>
      <w:bookmarkEnd w:id="0"/>
      <w:r>
        <w:rPr>
          <w:sz w:val="28"/>
          <w:szCs w:val="28"/>
        </w:rPr>
        <w:t>sents au diagnostic de diabète de type 1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12 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Quels sont les arguments qui orientent vers un diabète MODY2 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13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s sont les complications du diabète gestationnel 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1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umérez les mécanismes physiopathologiques impliqués dans les hypertensions artérielles d’origine endocrinienne. Listez les maladies correspondant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15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Citez les conséquences métaboliques de l’insulinorésistanc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12:00Z</dcterms:created>
  <dc:creator>Espace Jean Monnet</dc:creator>
  <dc:description/>
  <dc:language>en-US</dc:language>
  <cp:lastModifiedBy>Nsm</cp:lastModifiedBy>
  <cp:lastPrinted>2017-10-12T17:03:00Z</cp:lastPrinted>
  <dcterms:modified xsi:type="dcterms:W3CDTF">2017-10-12T15:12:00Z</dcterms:modified>
  <cp:revision>2</cp:revision>
  <dc:subject/>
  <dc:title>ODONTOLOGIE</dc:title>
</cp:coreProperties>
</file>