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ind w:left="708" w:firstLine="708"/>
        <w:jc w:val="center"/>
        <w:rPr>
          <w:sz w:val="36"/>
          <w:szCs w:val="36"/>
        </w:rPr>
      </w:pPr>
      <w:r>
        <w:rPr>
          <w:sz w:val="36"/>
          <w:szCs w:val="36"/>
        </w:rPr>
        <w:t>Sujet N°1 : La scintigraphie osseus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Quel est le radio pharmaceutique utilisé ? (le vecteur et le radio-isotope avec ses caractéristiques physiques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Comment est assurée la disponibilité de ce radio-isotope dans un service de médecine nucléaire ?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Quel est le principe de fonctionnement d’une gamma caméra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écrire les principaux modes de reconstruction des acquisitions tomographique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Quels sont les mécanismes biologiques de fixation de ce radio traceur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écrire les différents temps d’acquisition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onner les différents modes d’acquisition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onner l’ordre de grandeur de la dosimétrie d’une scintigraphie osseuse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iter les deux principales indications en oncologie.</w:t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Citer les principales indications non oncologiques chez l’enfant et chez l’adulte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8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Quelles sont les alternatives en médecine nucléaire à la scintigraphie osseuse pour l’exploration du tissu osseux ?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12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TSVP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28"/>
          <w:szCs w:val="28"/>
        </w:rPr>
        <w:t xml:space="preserve">SUJET N° 2 : </w:t>
      </w:r>
      <w:r>
        <w:rPr>
          <w:sz w:val="36"/>
          <w:szCs w:val="36"/>
        </w:rPr>
        <w:t>La Tomographie par émission de positon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1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e principal traceur utilisé en TEP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2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re le métabolisme de ce radio traceu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3</w:t>
      </w:r>
      <w:r>
        <w:rPr>
          <w:sz w:val="28"/>
          <w:szCs w:val="28"/>
        </w:rPr>
        <w:t> :</w:t>
      </w:r>
    </w:p>
    <w:p>
      <w:pPr>
        <w:pStyle w:val="Normal"/>
        <w:jc w:val="both"/>
        <w:rPr/>
      </w:pPr>
      <w:r>
        <w:rPr>
          <w:sz w:val="28"/>
          <w:szCs w:val="28"/>
        </w:rPr>
        <w:t>Quel est le mode de production de ce radio traceu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4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es physiques d’acquisition en TEP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5</w:t>
      </w:r>
      <w:r>
        <w:rPr>
          <w:sz w:val="28"/>
          <w:szCs w:val="28"/>
        </w:rPr>
        <w:t> :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habituellement les différentes étapes de préparation du patien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6</w:t>
      </w:r>
      <w:r>
        <w:rPr>
          <w:sz w:val="28"/>
          <w:szCs w:val="28"/>
        </w:rPr>
        <w:t> :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ses principales indication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7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cas de faux positifs dans la principale indic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8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cas de faux négatifs dans la principale indic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09-26T16:17:00Z</cp:lastPrinted>
  <dcterms:modified xsi:type="dcterms:W3CDTF">2017-09-26T14:18:00Z</dcterms:modified>
  <cp:revision>20</cp:revision>
  <dc:subject/>
  <dc:title>ODONTOLOGIE</dc:title>
</cp:coreProperties>
</file>