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bookmarkStart w:id="0" w:name="_GoBack"/>
      <w:bookmarkEnd w:id="0"/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rFonts w:cs="Arial"/>
          <w:sz w:val="28"/>
          <w:szCs w:val="28"/>
        </w:rPr>
        <w:t>Bilan paraclinique d’une lésion fixée du rectum palpée au toucher rectal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incipes techniques d’une colectomie droite pour cancer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a vascularisation artérielle de l’estomac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dications validées de la chirurgie bariatri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s sont les étiologies des pancréatites aiguë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</w:t>
      </w:r>
    </w:p>
    <w:p>
      <w:pPr>
        <w:pStyle w:val="Normal"/>
        <w:rPr/>
      </w:pPr>
      <w:r>
        <w:rPr>
          <w:rFonts w:cs="Arial"/>
          <w:sz w:val="28"/>
          <w:szCs w:val="28"/>
        </w:rPr>
        <w:t>Citez les principales tumeurs hémorragiques hépatiqu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ici ce que vous observez lors d’un examen proctologique. Quel est votre diagnostic 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inline distT="0" distB="0" distL="0" distR="0">
            <wp:extent cx="2286635" cy="1789430"/>
            <wp:effectExtent l="0" t="0" r="0" b="0"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5" r="-5" b="7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48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48" w:firstLine="708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800100" cy="371475"/>
                <wp:effectExtent l="5080" t="12065" r="82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1520"/>
                        </a:xfrm>
                        <a:prstGeom prst="rightArrow">
                          <a:avLst>
                            <a:gd name="adj1" fmla="val 50000"/>
                            <a:gd name="adj2" fmla="val 53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7.4pt;width:62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8</w:t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e femme de 30 ans est heurtée violemment par une voiture à la sortie de son domicile. Le SAMU est rapidement sur place et la patiente arrive aux urgences. 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examen, on retrouve une érosion cutanée sur la face latérale des dernières côtes gauches, une douleur à la palpation de l’abdomen dans son ensemble majorée dans l’hypochondre gauche et au niveau des côtes. Le score de Glasgow est à 15. La tension est stable à 10/6, le pouls à 100, la température à 37,3°C.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reste de l’examen est normal. La malade n’a aucun antécédent médico-chirurgical.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scanner a été réalisé. Quelle est votre prise en charge ?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02870</wp:posOffset>
            </wp:positionV>
            <wp:extent cx="2578735" cy="1847215"/>
            <wp:effectExtent l="0" t="0" r="0" b="0"/>
            <wp:wrapSquare wrapText="bothSides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mplications d’un cancer du côlon gauche en occlus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incipe du traitement chirurgical de l’iléus biliair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ode d’extension du Carcinome Hépatocellulaire (CHC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incipes de la technique d’une cure de hernie inguinale gauche selon la technique de Lichtenstein chez un homm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1T15:54:00Z</cp:lastPrinted>
  <dcterms:modified xsi:type="dcterms:W3CDTF">2017-10-11T13:57:00Z</dcterms:modified>
  <cp:revision>16</cp:revision>
  <dc:subject/>
  <dc:title>ODONTOLOGIE</dc:title>
</cp:coreProperties>
</file>