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1 :Neuro-anatom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gendez le cliché ci-dessou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69.6pt" filled="f" o:ole="">
            <v:imagedata r:id="rId3" o:title=""/>
          </v:shape>
          <o:OLEObject Type="Embed" ProgID="PowerPoint.Show.12" ShapeID="ole_rId2" DrawAspect="Content" ObjectID="_601420334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gendez la vue anatomique en annexe 1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2pt;margin-top:7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2 : Rachis cervic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80405" cy="3481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946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nique d’une hernie discale cervicale C5-C6 postéro-latérale gauch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/>
      </w:pPr>
      <w:r>
        <w:rPr>
          <w:sz w:val="28"/>
          <w:szCs w:val="28"/>
        </w:rPr>
        <w:t>Décrivez les quatre composantes du score JOA (Japanese Orthopaedic Association) pour la myélopath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aux critères à prendre en compte pour décider de la voie d’abord antérieure ou postérieure dans un contexte de myélopathi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’incidence de complications infectieuses après chirurgie cervicale antérieu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3 :  Malformation de Chiar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et critère(s) diagnostique(s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opathologie (décrire brièvement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es cliniques associés à la malformation de Chiar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an pré-opératoir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es généraux du traitement chirurgic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 4 : Neurovascul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ritoire de l’artère cérébrale moyenne (superficiel et profond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/>
      </w:pPr>
      <w:r>
        <w:rPr>
          <w:sz w:val="28"/>
          <w:szCs w:val="28"/>
        </w:rPr>
        <w:t>Citez la  localisation la plus fréquente d’anévrisme intracrânie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nerf crânien peut être touché par un anévrisme de la communicante postérieure ?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quel niveau l’artère vertébrale rejoint elle le canal transversaire dans 95% des cas ?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/>
      </w:pPr>
      <w:r>
        <w:rPr>
          <w:sz w:val="28"/>
          <w:szCs w:val="28"/>
        </w:rPr>
        <w:t>Classification de Fisher des hémorragies sous-arachnoïdiennes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cinq critères de mauvais pronostic devant un AVC hémorragique intra-parenchymateux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 5 : Electrophysiolog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jc w:val="both"/>
        <w:rPr/>
      </w:pPr>
      <w:r>
        <w:rPr>
          <w:sz w:val="28"/>
          <w:szCs w:val="28"/>
        </w:rPr>
        <w:t>Quelle est la sensibilité des potentiels évoqués moteurs pour détecter une souffrance médullaire en per-opératoi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deux drogues susceptibles d’altérer les potentiels évoqués moteurs en per-opérato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tructures anatomiques sont explorés par les potentiels évoqués moteur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     ANNEXE 1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1pt;height:269.6pt" filled="f" o:ole="">
            <v:imagedata r:id="rId6" o:title=""/>
          </v:shape>
          <o:OLEObject Type="Embed" ProgID="PowerPoint.Show.12" ShapeID="ole_rId5" DrawAspect="Content" ObjectID="_346103663" r:id="rId5"/>
        </w:objec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0T15:48:00Z</cp:lastPrinted>
  <dcterms:modified xsi:type="dcterms:W3CDTF">2017-10-10T13:54:00Z</dcterms:modified>
  <cp:revision>41</cp:revision>
  <dc:subject/>
  <dc:title>ODONTOLOGIE</dc:title>
</cp:coreProperties>
</file>