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éconisations pratiques sur le mode de vie que vous formulez à un(e) jeune patient(e) chez qui vous découvrez une cardiomyopathie hypertrophique primitive sarcomérique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 est le critère diagnostique principal pour évoquer une cardiomyopathie hypertrophique primitive et détaillez le ?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>Quelles sont les principales circonstances de découvertes des cardiomyopathie hypertrophique primitive sarcomérique ?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itez les deux autres principaux diagnostics différentiels des cardiomyopathie hypertrophique primitive.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>Quels sont les critères pronostiques de la mort subite des cardiomyopathie hypertrophique primitive sarcomérique ?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Quelles sont les principales stratégies thérapeutiques de l'obstruction intraventriculaire symptomatique (Dyspnée)?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46355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36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Quels sont les préconisations pratiques sur le mode de vie que vous formulez à un(e) jeune patient(e) chez qui vous déccouvrez une cardiomyopathie hypertrophique primitive sarcomérique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e rétrécissement aortique de l'adult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rPr/>
      </w:pPr>
      <w:r>
        <w:rPr>
          <w:rFonts w:cs="Arial"/>
          <w:iCs/>
          <w:color w:val="000000"/>
          <w:sz w:val="28"/>
          <w:szCs w:val="28"/>
        </w:rPr>
        <w:t>Physiopathologie du rétrécissement aortique et conséquences hémodynamiques. Quelles sont les 5 principales caractéristiques?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 xml:space="preserve">Quelles sont les 3 principales étiologies en France par ordre de fréquence décroissante? 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Décrivez les caractéristiques du diagnostic positif échographique du rétrécissement aortique serré à débit conservé et à débit abaissé.</w:t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iCs/>
          <w:color w:val="000000"/>
          <w:sz w:val="28"/>
          <w:szCs w:val="28"/>
        </w:rPr>
        <w:t>Quelles sont les indications de prise en charge par TAVI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  <w:t>Quelles sont les complications potentielles post-procédure du TAVI ?</w:t>
      </w:r>
    </w:p>
    <w:p>
      <w:pPr>
        <w:pStyle w:val="Normal"/>
        <w:rPr>
          <w:rFonts w:cs="Arial"/>
          <w:iCs/>
          <w:color w:val="000000"/>
          <w:sz w:val="28"/>
          <w:szCs w:val="28"/>
        </w:rPr>
      </w:pPr>
      <w:r>
        <w:rPr>
          <w:rFonts w:cs="Arial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04T17:07:00Z</cp:lastPrinted>
  <dcterms:modified xsi:type="dcterms:W3CDTF">2017-10-04T15:08:00Z</dcterms:modified>
  <cp:revision>12</cp:revision>
  <dc:subject/>
  <dc:title>ODONTOLOGIE</dc:title>
</cp:coreProperties>
</file>