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ME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us les sujets sont à trai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JET N° 1 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ysiopathologie du foie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lassification succinte des grandes fonctions hépatique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z les principales étiologies de l’insuffisance hépato-cellulair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ncernant les transaminases : ALAT (TGP) et ASAT (TGO)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ur chacun de ces deux enzymes, écrivez la réaction enzymatique qu’ils catalysent.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ors d’une augmentation des transaminases, de quoi est indicateur un rapport ASAT/ALAT &lt; 1 ?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a principale cause d’augmentation très importante des transaminases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une cause d’augmentation modérée des transaminases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ors d’une augmentation des transaminases, de quoi est indicateur un rapport ASAT/ALAT &gt; 1 ?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-a-t-il un intérêt à doser les ASAT dans la phase aiguë de l’infarctus du myocard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rFonts w:cs="Arial"/>
          <w:sz w:val="28"/>
          <w:szCs w:val="28"/>
        </w:rPr>
        <w:t>Chez un homme adulte, donnez les 2 principales origines d’élévation importante (4 fois les valeurs de référence) des PAL (phosphates alcalines)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z deux principales causes d’une élévation isolée des γGT (gamma-glutamyl-transpeptidase).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33985</wp:posOffset>
                </wp:positionV>
                <wp:extent cx="914400" cy="342900"/>
                <wp:effectExtent l="508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10.55pt;width:7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firstLine="708"/>
        <w:rPr>
          <w:rFonts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</w:t>
      </w:r>
      <w:r>
        <w:rPr>
          <w:rFonts w:cs="Arial"/>
          <w:b/>
          <w:sz w:val="28"/>
          <w:szCs w:val="28"/>
        </w:rPr>
        <w:t>TSVP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>SUJET N° 2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harmacologie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1</w:t>
      </w:r>
      <w:r>
        <w:rPr>
          <w:rFonts w:cs="Arial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/>
          <w:sz w:val="28"/>
          <w:szCs w:val="28"/>
        </w:rPr>
        <w:t>Qu’étudie la pharmacocinétique ? Citer les 4 étapes intervenant dans ce domain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a définition de seuil thérapeutique et d’index thérapeut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situations ou circonstances entrainant une modification de la pharmacocinétique des médicament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lusieurs enzymes interviennent dans le métabolisme des médicaments dont le cytochrome P 450 (CYP 450)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principal organe au sein duquel agit le CYP450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substances inductrices du complexe CYP450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familles de médicaments inhibiteurs du CYP450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méthodes de dosage des médicament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JET N° 3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A propos des antibiotique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  <w:br/>
      </w:r>
      <w:r>
        <w:rPr>
          <w:rFonts w:cs="Arial"/>
          <w:sz w:val="28"/>
          <w:szCs w:val="28"/>
        </w:rPr>
        <w:t xml:space="preserve">Citer </w:t>
      </w:r>
      <w:r>
        <w:rPr>
          <w:rFonts w:cs="Arial"/>
          <w:sz w:val="28"/>
          <w:szCs w:val="28"/>
          <w:u w:val="single"/>
        </w:rPr>
        <w:t>3 familles</w:t>
      </w:r>
      <w:r>
        <w:rPr>
          <w:rFonts w:cs="Arial"/>
          <w:sz w:val="28"/>
          <w:szCs w:val="28"/>
        </w:rPr>
        <w:t xml:space="preserve"> d’antibiotiques qui inhibent la synthèse de la paroi bactérienne (seuls les noms de famille seront pris en compte)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4 mécanismes de résistance aux bêta-lactamines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Citer </w:t>
      </w:r>
      <w:r>
        <w:rPr>
          <w:rFonts w:cs="Arial"/>
          <w:sz w:val="28"/>
          <w:szCs w:val="28"/>
          <w:u w:val="single"/>
        </w:rPr>
        <w:t>3 familles</w:t>
      </w:r>
      <w:r>
        <w:rPr>
          <w:rFonts w:cs="Arial"/>
          <w:sz w:val="28"/>
          <w:szCs w:val="28"/>
        </w:rPr>
        <w:t xml:space="preserve"> de bêta-lactamases</w:t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0</wp:posOffset>
                </wp:positionV>
                <wp:extent cx="914400" cy="342900"/>
                <wp:effectExtent l="5080" t="952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pt;width:7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hanging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Citer </w:t>
      </w:r>
      <w:r>
        <w:rPr>
          <w:rFonts w:cs="Arial"/>
          <w:sz w:val="28"/>
          <w:szCs w:val="28"/>
          <w:u w:val="single"/>
        </w:rPr>
        <w:t>3 familles</w:t>
      </w:r>
      <w:r>
        <w:rPr>
          <w:rFonts w:cs="Arial"/>
          <w:sz w:val="28"/>
          <w:szCs w:val="28"/>
        </w:rPr>
        <w:t xml:space="preserve"> d’antibiotiques qui inhibent la synthèse des protéines bactériennes (seuls les noms de famille seront pris en compte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Q</w:t>
      </w:r>
      <w:r>
        <w:rPr>
          <w:rFonts w:cs="Arial"/>
          <w:b/>
          <w:sz w:val="28"/>
          <w:szCs w:val="28"/>
          <w:u w:val="single"/>
        </w:rPr>
        <w:t>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onner la définition d’une souche multi-résistante de </w:t>
      </w:r>
      <w:r>
        <w:rPr>
          <w:rFonts w:cs="Arial"/>
          <w:i/>
          <w:sz w:val="28"/>
          <w:szCs w:val="28"/>
        </w:rPr>
        <w:t>Mycobacterium tuberculosi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11T14:23:00Z</cp:lastPrinted>
  <dcterms:modified xsi:type="dcterms:W3CDTF">2017-10-11T12:23:00Z</dcterms:modified>
  <cp:revision>24</cp:revision>
  <dc:subject/>
  <dc:title>ODONTOLOGIE</dc:title>
</cp:coreProperties>
</file>