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sz w:val="36"/>
          <w:szCs w:val="36"/>
        </w:rPr>
        <w:t xml:space="preserve">Sujet : </w:t>
      </w:r>
      <w:r>
        <w:rPr>
          <w:rFonts w:cs="Arial"/>
          <w:sz w:val="36"/>
          <w:szCs w:val="36"/>
        </w:rPr>
        <w:t>l’embolie pulmonaire grav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 xml:space="preserve">Question N° 1 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critères cliniques et paracliniques permettant de définir les grandes classes de sévérité. Citer ces classes (avec les critères qui les définissent) ainsi  que la mortalité correspondan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 2 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éterminants principaux du retentissement hémodynamique de l’embolie pulmonai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 3 :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En ventilation spontanée, le patient présente un pouls paradoxal. 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 en est la définit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n est l’explication physiopathologique dans ce contexte 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 xml:space="preserve">Question N° 4 :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En cas d’embolie pulmonaire, quelles anomalies de la PaO2 et de la PaCO2 sont le plus souvent constatées ? 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mécanismes physiopathologiques peuvent expliquer ces anomalies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 5 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’embolie pulmonaire compliquée d’état de choc, quelles sont les conséquences hémodynamiques de la ventilation mécanique et son principal risqu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 6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principes de prise en charge initiale de l’embolie pulmonaire compliquée d’état de choc.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6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7 : </w:t>
      </w:r>
    </w:p>
    <w:p>
      <w:pPr>
        <w:pStyle w:val="Normal"/>
        <w:rPr>
          <w:rStyle w:val="Textenormal"/>
          <w:rFonts w:cs="Arial"/>
          <w:sz w:val="28"/>
          <w:szCs w:val="28"/>
        </w:rPr>
      </w:pPr>
      <w:r>
        <w:rPr>
          <w:rStyle w:val="Textenormal"/>
          <w:rFonts w:cs="Arial"/>
          <w:sz w:val="28"/>
          <w:szCs w:val="28"/>
        </w:rPr>
        <w:t>L’état de choc n’est pas contrôlé. Quel traitement médicamenteux envisagez-vous ? Comment évaluez-vous son efficacité et dans quel délai ?</w:t>
      </w:r>
    </w:p>
    <w:p>
      <w:pPr>
        <w:pStyle w:val="Normal"/>
        <w:rPr>
          <w:rStyle w:val="Textenormal"/>
          <w:rFonts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Question N° 8 : </w:t>
      </w:r>
    </w:p>
    <w:p>
      <w:pPr>
        <w:pStyle w:val="Normal"/>
        <w:rPr>
          <w:rStyle w:val="Textenormal"/>
          <w:rFonts w:cs="Arial"/>
          <w:b/>
          <w:b/>
          <w:sz w:val="28"/>
          <w:szCs w:val="28"/>
          <w:u w:val="single"/>
        </w:rPr>
      </w:pPr>
      <w:r>
        <w:rPr>
          <w:rStyle w:val="Textenormal"/>
          <w:sz w:val="28"/>
          <w:szCs w:val="28"/>
        </w:rPr>
        <w:t>En cas de contre-indication ou d’inefficacité de ce traitement, quels autres moyens thérapeutiques envisagez-vous ?</w:t>
      </w:r>
    </w:p>
    <w:p>
      <w:pPr>
        <w:pStyle w:val="Normal"/>
        <w:spacing w:lineRule="auto" w:line="480"/>
        <w:rPr>
          <w:rStyle w:val="Textenormal"/>
          <w:rFonts w:cs="Arial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normal">
    <w:name w:val="texte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0020courant">
    <w:name w:val="texte_0020courant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7T14:17:00Z</cp:lastPrinted>
  <dcterms:modified xsi:type="dcterms:W3CDTF">2017-09-27T12:17:00Z</dcterms:modified>
  <cp:revision>15</cp:revision>
  <dc:subject/>
  <dc:title>ODONTOLOGIE</dc:title>
</cp:coreProperties>
</file>