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tre patient de 55 ans vient vous consulter pour un psoriasis ; vous décidez de prescrire un traitement par méthotrexate. Citez 5 examens biologiques  indispensables pour cette prescripti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5 biothérapies (DCI) approuvées dans le traitement du psoriasis modérée à sévère et utilisables par voie sous cutanée et la cible correspondante de chacun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recommandations vaccinales avant et pendant un traitement par biothérapie anti psoriasiques chez l’adul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s sont les principaux signes cliniques d’atteinte de psoriasis unguéal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3 marqueurs histo-pronostics essentiels d’un mélanome cutané primitif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es recommandations Française (SFD 2016) quant aux marges latérales et en profondeur d’exérèse d’un mélanome cutané primitif en dehors du mélanome de Dubreuilh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es recommandations Française (SFD 2016) quant à la reprise chirurgicale d’un mélanome de Dubreuilh (mélanome in situ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314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 pour proposer un conseil génétique à un patient atteint de mélanome selon les recommandations Française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bilan recommandez-vous devant une suspicion d’infection sexuellement transmissible chez un homme ayant des rapports sexuels avec des hommes et qui consulte pour une urétri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 est le traitement d’une syphilis latente précoce chez un patient sans antécédent d’allergie médicamenteus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traitement de première intention d’une urétrite à gonoccoque non compliqué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Une patiente à 30 semaines d’aménorrhée fait une varicelle non compliquée.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elles sont les recommandations sur la prise en charge de la patiente et les informations à donner à la patiente sur l’enfant à naîtr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4 cibles antigéniques détectables par un test sanguin en ELISA au cours   des maladies bulleuses auto immunes suivantes :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mphigoide bulleuse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mphigu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rticularités cliniques de la gale du nourriss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5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traitements locaux autorisés pour la gale d’un nourrisson d’un an de 9 kg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6</w:t>
      </w:r>
    </w:p>
    <w:p>
      <w:pPr>
        <w:pStyle w:val="Normal"/>
        <w:rPr/>
      </w:pPr>
      <w:r>
        <w:rPr>
          <w:rFonts w:cs="Arial"/>
          <w:sz w:val="28"/>
          <w:szCs w:val="28"/>
        </w:rPr>
        <w:t>Vous voyez un patient qui prend de l’allopurinol depuis 3 semaines.</w:t>
      </w:r>
    </w:p>
    <w:p>
      <w:pPr>
        <w:pStyle w:val="Normal"/>
        <w:rPr/>
      </w:pPr>
      <w:r>
        <w:rPr>
          <w:rFonts w:cs="Arial"/>
          <w:sz w:val="28"/>
          <w:szCs w:val="28"/>
        </w:rPr>
        <w:t>Il présente un exanthème maculo papuleux avec œdème du visage.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critères clinico biologiques en faveur d’un DRES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7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Modalités d’initiation du propanolol per os pour un hémangiome de l’enfant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ritères cliniques de mauvais pronostic d’ un carcinome basocellulaire du visag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agents infectieux associés aux maladies suivantes :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a) Carcinome de Merkel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b) exanthème subit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c) mégalérythème épidémique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d) maladie de Kaposi</w:t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e) épidermodysplasie verruciform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recommandations du programme de prévention des grossesses concernant la prescription de l’isotrétinoine orale chez la femme en âge de procréer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09T15:33:00Z</cp:lastPrinted>
  <dcterms:modified xsi:type="dcterms:W3CDTF">2017-10-09T13:33:00Z</dcterms:modified>
  <cp:revision>17</cp:revision>
  <dc:subject/>
  <dc:title>ODONTOLOGIE</dc:title>
</cp:coreProperties>
</file>