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Anesthés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critères de retour à la rue après anesthésie ambulatoire 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items de la check-list préanesthésiqu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3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seuils biologiques d’administration des produits dérivés du sang chez un sujet ASA 1 opéré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4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médicaments et leur posologie pour antagoniser un traitement par anti-vitamine K avant chirurgie urgent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éléments diagnostiques de la pré-eclampsi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6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signes cliniques de sévérité de la pré-eclampsi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7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manifestations cliniques de la toxicité des anesthésiques locaux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8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traiter initialement une intoxication à la ropivacain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antagoniser une curarisation au décours immédiat d’une injection de 0,6 mg/kg de rocuronium ? Quel est le mécanisme d’action de cet antagoniste et son délai d’action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41275</wp:posOffset>
                </wp:positionV>
                <wp:extent cx="571500" cy="342900"/>
                <wp:effectExtent l="5080" t="1397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3.25pt;width:44.95pt;height:26.9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déterminants de la cinétique de la fraction alvéolaire des halogéné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11</w:t>
      </w:r>
      <w:r>
        <w:rPr>
          <w:sz w:val="28"/>
          <w:szCs w:val="28"/>
        </w:rPr>
        <w:t> :</w:t>
      </w:r>
    </w:p>
    <w:p>
      <w:pPr>
        <w:pStyle w:val="Normal"/>
        <w:jc w:val="both"/>
        <w:rPr/>
      </w:pPr>
      <w:r>
        <w:rPr>
          <w:sz w:val="28"/>
          <w:szCs w:val="28"/>
        </w:rPr>
        <w:t>Quels sont les items du score de Le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Réanim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N° 1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mécanismes physiopathologiques de survenue d’une hypoxém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  <w:r>
        <w:rPr>
          <w:b/>
          <w:sz w:val="28"/>
          <w:szCs w:val="28"/>
          <w:u w:val="single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quelles conditions peut-on interpréter la variation de la pression pulsé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déterminants du transport artériel en oxygèn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mécanismes physiopathologiques de l’insuffisance rénale lors d’une rhabdomyolys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définition de la pression de perfusion cérébra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’objectif de pression de perfusion cérébrale  minimale chez le patient cérébro-lésé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mécanismes physiopathologiques responsables d’une diminution de la pression de perfusion cérébrale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8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signes échographiques pulmonaires d’une défaillance cardiaque gauch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415925</wp:posOffset>
                </wp:positionV>
                <wp:extent cx="571500" cy="342900"/>
                <wp:effectExtent l="5080" t="13970" r="698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2.75pt;width:44.95pt;height:26.9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 :</w:t>
      </w:r>
    </w:p>
    <w:p>
      <w:pPr>
        <w:pStyle w:val="Normal"/>
        <w:rPr/>
      </w:pPr>
      <w:r>
        <w:rPr>
          <w:sz w:val="28"/>
          <w:szCs w:val="28"/>
        </w:rPr>
        <w:t>Quelle antibiothérapie probabiliste faut-il administrer devant un syndrome méningé fébrile du sujet jeune non allergique présentant une éruption cutanée d’apparition très récente </w:t>
      </w:r>
      <w:r>
        <w:rPr>
          <w:sz w:val="28"/>
          <w:szCs w:val="28"/>
          <w:u w:val="single"/>
        </w:rPr>
        <w:t>?</w:t>
      </w:r>
    </w:p>
    <w:p>
      <w:pPr>
        <w:pStyle w:val="Normal"/>
        <w:rPr>
          <w:rFonts w:eastAsia="Arial"/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0</w:t>
      </w:r>
      <w:r>
        <w:rPr>
          <w:sz w:val="28"/>
          <w:szCs w:val="28"/>
        </w:rPr>
        <w:t> :</w:t>
      </w:r>
    </w:p>
    <w:p>
      <w:pPr>
        <w:pStyle w:val="Normal"/>
        <w:rPr/>
      </w:pPr>
      <w:r>
        <w:rPr>
          <w:sz w:val="28"/>
          <w:szCs w:val="28"/>
        </w:rPr>
        <w:t>Quelle antibiothérapie probabiliste faut-il administrer devant une péritonite à J10 après chirurgie abdominale sus-mésocolique chez un patient en état de choc sep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1 :</w:t>
      </w:r>
    </w:p>
    <w:p>
      <w:pPr>
        <w:pStyle w:val="Normal"/>
        <w:rPr/>
      </w:pPr>
      <w:r>
        <w:rPr>
          <w:sz w:val="28"/>
          <w:szCs w:val="28"/>
        </w:rPr>
        <w:t>Quelle antibiothérapie probabiliste faut-il administrer devant une pneumopathie communautaire grave du sujet jeune immunocompétent, non allerg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2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antagonistes NMDA utilisés en anesthésie-analgés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3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facteurs favorisant la coagulopathie lors d’une hémorragie massiv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4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du choc anaphylac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09-25T14:50:00Z</cp:lastPrinted>
  <dcterms:modified xsi:type="dcterms:W3CDTF">2017-09-25T12:55:00Z</dcterms:modified>
  <cp:revision>9</cp:revision>
  <dc:subject/>
  <dc:title>ODONTOLOGIE</dc:title>
</cp:coreProperties>
</file>