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ADIO DIAGNOSTIC ET IMAGER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auf indication contraire, les questions ne portent que sur l’imageri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 :</w:t>
      </w:r>
    </w:p>
    <w:p>
      <w:pPr>
        <w:pStyle w:val="ListParagraph"/>
        <w:spacing w:lineRule="auto" w:line="240"/>
        <w:ind w:left="0" w:hanging="0"/>
        <w:rPr/>
      </w:pPr>
      <w:r>
        <w:rPr>
          <w:rFonts w:cs="Arial" w:ascii="Arial" w:hAnsi="Arial"/>
          <w:sz w:val="28"/>
          <w:szCs w:val="28"/>
        </w:rPr>
        <w:t>Fractures de l’enfant :</w:t>
        <w:br/>
        <w:t>Citez les types de fractures spécifiques à l’enfant (hors enfant battu). Comment s’appelle la classification des fractures métaphyso-épiphysaires ? Détaillez cette classification.</w:t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 2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égendez la coupe suivante : donnez le nom de chacune des structures anatomiques numérotées de 1 à 10.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5400" cy="445135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rFonts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92710</wp:posOffset>
                </wp:positionV>
                <wp:extent cx="976630" cy="485775"/>
                <wp:effectExtent l="5080" t="12700" r="698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0pt;margin-top:7.3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664" w:firstLine="70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SVP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 3 :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>Imagerie devant une suspicion d’encéphalite herpétique : examen de référence, protocole et séméiologie.</w:t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 4 :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 xml:space="preserve">Occlusion du sujet âgé : quel(s) examen(s) d’imagerie, signes distinctifs entre occlusion fonctionnelle et mécanique, critères de gravité. </w:t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 5 :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 xml:space="preserve">Contre-indications à l’injection de produits de contraste iodés. </w:t>
        <w:br/>
        <w:t>Quand demandez-vous une évaluation de la fonction rénale ?</w:t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 6 :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>Devant une douleur de hanche de l’adulte non traumatique, quel est votre examen d’imagerie de première intention et sa technique ? Si cet examen est normal, quel est votre examen de deuxième intention ? Donnez les principales étiologies et leur sémiologie.</w:t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 7 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 cas de microcalcifications sur une première mammographie de dépistage : incidence(s) complémentaire(s)</w:t>
      </w:r>
      <w:bookmarkStart w:id="0" w:name="_GoBack"/>
      <w:bookmarkEnd w:id="0"/>
      <w:r>
        <w:rPr>
          <w:rFonts w:cs="Arial" w:ascii="Arial" w:hAnsi="Arial"/>
          <w:sz w:val="28"/>
          <w:szCs w:val="28"/>
        </w:rPr>
        <w:t xml:space="preserve"> à réaliser, comment décrivez-vous ces microcalcifications, comment les classez-vous ?</w:t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 8 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écrire de manière exhaustive les éléments devant figurer sur un compte-rendu d’angioscanner pour embolie pulmonaire : éléments administratifs, techniques et résultats.</w:t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 9 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IT (Accident Ischémique Transitoire) : définition, explorations.</w:t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 10 :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>Une patiente revient vous voir car elle a passé un scanner abdominopelvien dans votre service il y a 3 semaines et elle vient d’apprendre qu’elle était enceinte. Que devez-vous faire 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7-10-03T17:39:00Z</cp:lastPrinted>
  <dcterms:modified xsi:type="dcterms:W3CDTF">2017-10-03T16:03:00Z</dcterms:modified>
  <cp:revision>19</cp:revision>
  <dc:subject/>
  <dc:title>ODONTOLOGIE</dc:title>
</cp:coreProperties>
</file>