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schémie critique des membres inférieur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éfinition cliniqu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tion hémodynam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stades selon les classifications de Leriche et Rutherford de l’ischémique crit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4 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Facteurs de risques</w:t>
      </w:r>
      <w:r>
        <w:rPr>
          <w:b/>
        </w:rPr>
        <w:t xml:space="preserve"> </w:t>
      </w:r>
      <w:r>
        <w:rPr>
          <w:sz w:val="28"/>
          <w:szCs w:val="28"/>
        </w:rPr>
        <w:t>de l’ischémie critique 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Bilan préopéraroir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Traitement médical de l’ischémie critiqu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7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Indications et techniques de revascularisation de l’ischémie critiqu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16T11:43:00Z</cp:lastPrinted>
  <dcterms:modified xsi:type="dcterms:W3CDTF">2017-10-16T11:26:00Z</dcterms:modified>
  <cp:revision>13</cp:revision>
  <dc:subject/>
  <dc:title>ODONTOLOGIE</dc:title>
</cp:coreProperties>
</file>