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jet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5 éléments concernant le syndrome de Li-Fraumén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démarches d’efficacité prouvées de prévention des cancers non professionnels, à l’exclusion de la prise en charge des lésions précancéreus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5 particularités concernant le sarcome d’Ewin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familles de molécules de traitement hormonal utilisées en cancérologie en les regroupant par mécanisme d’action et en donnant pour chacune le type de tumeur primitive concerné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jc w:val="both"/>
        <w:rPr/>
      </w:pPr>
      <w:r>
        <w:rPr>
          <w:sz w:val="28"/>
          <w:szCs w:val="28"/>
        </w:rPr>
        <w:t>Sur quels critères basez-vous une indication de recherche de mutation BRAC</w:t>
      </w:r>
      <w:r>
        <w:rPr>
          <w:rFonts w:cs="Arial"/>
          <w:sz w:val="28"/>
          <w:szCs w:val="28"/>
        </w:rPr>
        <w:t>1</w:t>
      </w:r>
      <w:r>
        <w:rPr>
          <w:sz w:val="28"/>
          <w:szCs w:val="28"/>
        </w:rPr>
        <w:t>ou BRAC</w:t>
      </w:r>
      <w:r>
        <w:rPr>
          <w:rFonts w:cs="Arial"/>
          <w:sz w:val="28"/>
          <w:szCs w:val="28"/>
        </w:rPr>
        <w:t>2 après diagnostic de cancer du sein et /ou de l’ovair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cibles des inhibiteurs des points de contrôle de l’immunité actuellement développés en cancérologie ? Quelles sont leurs AMM actuell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cas de neutropénie fébrile grade 4 sur quels critères autorisez vous un maintien à domicile avec une antibiothérapie oral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488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3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ab/>
        <w:t>TSVP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effets indésirables du bevacizuma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critères participant à la décision de chimiothérapie adjuvante cytotoxique d’une patiente de moins de 75 ans, dans le cas du cancer du sein, du colon et du poumon non à petites cellu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0</w:t>
      </w:r>
    </w:p>
    <w:p>
      <w:pPr>
        <w:pStyle w:val="Normal"/>
        <w:rPr/>
      </w:pPr>
      <w:r>
        <w:rPr>
          <w:sz w:val="28"/>
          <w:szCs w:val="28"/>
        </w:rPr>
        <w:t>Dans le cancer du colon métastatique, quels critères non cliniques interviennent dans le choix thérapeutique ou le suivi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8T11:19:00Z</cp:lastPrinted>
  <dcterms:modified xsi:type="dcterms:W3CDTF">2017-10-18T09:20:00Z</dcterms:modified>
  <cp:revision>26</cp:revision>
  <dc:subject/>
  <dc:title>ODONTOLOGIE</dc:title>
</cp:coreProperties>
</file>