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NETIQU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Sujet 1 : </w:t>
      </w:r>
      <w:r>
        <w:rPr>
          <w:bCs/>
          <w:sz w:val="36"/>
          <w:szCs w:val="36"/>
        </w:rPr>
        <w:t>Syndrome de l’X fragil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le mode de transmission et les bases moléculaires de ce syndrom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brièvement les différentes formes cliniques de la maladie en fonction du génotyp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 xml:space="preserve">Question n° 3 : </w:t>
      </w:r>
      <w:r>
        <w:rPr>
          <w:rFonts w:cs="Arial"/>
          <w:sz w:val="28"/>
          <w:szCs w:val="28"/>
        </w:rPr>
        <w:t>Conseil génétique 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a - Quelle sera la conduite à tenir pour les grossesses ultérieures chez une femme ayant un garçon atteint du syndrome de l’X fragil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b - Quelles informations devra-t-elle transmettre à ses apparentés ? 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sz w:val="36"/>
          <w:szCs w:val="36"/>
        </w:rPr>
        <w:t xml:space="preserve">Sujet 2 : </w:t>
      </w:r>
      <w:r>
        <w:rPr>
          <w:rFonts w:cs="Arial"/>
          <w:bCs/>
          <w:sz w:val="36"/>
          <w:szCs w:val="36"/>
        </w:rPr>
        <w:t>Génétique moléculair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le principe de la PCR (« Polymerase Chain Reaction »). Illustrer ce principe à l’aide d’un schém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La variation faux-sens c.1138G&gt;A (p.Gly380Arg) a été identifiée à l’état hétérozygote chez un patient atteint d’une maladie autosomique dominante. Enumérer les arguments en faveur du caractère pathogène de ce variant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09-25T17:21:00Z</cp:lastPrinted>
  <dcterms:modified xsi:type="dcterms:W3CDTF">2017-09-25T15:21:00Z</dcterms:modified>
  <cp:revision>17</cp:revision>
  <dc:subject/>
  <dc:title>ODONTOLOGIE</dc:title>
</cp:coreProperties>
</file>