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sz w:val="28"/>
          <w:szCs w:val="28"/>
        </w:rPr>
        <w:t>Devant une première rectite aigue, quels sont les diagnostics étiologiques à évoquer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éléments cliniques (physique et d’anamnèse), biologiques, radiologiques et endoscopiques à prendre en compte pour évaluer la sévérité d’une colite aigu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traitement initial d’un ulcère duodénal hémorragique  chez un patient traité par AVK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sz w:val="28"/>
          <w:szCs w:val="28"/>
        </w:rPr>
        <w:t>Quelles sont les principales causes d’atrophie villositaire duodénale en dehors de la maladie coelia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Quels sont les examens utiles au diagnostic étiologique d’une dysphagie évoluant depuis plus de 15 jours ?</w:t>
      </w:r>
      <w:r>
        <w:rPr>
          <w:sz w:val="28"/>
          <w:szCs w:val="28"/>
        </w:rPr>
        <w:t xml:space="preserve"> Quelles sont les principales étiologies des dysphagie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Un homme vient aux urgences avec une hépatite aiguë sans cholestase. Quel (s) critère (s) vous permet (tent ) d’évaluer la sévérité du patie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omment définissez vous une maladie chronique du foie et quelle(s) en est (sont) les causes 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1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V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 N°8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>Quels sont les signes échographiques de cirrhose ?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Question N°9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les sont les causes de décompensation de cirrhose ?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  <w:t>Question N°10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>Dans un contexte de cirrhose, quels sont les signes radiologiques de cancer primitif du foi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7T15:59:00Z</cp:lastPrinted>
  <dcterms:modified xsi:type="dcterms:W3CDTF">2017-10-17T13:59:00Z</dcterms:modified>
  <cp:revision>16</cp:revision>
  <dc:subject/>
  <dc:title>ODONTOLOGIE</dc:title>
</cp:coreProperties>
</file>