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bCs/>
          <w:color w:val="000000"/>
          <w:sz w:val="36"/>
          <w:szCs w:val="36"/>
        </w:rPr>
      </w:pPr>
      <w:r>
        <w:rPr>
          <w:rFonts w:cs="Arial"/>
          <w:bCs/>
          <w:color w:val="000000"/>
          <w:sz w:val="36"/>
          <w:szCs w:val="36"/>
        </w:rPr>
        <w:t>Sujet : N°1</w:t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32"/>
          <w:szCs w:val="32"/>
        </w:rPr>
        <w:t xml:space="preserve">Les maladies neurodégénérative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d'expression initialement cognitiv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Quelles sont les 3 maladies principales?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lassez-les par ordre de prévalence avant 60 ans et après 70 ans.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Quelles sont les caractéristiques du déficit cognitif de la maladie d'Alzheimer typique?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Vous distinguerez le stade débutant du stade démentiel.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itez les trois principales présentations cliniques atypiques de la maladie d'Alzheimer.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itez les trois présentations cliniques principales des dégénérescences lobaires frontotemporales.</w:t>
      </w:r>
    </w:p>
    <w:p>
      <w:pPr>
        <w:pStyle w:val="Normal"/>
        <w:jc w:val="center"/>
        <w:rPr>
          <w:rFonts w:cs="Arial"/>
          <w:bCs/>
          <w:color w:val="000000"/>
          <w:sz w:val="36"/>
          <w:szCs w:val="36"/>
        </w:rPr>
      </w:pPr>
      <w:r>
        <w:rPr>
          <w:rFonts w:cs="Arial"/>
          <w:bCs/>
          <w:color w:val="000000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b/>
          <w:sz w:val="28"/>
          <w:szCs w:val="28"/>
          <w:u w:val="single"/>
        </w:rPr>
        <w:t>Question N° 5 :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</w:rPr>
        <w:t>Décrivez les principaux troubles du comportement dans les dégénérescences lobaires frontotemporale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>Décrivez la topographie de l'atrophie corticale  dans la maladie d'Alzheimer typique et atypique, et dans les différentes formes de dégénérescence lobaire frontotemporale.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itez les deux autres examens de neuroimagerie susceptibles de contribuer au diagnostic.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TSVP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8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 examen biologique peut contribuer au diagnostic? Détailler ce que vous en attendez.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9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les sont les lésions neuropathologiques caractéristiques de la maladie d'Alzheimer et les protéines impliquées ?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0 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ourquoi est-il important de réaliser une enquête familiale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1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Dans quelle(s) maladie(s) les inhibiteurs de l'acétylcholinestérase peuvent être bénéfiques? 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>Quelles sont leurs effets secondaires principaux ?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 N° 2</w:t>
      </w:r>
      <w:r>
        <w:rPr>
          <w:sz w:val="28"/>
          <w:szCs w:val="28"/>
        </w:rPr>
        <w:t> :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yasthénie autoimmun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incipaux éléments physiopathologiques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éléments du diagnostic positif clinique ?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  <w:bookmarkStart w:id="0" w:name="_GoBack"/>
      <w:bookmarkStart w:id="1" w:name="_GoBack"/>
      <w:bookmarkEnd w:id="1"/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examens prescrir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 w:eastAsia="fr-FR"/>
        </w:rPr>
      </w:pPr>
      <w:r>
        <w:rPr>
          <w:rFonts w:cs="Arial" w:ascii="Arial" w:hAnsi="Arial"/>
          <w:sz w:val="28"/>
          <w:szCs w:val="28"/>
          <w:lang w:val="fr-FR" w:eastAsia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 w:eastAsia="fr-FR"/>
        </w:rPr>
      </w:pPr>
      <w:r>
        <w:rPr>
          <w:rFonts w:cs="Arial" w:ascii="Arial" w:hAnsi="Arial"/>
          <w:b/>
          <w:sz w:val="28"/>
          <w:szCs w:val="28"/>
          <w:u w:val="single"/>
          <w:lang w:val="fr-FR" w:eastAsia="fr-FR"/>
        </w:rPr>
        <w:t>Question N°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crire succinctement crise myasthénique et crise cholinergique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nséquence de la grossesse pour la femme enceinte et son enfant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crire les particularités de la myasthénie à anticorps anti-MuSK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iter trois autres causes de syndromes myasthéniques. Pour chaque cause, donner leurs principales caractéristiques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Concernant les principes thérapeutiques, 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éciser les mesures applicables à tous les patients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 est la prise en charge spécifique de la myasthénie généralisée du sujet jeune ?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sont les indications de la corticothérapie et des immunosuppresseurs ?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1T17:49:00Z</cp:lastPrinted>
  <dcterms:modified xsi:type="dcterms:W3CDTF">2017-10-11T15:50:00Z</dcterms:modified>
  <cp:revision>20</cp:revision>
  <dc:subject/>
  <dc:title>ODONTOLOGIE</dc:title>
</cp:coreProperties>
</file>