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PHYSIQUE ET DE READAPT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US LES SUJETS SONT A TRAITER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LA CHUTE DE LA PERSONNE AGEE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équences non immédiates de la chu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2 tests validés d’évaluation de l’équilibre chez la personne âgé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grands items pris en compte dans l’adaptation de l’environnement de la personne âgée chuteus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2 grands groupes de médicaments en cause dans les chutes et leurs implications dans la genèse des chut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tères de chaussage de la personne âgé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 :</w:t>
      </w:r>
    </w:p>
    <w:p>
      <w:pPr>
        <w:pStyle w:val="Normal"/>
        <w:rPr/>
      </w:pPr>
      <w:r>
        <w:rPr>
          <w:sz w:val="28"/>
          <w:szCs w:val="28"/>
        </w:rPr>
        <w:t>Décrivez les grands principes rééducatifs des troubles de l’équilibre non spécifiques à une pathologie identifié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31445</wp:posOffset>
                </wp:positionV>
                <wp:extent cx="976630" cy="371475"/>
                <wp:effectExtent l="5080" t="10795" r="825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371520"/>
                        </a:xfrm>
                        <a:prstGeom prst="rightArrow">
                          <a:avLst>
                            <a:gd name="adj1" fmla="val 50000"/>
                            <a:gd name="adj2" fmla="val 65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3pt;margin-top:10.35pt;width:76.85pt;height:29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SV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PASTICITE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Définition de la spasticité </w:t>
      </w:r>
    </w:p>
    <w:p>
      <w:pPr>
        <w:pStyle w:val="ListParagraph"/>
        <w:ind w:left="643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Séméiologie clinique de la spasticité et des signes moteurs habituellement associés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Principaux muscles atteints par la spasticité au membre supérieur 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Evaluation de la spasticité : Décrire l’échelle d’Ashworth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 :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Principes thérapeutiques du traitement de la spasticité dans les suites d’un AVC récent. </w:t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/>
          <w:color w:val="00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ROUBLES VESICO-SPHINCTERIENS DANS LES NEUROVESSIES CENTRALES PAR LESION MEDULLAIRE COMPLETE DE NIVEAU T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ListParagraph"/>
        <w:ind w:left="0" w:hanging="0"/>
        <w:rPr/>
      </w:pPr>
      <w:r>
        <w:rPr>
          <w:rFonts w:cs="Arial" w:ascii="Arial" w:hAnsi="Arial"/>
          <w:color w:val="000000"/>
          <w:sz w:val="28"/>
          <w:szCs w:val="28"/>
        </w:rPr>
        <w:t>Qualités</w:t>
      </w:r>
      <w:bookmarkStart w:id="0" w:name="_GoBack"/>
      <w:bookmarkEnd w:id="0"/>
      <w:r>
        <w:rPr>
          <w:rFonts w:cs="Arial" w:ascii="Arial" w:hAnsi="Arial"/>
          <w:color w:val="000000"/>
          <w:sz w:val="28"/>
          <w:szCs w:val="28"/>
        </w:rPr>
        <w:t xml:space="preserve"> d’une miction normale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ListParagraph"/>
        <w:ind w:left="0" w:hanging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Conséquences de la lésion médullaire complète sur la physiologie vésico-sphinctérienne à la phase aigue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ind w:left="4956" w:firstLine="708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33985</wp:posOffset>
                </wp:positionV>
                <wp:extent cx="976630" cy="371475"/>
                <wp:effectExtent l="5080" t="10795" r="825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371520"/>
                        </a:xfrm>
                        <a:prstGeom prst="rightArrow">
                          <a:avLst>
                            <a:gd name="adj1" fmla="val 50000"/>
                            <a:gd name="adj2" fmla="val 65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0.55pt;width:76.85pt;height:29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SV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 :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onséquences de la lésion médullaire complète sur la physiologie vésico-sphinctérienne à la phase d’état .</w:t>
      </w:r>
    </w:p>
    <w:p>
      <w:pPr>
        <w:pStyle w:val="ListParagrap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ListParagrap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 :</w:t>
      </w:r>
    </w:p>
    <w:p>
      <w:pPr>
        <w:pStyle w:val="Norm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Principes thérapeutiques dès la phase initiale. 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 :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ntérêts du suivi par catalogue mictionnel .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 :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incipales complications. 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jc w:val="both"/>
        <w:rPr/>
      </w:pPr>
      <w:r>
        <w:rPr>
          <w:sz w:val="28"/>
          <w:szCs w:val="28"/>
        </w:rPr>
        <w:t>Quelles sont les fonctions que vous explorez cliniquement lorsque vous suspectez des troubles des fonctions supérieures chez un patient 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près un interrogatoire attentif, quels tests de débrouillage utilisez vous pour une première consultation, dans ce cadre ? précisez ce qu’explorent ces test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sz w:val="28"/>
          <w:szCs w:val="28"/>
        </w:rPr>
        <w:t>Qu’est ce qu’un test écologique dans l’analyse des fonctions supérieures ? citez 2 exemple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05T16:21:00Z</cp:lastPrinted>
  <dcterms:modified xsi:type="dcterms:W3CDTF">2017-10-05T14:31:00Z</dcterms:modified>
  <cp:revision>25</cp:revision>
  <dc:subject/>
  <dc:title>ODONTOLOGIE</dc:title>
</cp:coreProperties>
</file>