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US LES SUJETS SONT A TRAIT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1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Eléments biométriques de l’œil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pouvoir réfractif total de l’œil humain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els sont les deux dioptres impliqués dans le pouvoir réfractif  de l’œil humain et leur puissance respectiv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elle est la profondeur moyenne de la chambre antérieure de l’œil emmétrop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a longueur axiale moyenne de l’œil emmétrop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a définition d’une myopie maladi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combien de dioptries correspond un écart de longueur axiale de 1 mm ?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ét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re les stades de la rétinopathie des prématurés. (30 mots maximum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écrire en 6 mots clés les étapes de la phototransduction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488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3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  <w:lang w:val="en-US" w:eastAsia="en-US"/>
        </w:rPr>
        <w:t xml:space="preserve">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TSVP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tabs>
          <w:tab w:val="clear" w:pos="708"/>
          <w:tab w:val="left" w:pos="3969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vant une baisse d'acuité visuelle inexpliquée, vers quelles causes orientent ces résultats du bilan électro-physiologique oculaire ?</w:t>
      </w:r>
    </w:p>
    <w:p>
      <w:pPr>
        <w:pStyle w:val="Normal"/>
        <w:tabs>
          <w:tab w:val="clear" w:pos="708"/>
          <w:tab w:val="left" w:pos="3969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a/PEV Normal + ERG Global Normal + ERG multifocal Normal: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b/PEV Anormal + ERG Normal + ERG multifocal Normal: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c/PEV Anormal + ERG normal + ERG multifocal Anormal: </w:t>
      </w:r>
    </w:p>
    <w:p>
      <w:pPr>
        <w:pStyle w:val="Normal"/>
        <w:rPr/>
      </w:pPr>
      <w:r>
        <w:rPr>
          <w:rFonts w:cs="Arial"/>
          <w:sz w:val="28"/>
          <w:szCs w:val="28"/>
          <w:lang w:val="en-GB"/>
        </w:rPr>
        <w:t xml:space="preserve">d/PEV Anormal + ERG Anormal + ERG multifocal Anormal: </w:t>
      </w:r>
    </w:p>
    <w:p>
      <w:pPr>
        <w:pStyle w:val="Normal"/>
        <w:rPr>
          <w:rFonts w:cs="Arial"/>
          <w:sz w:val="28"/>
          <w:szCs w:val="28"/>
          <w:lang w:val="en-GB" w:eastAsia="en-US"/>
        </w:rPr>
      </w:pPr>
      <w:r>
        <w:rPr>
          <w:rFonts w:cs="Arial"/>
          <w:sz w:val="28"/>
          <w:szCs w:val="28"/>
          <w:lang w:val="en-GB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eportez ces items sur le cahier réponses et répondez en quelques mot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ification de la rétinopathie diabétique. (60 mots maximum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oubles oculomoteu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r l’hétérophorie et l’hétérotropie ? (60 mots maxim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re les 3 types du syndrome de Stilling Turk Duane ? (40 mots maximum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auco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</w:t>
      </w:r>
      <w:r>
        <w:rPr>
          <w:sz w:val="28"/>
          <w:szCs w:val="28"/>
        </w:rPr>
        <w:br/>
        <w:t>Quels sont les 5 éléments anatomiques de l’angle irido cornéen normal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ification de Shaffer (degré d’ouverture)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l’angle irido cornéen est fermé quelle technique utiliser pour différencier une synéchie d’une apposition 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jet N°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né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nner 5 contre-indications au prélèvement de cornée sur donneur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3 couches cornéennes et spécifier leur renouvellement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Sujet N°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tom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pe sagittale de la paupière supérie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ortez les repères numérotés sur votre cahier réponses et légend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3524250" cy="4104005"/>
            <wp:effectExtent l="0" t="0" r="0" b="0"/>
            <wp:docPr id="2" name="Picture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.1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  <w:lang w:val="en-US"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 w:eastAsia="en-US"/>
        </w:rPr>
        <w:t>TSVP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ortez les repères numérotés sur votre cahier réponses et légende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8.7pt;height:305.95pt" filled="f" o:ole="">
            <v:imagedata r:id="rId4" o:title=""/>
          </v:shape>
          <o:OLEObject Type="Embed" ProgID="PowerPoint.Show.12" ShapeID="ole_rId3" DrawAspect="Content" ObjectID="_1422845649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2T17:34:00Z</cp:lastPrinted>
  <dcterms:modified xsi:type="dcterms:W3CDTF">2017-10-12T15:35:00Z</dcterms:modified>
  <cp:revision>43</cp:revision>
  <dc:subject/>
  <dc:title>ODONTOLOGIE</dc:title>
</cp:coreProperties>
</file>