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jc w:val="both"/>
        <w:rPr/>
      </w:pPr>
      <w:r>
        <w:rPr/>
        <w:t>Hypercalcémie : définition, mécanismes physiopathologiques, signes cliniques, démarche diagnostique et bilan, conduite à tenir initial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rPr/>
      </w:pPr>
      <w:r>
        <w:rPr/>
        <w:t>Quelle est la démarche diagnostique devant une lombosciatique ?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7T17:17:00Z</cp:lastPrinted>
  <dcterms:modified xsi:type="dcterms:W3CDTF">2019-10-07T15:18:00Z</dcterms:modified>
  <cp:revision>10</cp:revision>
  <dc:subject/>
  <dc:title>ODONTOLOGIE</dc:title>
</cp:coreProperties>
</file>