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us les sujets sont à trai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1</w:t>
      </w:r>
    </w:p>
    <w:p>
      <w:pPr>
        <w:pStyle w:val="Normal"/>
        <w:spacing w:lineRule="auto" w:line="4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tailler les modalités de prescription de dialyse péritonéale continue ambulatoire, pour un patient standard, qui débute la dialys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s sont les contre-indications absolues à cette techniqu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a prescription standard en hémodialyse chronique est de 3 séances de 4h par semaine. Dans quelles situations faut-il proposer des séances plus longues ou plus fréquentes 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éléments d’orientation diagnostique cliniques et biologiques à recueillir devant une hyponatrémi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s sont les étiologies à évoquer devant une association hypokaliémie avec kaliurèse inadaptée et hypertension artériell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st le bilan minimal en vue de proposer votre patient à une inscription sur liste d’attente de transplantation rénal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ans le cadre d’une procédure de transplantation rénale avec donneur vivant en France :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s sont les donneurs potentiels ?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 donneur ABO incompatible est-il recevable ?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800100" cy="457200"/>
                <wp:effectExtent l="5080" t="12700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14.4pt;width:62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Quelles sont les contre-indications au don de rein ?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oncernant les thérapeutiques suivantes :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st le bilan préthérapeutique à réaliser avant prescription d’un anti-CD20 (Rituximab)?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(s) est (sont) le (les) principal (ux) médicament(s) responsable(s) de surdosage en anticalcineurines ?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(s) antibioprophylaxie(s) proposer chez un patient traité par cyclophosphamide ?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(s) information(s) donnez-vous avant la prescription du Mycophenolate mofetil chez une patiente ou un patient en âge de procréer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éléments devant faire discuter la biopsie rénale  face à un patient diabétique de type 2 avec une maladie rénale chroniqu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voyez en consultation un patient de 62 ans, porteur d’une néphropathie à IgA, suivi pour une maladie rénale chronique. Le débit de filtration glomérulaire est à 25ml/min/1,73 m2. Le bilan montre : hémoglobinémie : 10,4 g/dL ; ferritinémie : 50 ng/ml ; Coefficient de saturation : 16%. 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s sont les facteurs de risque de progression de la maladie rénale chronique  à rechercher, quels sont leurs cibles de correction ?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traitement proposez-vous devant ce bilan biologique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voyez un patient de 70 ans présentant une altération de l’état général, une insuffisance rénale, </w:t>
      </w:r>
      <w:bookmarkStart w:id="0" w:name="_GoBack"/>
      <w:bookmarkEnd w:id="0"/>
      <w:r>
        <w:rPr>
          <w:rFonts w:cs="Arial"/>
          <w:sz w:val="28"/>
          <w:szCs w:val="28"/>
        </w:rPr>
        <w:t xml:space="preserve">une protéinurie à 1,5 g/g et une hématurie microscopique. Sa créatinémie est à 250 µmol/L contre 120 µmol/L il y a 2 mois. Quel bilan étiologique paraclinique réalisez-vous ?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17T17:33:00Z</cp:lastPrinted>
  <dcterms:modified xsi:type="dcterms:W3CDTF">2019-10-17T15:33:00Z</dcterms:modified>
  <cp:revision>12</cp:revision>
  <dc:subject/>
  <dc:title>ODONTOLOGIE</dc:title>
</cp:coreProperties>
</file>