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ous les calculs doivent être justifiés, détaillés et faire apparaître les formules littérales avant toute application numérique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1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PREPARATION 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 xml:space="preserve">On veut injecter une activité de 2,5 MBq/kg de 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F-FDG (T½ = 2 h) à un patient de 80 kg. On dispose d’une source de 40 mL contenant 8 GBq de FDG. Le patient doit passer sous la caméra TEP à 16 h, 60 minutes après avoir reçu l’injection de FDG. Vous devez préparer la seringue d’injection à 13 h.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Question N° 1 :</w:t>
        <w:br/>
      </w:r>
      <w:r>
        <w:rPr>
          <w:sz w:val="28"/>
          <w:szCs w:val="28"/>
        </w:rPr>
        <w:t>Quel volume prélevez-vous ?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1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ADIOPROTECTION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Une source de Tc-99m (T½ = 6 h, γ 140 keV) de 10 GBq a été dispersée accidentellement dans une enceinte plombée.  Le débit de dose à 10 cm à l’intérieur de l’enceinte est de 24 mGy/h. La couche de demi-atténuation (CDA) du plomb pour les rayonnements de 140 keV est de 0,3 mm.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Question N° 1 :</w:t>
        <w:br/>
      </w:r>
      <w:r>
        <w:rPr>
          <w:sz w:val="28"/>
          <w:szCs w:val="28"/>
        </w:rPr>
        <w:t>Rappeler la limite annuelle de dose corps entier admissible pour le public d’une part et les travailleurs exposés en catégorie A d’autre part.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Question N° 2 :</w:t>
        <w:br/>
      </w:r>
      <w:r>
        <w:rPr>
          <w:sz w:val="28"/>
          <w:szCs w:val="28"/>
        </w:rPr>
        <w:t xml:space="preserve">Aux niveaux de doses corps entier prévus par la réglementation pour les travailleurs, quels sont les effets déterministes possibles d’une part et prouvés d’autre part ? 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br/>
        <w:t>Quels sont les effets stochastiques possibles d’une part et prouvés d’autre part ?</w:t>
      </w:r>
    </w:p>
    <w:p>
      <w:pPr>
        <w:pStyle w:val="TextBody"/>
        <w:spacing w:lineRule="auto" w:line="24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8097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14.2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TSVP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Question N° 3 :</w:t>
        <w:br/>
      </w:r>
      <w:r>
        <w:rPr>
          <w:sz w:val="28"/>
          <w:szCs w:val="28"/>
        </w:rPr>
        <w:t>Quelle serait le débit de dose à 1 m en l’absence d’enceinte plombée (on supposera que la source est ponctuelle) ?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Question N° 4 :</w:t>
        <w:br/>
      </w:r>
      <w:r>
        <w:rPr>
          <w:sz w:val="28"/>
          <w:szCs w:val="28"/>
        </w:rPr>
        <w:t>Sachant que la paroi de l’enceinte a une épaisseur de 3 mm, quel est le facteur d’atténuation de cette enceinte ?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  <w:u w:val="single"/>
        </w:rPr>
        <w:t>Question N° 5 :</w:t>
        <w:br/>
      </w:r>
      <w:r>
        <w:rPr>
          <w:sz w:val="28"/>
          <w:szCs w:val="28"/>
        </w:rPr>
        <w:t>En déduire le débit de dose à 1 m en compte-tenu de l’enceinte plombée.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  <w:u w:val="single"/>
        </w:rPr>
        <w:t>Question N° 6 :</w:t>
        <w:br/>
      </w:r>
      <w:r>
        <w:rPr>
          <w:sz w:val="28"/>
          <w:szCs w:val="28"/>
        </w:rPr>
        <w:t xml:space="preserve">Si un manipulateur en électroradiologie médicale passe 10 minutes avec les mains dans l’enceinte à 10 cm de la source, quelle dose reçoit-il aux mains ? 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Question N° 7 :</w:t>
        <w:br/>
      </w:r>
      <w:r>
        <w:rPr>
          <w:sz w:val="28"/>
          <w:szCs w:val="28"/>
        </w:rPr>
        <w:t xml:space="preserve">Cette dose aux mains dépasse-t-elle les limites réglementaires ? </w:t>
        <w:br/>
        <w:t>On rappelle que le débit de dose aux extrémités peut être 10 fois supérieur au débit de dose au corps entier.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Question N° 8 :</w:t>
        <w:br/>
      </w:r>
      <w:r>
        <w:rPr>
          <w:sz w:val="28"/>
          <w:szCs w:val="28"/>
        </w:rPr>
        <w:t>Combien de temps faut-il attendre pour que la source n’ait plus qu’un débit de dose à 10 cm d’environ 1,5 µGy/h dans l’enceinte ?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1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STRUMENTATION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Question N° 1 :</w:t>
        <w:br/>
      </w:r>
      <w:r>
        <w:rPr>
          <w:sz w:val="28"/>
          <w:szCs w:val="28"/>
        </w:rPr>
        <w:t>La détection des rayonnements par caméra TEP et par caméra d’Anger diffère par plusieurs éléments : nombre de photons, énergie des photons, localisation, sensibilité, résolution. Pour chacun d’entre eux, expliquez brièvement ces différences.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Question N° 2 :</w:t>
        <w:br/>
      </w:r>
      <w:r>
        <w:rPr>
          <w:sz w:val="28"/>
          <w:szCs w:val="28"/>
        </w:rPr>
        <w:t>Quels sont les avantages d’une caméra à semi-conducteurs (CZT) ? Quel(s) est(sont) le(s) domaine(s) d’application médicale de ce type de caméra ?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  <w:u w:val="single"/>
        </w:rPr>
        <w:t>Question N° 3 :</w:t>
        <w:br/>
      </w:r>
      <w:r>
        <w:rPr>
          <w:sz w:val="28"/>
          <w:szCs w:val="28"/>
        </w:rPr>
        <w:t>Expliquez ce qu’est la correction de la réponse impulsionnelle sur une caméra (« correction de PSF »).</w:t>
      </w:r>
      <w:bookmarkStart w:id="0" w:name="_GoBack"/>
      <w:bookmarkEnd w:id="0"/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BodyTextChar">
    <w:name w:val="Body Text Char"/>
    <w:basedOn w:val="Policepardfaut"/>
    <w:qFormat/>
    <w:rPr>
      <w:rFonts w:ascii="Arial" w:hAnsi="Arial" w:cs="Arial"/>
      <w:bCs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atLeast" w:line="280" w:before="120" w:after="120"/>
      <w:jc w:val="both"/>
    </w:pPr>
    <w:rPr>
      <w:rFonts w:cs="Arial"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09T15:35:00Z</cp:lastPrinted>
  <dcterms:modified xsi:type="dcterms:W3CDTF">2019-10-09T13:35:00Z</dcterms:modified>
  <cp:revision>19</cp:revision>
  <dc:subject/>
  <dc:title>ODONTOLOGIE</dc:title>
</cp:coreProperties>
</file>