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PATO-GASTRO-ENTE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er les complications de la maladie de Crohn exclusivement iléa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causes d’hyperferritinémi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/>
      </w:pPr>
      <w:r>
        <w:rPr>
          <w:sz w:val="28"/>
          <w:szCs w:val="28"/>
        </w:rPr>
        <w:t>Dans quelles situations doit-on discuter la chirurgie colo-rectale dans la rectocolite hémorragiqu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quels signes cliniques évoquer un adénocarcinome pancréatiqu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er les mesures thérapeutiques en cas d’infection à Clostridium diffici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éléments prédictifs endoscopiques et histologiques de dégénérescence d’un endobrachy-oesophag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quelles circonstances doit-on traiter un porteur chronique de l’antigène HBs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critères retenez-vous pour indiquer une chimiothérapie adjuvante dans le cancer colique non métastatiqu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tères manométriques de l’achalasie primi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causes de diarrhée sécrétoire ?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0T14:13:00Z</cp:lastPrinted>
  <dcterms:modified xsi:type="dcterms:W3CDTF">2019-10-10T12:16:00Z</dcterms:modified>
  <cp:revision>21</cp:revision>
  <dc:subject/>
  <dc:title>ODONTOLOGIE</dc:title>
</cp:coreProperties>
</file>