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NTE PUBLIQUE ET MEDECINE SO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ONDAM. Définissez l’acronyme et expliquez en une phr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Citez les champs d’activité couverts par le PMSI. Pour chacun d’entre eux, citez la classification utilisée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Qu’est que l’AME ? Qui peut en bénéficier ? Quelle est la spécificité pour les mineurs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Quelle structure pilote les établissements de santé au niveau régional ? Citez un outil de pilotage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Actuellement, quelle structure pilote le dossier médical partagé (DMP) ? Qui peut créer un DMP ? Qui peut le consulter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Quelle est la durée d’archivage des dossiers patients adultes en établissement public de santé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Citez 5 critères de causalité de Bradford Hill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Définissez l’incidence d’une maladie. Quelle est la différence avec la prévalence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Citez les 3 grands types d’études épidémiologiques.</w:t>
      </w:r>
    </w:p>
    <w:p>
      <w:pPr>
        <w:pStyle w:val="Normal"/>
        <w:spacing w:lineRule="atLeast" w:line="2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339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10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TSVP                                       </w:t>
      </w:r>
    </w:p>
    <w:p>
      <w:pPr>
        <w:pStyle w:val="Normal"/>
        <w:spacing w:lineRule="atLeast" w:line="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  <w:u w:val="single"/>
        </w:rPr>
        <w:t>Question N° 10: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Donnez, en les classant par ordre de fréquence, les 3 principales causes de mortalité en France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1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Pourquoi calcule-t-on le nombre de sujets nécessaire avant de faire une étude de recherche clinique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2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Quel biais est prévenu par la randomisation dans un essai contrôlé randomisé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3 :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Par quelle procédure évalue t-on en France la qualité des soins pour les établissements publics et privés ? Depuis quelle année et par quel organisme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4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Comment analyse-t-on un évènement indésirable grave lié aux soins ? Que cherche-t-on à mettre en évidence à travers cette analyse ? </w:t>
        <w:br/>
        <w:t>Et pourquoi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5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Quelles sont les deux grandes approches permettant de maîtriser le niveau de sécurité des soins dans un établissement de santé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6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Citez les 8 vigilances réglementées par l’ANSM (Agence Nationale de Sécurité du Médicament et des Dispositifs Médicaux)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7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Quelle est la méthode d’évaluation des pratiques professionnelles obligatoire en cancérologie 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8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Définissez la prévention primaire et donnez deux exemples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9 :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>Citez les 3 dépistages de cancer organisés en France. A partir de quel âge est on concerné pour chaque programme de dépistage ?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0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Citez 5 mesures prises en France pour réduire le tabagisme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1 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A quelle structure déclare-t-on une maladie à déclaration obligatoire ? Donnez 2 exemples de maladie infectieuse et 1 exemple de maladie non infectieuse à déclaration obligatoire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2: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Pourquoi restreindre l’utilisation des antibiotiques ? Citez deux mesures visant à diminuer la consommation d’antibiotiques en France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déclaration des liens d’intérêt dans la recherche clinique, en particulier en lien avec l’industrie est-elle obligatoire en France ? Si oui, depuis quand et pourquoi est-ce important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deux indices de tendance centrale et deux indices de dispersion d’une variable quantitative.</w:t>
      </w:r>
    </w:p>
    <w:p>
      <w:pPr>
        <w:pStyle w:val="Normal"/>
        <w:spacing w:lineRule="atLeast" w:line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u w:val="single"/>
        </w:rPr>
        <w:t>Question N° 2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z les deux indicateurs de mesure d’association entre une exposition et une maladie en épidémiologi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09-30T15:24:00Z</cp:lastPrinted>
  <dcterms:modified xsi:type="dcterms:W3CDTF">2019-09-30T13:32:00Z</dcterms:modified>
  <cp:revision>26</cp:revision>
  <dc:subject/>
  <dc:title>ODONTOLOGIE</dc:title>
</cp:coreProperties>
</file>