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à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jet  N° 1 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z les différentes couches de la cornée et les mécanismes anatomiques et physiologiques impliqués dans la transparence corné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 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’épaisseur moyenne de la cornée et quelles technologies permettent de la mesur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z les principaux éléments anatomiques de l’innervation cornéenne et leur rô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stez</w:t>
      </w:r>
      <w:bookmarkStart w:id="0" w:name="_GoBack"/>
      <w:bookmarkEnd w:id="0"/>
      <w:r>
        <w:rPr>
          <w:color w:val="000000"/>
          <w:sz w:val="28"/>
          <w:szCs w:val="28"/>
        </w:rPr>
        <w:t xml:space="preserve"> les mécanismes physiopathologiques du syndrome se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stez avec exhaustivité les différents types d’astigmatism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26390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25.7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JET N°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aralysie du nerf trochléaire droit 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 xml:space="preserve">Question N° 1 : </w:t>
      </w:r>
    </w:p>
    <w:p>
      <w:pPr>
        <w:pStyle w:val="ListParagraph"/>
        <w:rPr/>
      </w:pPr>
      <w:r>
        <w:rPr>
          <w:rFonts w:cs="Arial" w:ascii="Arial" w:hAnsi="Arial"/>
          <w:sz w:val="28"/>
          <w:szCs w:val="28"/>
        </w:rPr>
        <w:t xml:space="preserve">a- Muscle innervé ? </w:t>
      </w:r>
    </w:p>
    <w:p>
      <w:pPr>
        <w:pStyle w:val="ListParagraph"/>
        <w:rPr/>
      </w:pPr>
      <w:r>
        <w:rPr>
          <w:rFonts w:cs="Arial" w:ascii="Arial" w:hAnsi="Arial"/>
          <w:sz w:val="28"/>
          <w:szCs w:val="28"/>
        </w:rPr>
        <w:t xml:space="preserve">b- Actions de ce muscle </w:t>
      </w:r>
    </w:p>
    <w:p>
      <w:pPr>
        <w:pStyle w:val="ListParagraph"/>
        <w:rPr/>
      </w:pPr>
      <w:r>
        <w:rPr>
          <w:rFonts w:cs="Arial" w:ascii="Arial" w:hAnsi="Arial"/>
          <w:sz w:val="28"/>
          <w:szCs w:val="28"/>
        </w:rPr>
        <w:t xml:space="preserve">c- Champ action ? </w:t>
      </w:r>
    </w:p>
    <w:p>
      <w:pPr>
        <w:pStyle w:val="ListParagraph"/>
        <w:rPr/>
      </w:pPr>
      <w:r>
        <w:rPr>
          <w:rFonts w:cs="Arial" w:ascii="Arial" w:hAnsi="Arial"/>
          <w:sz w:val="28"/>
          <w:szCs w:val="28"/>
        </w:rPr>
        <w:t>d- Antagoniste homolatéral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 Agoniste controlatéral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Mise en évidence paralysie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u nerf trochléaire droit 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 :</w:t>
      </w:r>
    </w:p>
    <w:p>
      <w:pPr>
        <w:pStyle w:val="ListParagrap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 : Que recherchez vous à l’Interrogatoire ?</w:t>
      </w:r>
    </w:p>
    <w:p>
      <w:pPr>
        <w:pStyle w:val="ListParagrap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 : Décrivez les signes fonctionnels possibles</w:t>
      </w:r>
    </w:p>
    <w:p>
      <w:pPr>
        <w:pStyle w:val="Normal"/>
        <w:ind w:left="7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: Décrivez votre examen clinique</w:t>
      </w:r>
    </w:p>
    <w:p>
      <w:pPr>
        <w:pStyle w:val="Normal"/>
        <w:ind w:left="72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8" w:firstLine="1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 : Comment mettre en évidence la torsion</w:t>
      </w:r>
    </w:p>
    <w:p>
      <w:pPr>
        <w:pStyle w:val="Normal"/>
        <w:ind w:left="708" w:firstLine="1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8" w:firstLine="1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N° 3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étiologies possible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aractéristiques cliniques de la forme congénitale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N° 5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itez 2 diagnostics différentiels de paralysie du nerf trochléaire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  <w:u w:val="single"/>
        </w:rPr>
        <w:t>SUJET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Indiquer les différentes structures visibles sur la coupe OCT ( dernière page) de la macula  en nommant les couches cellulaires et lignes OCT correspondants aux flèches ?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A .....................................................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B .....................................................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C .....................................................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D .....................................................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E 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F 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G 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H 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I .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J .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K ....................................................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L .....................................................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sz w:val="28"/>
          <w:szCs w:val="28"/>
        </w:rPr>
      </w:pPr>
      <w:r>
        <w:rPr>
          <w:sz w:val="28"/>
          <w:szCs w:val="28"/>
        </w:rPr>
        <w:t>¥</w:t>
        <w:tab/>
        <w:t xml:space="preserve">M ....................................................           </w:t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Parmi celles-ci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quelles sont les couches rétiniennes oxygénées respectivement par le réseau vasculaire rétinien et le réseau vasculaire choroïdien ? Mentionner uniquement les lettres correspondantes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A : Par le réseau rétinien 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B : Par le réseau choroïdien 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Citer les 4 types de cellules gliales dans la rétine et dans le nerf optique 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84455</wp:posOffset>
                </wp:positionV>
                <wp:extent cx="800100" cy="457200"/>
                <wp:effectExtent l="5080" t="1270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6.6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iter les différents types de cellules présents dans la fovéa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Limitante externe : correspondances anatomiques (ne pas dépasser 2 lignes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6 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omment mesurer la longueur des segments externes des photorécepteurs sur une coupe OCT 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  <w:u w:val="single"/>
        </w:rPr>
        <w:t>SUJET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ister les facteurs de risque de glaucome primitif à angle ouvert 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ister les facteurs de risque de crise aigüe de fermeture de l'angle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3 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Comment influence une pachymétrie inférieure à 500 microns sur la mesure de la PIO ? (2 mot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Expliquer le mécanisme d'action des collyres analogues des prostaglandines : (1 ligne maxi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iter le facteur biomécanique prédominant du glaucome pigmentaire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1 ligne maxi)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3195</wp:posOffset>
                </wp:positionV>
                <wp:extent cx="800100" cy="457200"/>
                <wp:effectExtent l="5080" t="1270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.8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  <w:sz w:val="28"/>
          <w:szCs w:val="28"/>
          <w:u w:val="single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3458845" cy="8048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u w:val="single"/>
        </w:rPr>
        <w:t xml:space="preserve">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9" w:before="0" w:after="160"/>
      <w:ind w:left="720" w:hanging="0"/>
      <w:textAlignment w:val="baseline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6T19:11:00Z</cp:lastPrinted>
  <dcterms:modified xsi:type="dcterms:W3CDTF">2019-10-16T17:16:00Z</dcterms:modified>
  <cp:revision>30</cp:revision>
  <dc:subject/>
  <dc:title>ODONTOLOGIE</dc:title>
</cp:coreProperties>
</file>