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1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Décrire un collimateur pinhole (sténopéique).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ls sont les avantages et les inconvénients pour l'image ?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Citer deux applications courantes en médecine nucléaire.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2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l serait l'inconvénient d'utiliser un collimateur basse énergie pour une scintigraphie à l'iode 131 ?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l est l'inconvénient d'utiliser un collimateur moyenne énergie pour une scintigraphie au 99mTc ? Citer un examen dans lequel ce compromis est couramment utilisé.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3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ls sont les isotopes de l'iode utilisés en médecine nucléaire ?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Citer pour chacun leur principale application découlant du rayonnement émis, dont on précisera le type.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4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Expliquer brièvement (5 lignes maximum) l'approche théranostique.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5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ls sont les deux avantages du couplage TDM aux images scintigraphiques ?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6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l est le devenir du positon dans la matière ?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Expliquer le principe physique de la détection en TEP.</w:t>
      </w:r>
    </w:p>
    <w:p>
      <w:pPr>
        <w:pStyle w:val="Normal"/>
        <w:rPr>
          <w:sz w:val="28"/>
          <w:szCs w:val="28"/>
          <w:lang w:val="zxx" w:eastAsia="en-US"/>
        </w:rPr>
      </w:pPr>
      <w:r>
        <w:rPr>
          <w:sz w:val="28"/>
          <w:szCs w:val="28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71800</wp:posOffset>
                </wp:positionH>
                <wp:positionV relativeFrom="paragraph">
                  <wp:posOffset>2139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4pt;margin-top:16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  <w:u w:val="single"/>
          <w:lang w:val="zxx"/>
        </w:rPr>
      </w:pPr>
      <w:r>
        <w:rPr>
          <w:b/>
          <w:bCs/>
          <w:sz w:val="28"/>
          <w:szCs w:val="28"/>
          <w:u w:val="single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7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Décrire le mécanisme de fixation du 18FDG à l'échelle de la cellule.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8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 xml:space="preserve">Que signifie l’acronyme ALARA. 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ls en sont les implications pratiques?( 5 lignes maximum)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9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Un problème d'identito-vigilance est survenu, entraînant une erreur d'injection, le patient ayant reçu du 99mTc-MIBI au lieu du traceur osseux prescrit.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 dites vous au patient ? (5 lignes maximum)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Quelles sont, en France, les obligations règlementaires de déclaration ?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b/>
          <w:bCs/>
          <w:sz w:val="28"/>
          <w:szCs w:val="28"/>
          <w:u w:val="single"/>
          <w:lang w:val="zxx"/>
        </w:rPr>
        <w:t>Question 10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En cas d'irradiation accidentelle en milieu industriel, quel examen biologique doit être réalisé immédiatement ?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  <w:t>Citez les moyens à mettre en oeuvre en cas de contamination radioactive externe des mains.</w:t>
      </w:r>
    </w:p>
    <w:p>
      <w:pPr>
        <w:pStyle w:val="Normal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p>
      <w:pPr>
        <w:pStyle w:val="Normal"/>
        <w:rPr/>
      </w:pPr>
      <w:r>
        <w:rPr>
          <w:sz w:val="28"/>
          <w:szCs w:val="28"/>
          <w:lang w:val="zxx"/>
        </w:rPr>
        <w:t>Quelle est la mesure de prévention systématique à appliquer pour prévenir cette contamination ?</w:t>
      </w:r>
    </w:p>
    <w:p>
      <w:pPr>
        <w:pStyle w:val="Normal"/>
        <w:jc w:val="both"/>
        <w:rPr>
          <w:sz w:val="28"/>
          <w:szCs w:val="28"/>
          <w:lang w:val="zxx"/>
        </w:rPr>
      </w:pPr>
      <w:r>
        <w:rPr>
          <w:sz w:val="28"/>
          <w:szCs w:val="28"/>
          <w:lang w:val="zxx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0T17:52:00Z</cp:lastPrinted>
  <dcterms:modified xsi:type="dcterms:W3CDTF">2018-10-10T15:52:00Z</dcterms:modified>
  <cp:revision>6</cp:revision>
  <dc:subject/>
  <dc:title>ODONTOLOGIE</dc:title>
</cp:coreProperties>
</file>