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acteurs d’évolution favorable d’un premier  épisode psychotique aigu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ignes cliniques en faveur d’un syndrome malin des neuroleptique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urveillance somatique (clinique et biologique) d’un patient sous antipsychotique au long cour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cinq éléments de surveillance somatique d’un patient en isolement thérapeutique sans contention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et nommer explicitement (pas d’abréviation) les différents modes d’hospitalisation en psychiatri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rveillance biologique d’un patient traité par Lithium au long cour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Citez 3 classes de médicaments thymorégulateur dans le traitement de fond du trouble bipolaire.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trois complications psychiatriques du post-partum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deux complications majeures du syndrome de sevrage alcoolique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7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a triade du surdosage aux opiacés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trois classes de médicaments dans l’aide au sevrage du tabac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ègles de prescription du zolpidem (Stilnox)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au moins quatre signes précoces d’un trouble du spectre de l’autisme chez un enfant de 18 à 24 mois ? Citez l’outil de référence recommandé pour le dépistage.</w:t>
        <w:tab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publics cibles des interventions non médicamenteuses dans le TDAH chez l’enfant, et donnez un exemple d’intervention par public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athologies anxieuses susceptibles d’entraîner un refus scolaire anxieux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3 principaux signes cliniques du TDAH chez l’enfant d’âge scolai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aux symptômes de l’anxiété de séparation chez l’enfant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cinq facteurs du risque suicidaire chez l’adolescent.</w:t>
        <w:tab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deux modes de signalement  d’une suspicion de maltraitance d’un enfant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0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éléments cliniques du PTSD (de l’état de stress Post traumatique) chez l’adulte selon la CIM 10 ?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09T10:56:00Z</cp:lastPrinted>
  <dcterms:modified xsi:type="dcterms:W3CDTF">2018-10-09T08:56:00Z</dcterms:modified>
  <cp:revision>15</cp:revision>
  <dc:subject/>
  <dc:title>ODONTOLOGIE</dc:title>
</cp:coreProperties>
</file>