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 facteurs de risque principaux du diabète gestationnel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iter les risques principaux encourus à court et long terme pour le fœtus et la mère, en cas de diabète gestationnel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indications de la chirurgie bariatrique selon les recommandations de l’HAS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Arial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Question N°4 :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Citer les causes de diabète secondaire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 :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w:rPr>
          <w:sz w:val="28"/>
          <w:szCs w:val="28"/>
        </w:rPr>
        <w:t>Quelles sont les causes d’hypoglycémie chez l’adulte non diabétiqu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 :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w:rPr>
          <w:sz w:val="28"/>
          <w:szCs w:val="28"/>
        </w:rPr>
        <w:t>Citer les classes thérapeutiques possibles chez un diabétique de type 2, allergique aux sulfamides, avec une clairance de créatinine à 40 ml/mn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 :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w:rPr>
          <w:sz w:val="28"/>
          <w:szCs w:val="28"/>
        </w:rPr>
        <w:t>Quelles sont les indications remboursées du Free style Libre dans le diabète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 :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w:rPr>
          <w:sz w:val="28"/>
          <w:szCs w:val="28"/>
        </w:rPr>
        <w:t>Citer 3 anomalies génétiques impliquées dans le diabète de type MODY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 :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w:rPr>
          <w:sz w:val="28"/>
          <w:szCs w:val="28"/>
        </w:rPr>
        <w:t>Devant quels arguments évoquer une hypercholestérolémie familial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 :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7372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58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Citer les critères qui permettent de calculer le score d’activité clinique de l’ophtalmopathie basedowienn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11 : </w:t>
      </w:r>
    </w:p>
    <w:p>
      <w:pPr>
        <w:pStyle w:val="Normal"/>
        <w:tabs>
          <w:tab w:val="clear" w:pos="708"/>
          <w:tab w:val="left" w:pos="3499" w:leader="none"/>
        </w:tabs>
        <w:rPr>
          <w:sz w:val="28"/>
          <w:szCs w:val="28"/>
        </w:rPr>
      </w:pPr>
      <w:r>
        <w:rPr>
          <w:sz w:val="28"/>
          <w:szCs w:val="28"/>
        </w:rPr>
        <w:t>Quelles sont les pathologies endocriniennes à rechercher avant la prise en charge chirurgicale d’un cancer médullaire de la thyroid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12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vous suspectez une insuffisance thyréotrope, quel dosage hormonal allez-vous demander en première intention 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3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Citez 5 étiologies d’hyperprolactinémie de déconnexion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4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Quelle est la pathologie surrénalienne d’origine génétique la plus fréquent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5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3 examens biologiques qui sont utilisés en première intention pour le diagnostic du syndrome de Cushing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6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3 étiologies d’hypertension artérielle d’origine endocrinienne associée à un diabèt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17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3 signes cliniques fréquents du syndrome de Klinefel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18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’étiologie physiologique la plus fréquente d’une hyperprolactiném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19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type cellulaire sécrète la testostérone chez un homm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20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critères diagnostiques de Rotterdam du syndrome des ovaires polykystiqu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21 :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17030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92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Devant la découverte sur une imagerie par résonance magnétique nucléaire d’un macroadénome hypophysaire de 20 mm de diamètre avec menace des voies visuelles, quelles sont les 2 dosages hormonaux plasmatiques que vous demandez en urgenc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22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’est-ce que la minipuberté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23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dosages demandez-vous pour réaliser le diagnostic positif d’une acromégali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24 : </w:t>
      </w:r>
    </w:p>
    <w:p>
      <w:pPr>
        <w:pStyle w:val="Normal"/>
        <w:rPr/>
      </w:pPr>
      <w:r>
        <w:rPr>
          <w:sz w:val="28"/>
          <w:szCs w:val="28"/>
        </w:rPr>
        <w:t>Quels examens  pouvez-vous demander pour identifier l’étiologie d’un syndrome de Cushing ACTH dépendant avec une IRM hypothalamo-hypophysaire norma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25 : </w:t>
      </w:r>
    </w:p>
    <w:p>
      <w:pPr>
        <w:pStyle w:val="Normal"/>
        <w:rPr/>
      </w:pPr>
      <w:r>
        <w:rPr>
          <w:sz w:val="28"/>
          <w:szCs w:val="28"/>
        </w:rPr>
        <w:t>Quelles sont les conditions optimales pour faire le diagnostic positif biologique d’un hyperaldostéronisme primair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8-10-17T15:26:00Z</cp:lastPrinted>
  <dcterms:modified xsi:type="dcterms:W3CDTF">2018-10-17T13:28:00Z</dcterms:modified>
  <cp:revision>13</cp:revision>
  <dc:subject/>
  <dc:title>ODONTOLOGIE</dc:title>
</cp:coreProperties>
</file>