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délai optimal de prise en charge d’une sténose carotide symptomatiqu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modalités techniques de revascularisation carotidienne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ications neurologiques périphériques de l’endartériectomie carotidienn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duite à tenir devant une dissection aiguë de l’artère carotide interne cervical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 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ions de revascularisation d’une sténose de l’artère sous-clavièr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6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a prise en charge d’une ischémie aiguë d’origine cardio-embolique du membre supérieur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7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trois sites anatomiques pouvant être incriminés dans le syndrome du défilé thoraco-brachial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8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se en charge d’une thrombose veineuse profonde du membre supérieur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9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ions opératoires d’un anévrisme de l’aorte abdominal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0 :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Quels éléments relevez-vous au cours du sizing d’une endoprothèse pour anévrisme de l’aorte abdominal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396875</wp:posOffset>
                </wp:positionV>
                <wp:extent cx="1143000" cy="457200"/>
                <wp:effectExtent l="5080" t="10160" r="762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pt;margin-top:31.25pt;width:89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1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ifférents types d’endofuites compliquant l’exclusion endovasculaire d’un anévrisme aortique 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duite à tenir devant une endofuite de type 2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modalités de traitement d’un anévrysme iliaque 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signes cliniques d’une ischémie intestinale chroniq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chémie intestinale aiguë : étiologie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6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ssification TASC II des lésions occlusives aorto-iliaque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7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se en charge d’une artériopathie oblitérante stade II fort de Leriche et Fontaine sur lésions fémorales superficielle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8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ex de pression systolique : définition et implication cliniq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9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brinolyse d’une thrombose d’anévrisme poplité : intérêts et modalités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0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gnes cliniques et signes de gravité d’une ischémie aiguë de membre inférieur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rientation étiologique devant une ischémie aiguë de membre inférieur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différentes modalités de traitement d’une insuffisance symptomatique de la grande veine saphèn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yndrome de Cockett : définition et prise en charg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itères de choix d’un stent iliaque pour lésion occlusiv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364490</wp:posOffset>
                </wp:positionV>
                <wp:extent cx="1143000" cy="457200"/>
                <wp:effectExtent l="5080" t="10160" r="762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ightArrow">
                          <a:avLst>
                            <a:gd name="adj1" fmla="val 50000"/>
                            <a:gd name="adj2" fmla="val 6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8.7pt;width:89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ions actuelles de la sympathectomie lombaire chirurgicale et réalisation technique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6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ix techniques de prise en charge endovasculaire d’un anévrisme aortique juxta-rénal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7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selon vous la complication la plus redoutée des accès artério-veineux d’hémodialyse du pli du coude 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  <w:color w:val="FF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7T16:44:00Z</cp:lastPrinted>
  <dcterms:modified xsi:type="dcterms:W3CDTF">2018-10-17T14:53:00Z</dcterms:modified>
  <cp:revision>7</cp:revision>
  <dc:subject/>
  <dc:title>ODONTOLOGIE</dc:title>
</cp:coreProperties>
</file>