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émie macrocytaire arégénérative : définition, démarche diagnostique et principales étiologies.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ucémie myéloïde chronique : éléments  biologiques d’orientation , diagnostic biologique, traitement spécifique de première ligne en phase chronique et objectifs.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3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yndrome mononucléosique : diagnostic, principales hypothèses étiologiques et premiers examens complémentaires les plus pertinent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4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lications de la drépanocytose homozygot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5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mylose AL : diagnostic et principales complications.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8-10-03T16:18:00Z</cp:lastPrinted>
  <dcterms:modified xsi:type="dcterms:W3CDTF">2018-10-03T14:28:00Z</dcterms:modified>
  <cp:revision>9</cp:revision>
  <dc:subject/>
  <dc:title>ODONTOLOGIE</dc:title>
</cp:coreProperties>
</file>