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 1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liquer les trois grands mécanismes d’action de la contraception oestro-progestativ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s sont les examens à prescrire </w:t>
      </w:r>
      <w:r>
        <w:rPr>
          <w:sz w:val="28"/>
          <w:szCs w:val="28"/>
          <w:u w:val="single"/>
        </w:rPr>
        <w:t xml:space="preserve">obligatoirement </w:t>
      </w:r>
      <w:r>
        <w:rPr>
          <w:sz w:val="28"/>
          <w:szCs w:val="28"/>
        </w:rPr>
        <w:t>au premier trimestre de la grossess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s sont l’indication, les populations ciblées et les modalités de la vaccination anti-HPV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r les facteurs de risque du cancer du sei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Bilan paraclinique de première intention à prescrire devant une infertilité en cas de cycles réguliers chez une femme de 25 a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ntre-indications au traitement hormonal substitutif de la ménopaus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18-10-03T12:30:00Z</cp:lastPrinted>
  <dcterms:modified xsi:type="dcterms:W3CDTF">2004-01-01T23:40:00Z</dcterms:modified>
  <cp:revision>13</cp:revision>
  <dc:subject/>
  <dc:title>ODONTOLOGIE</dc:title>
</cp:coreProperties>
</file>