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’URGENC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Devant une douleur abdominale aigue, quels sont les éléments cliniques à rechercher qui font évoquer un syndrome occlusif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e gravité cliniques à rechercher en présence d’un syndrome occlusif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ListParagraph"/>
        <w:spacing w:lineRule="auto" w:line="240"/>
        <w:ind w:left="0" w:hanging="0"/>
        <w:jc w:val="both"/>
        <w:rPr/>
      </w:pPr>
      <w:r>
        <w:rPr>
          <w:rFonts w:cs="Arial" w:ascii="Arial" w:hAnsi="Arial"/>
          <w:sz w:val="28"/>
          <w:szCs w:val="28"/>
        </w:rPr>
        <w:t>En présence d’une douleur thoracique, quels éléments cliniques et anamnestiques sont évocateurs d’une origine coronarienn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présence d’une céphalée fébrile, quels sont les éléments cliniques et anamnestiques devant faire réaliser une imagerie cérébrale avant la ponction lombair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Vous recevez les résultats d’analyse du LCR suivant :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leucocytes  1200 éléments/mm3  dont 87% de polynucléaires neutrophiles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10 hématies/mm3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protéinorachie  1,5 gr/l  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glycorachie 1 mmol/l pour une glycémie à 5,8 mmol/l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examen direct après coloration de GRAM : présence de cocci Gram +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interprétez-vous les résultats et quel(s) traitement(s) médicamenteux débutez-vous ?</w:t>
      </w:r>
    </w:p>
    <w:p>
      <w:pPr>
        <w:pStyle w:val="Normal"/>
        <w:jc w:val="both"/>
        <w:rPr>
          <w:rFonts w:cs="Arial"/>
          <w:sz w:val="28"/>
          <w:szCs w:val="28"/>
          <w:lang w:eastAsia="en-US"/>
        </w:rPr>
      </w:pPr>
      <w:r>
        <w:rPr>
          <w:rFonts w:cs="Arial"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evant une douleur abdominale aiguë, quels sont les éléments cliniques et anamnestiques évoquant une crise de colique néphrétique ?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330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6pt;margin-top:18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ment traitez-vous une crise de colique néphrétique non compliqué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principales étiologies à rechercher dans un bilan de chute chez la personne âgé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principales causes de syndrome confusionnel du sujet âgé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0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examens complémentaires devez-vous réaliser en présence d’un patient consultant aux urgences pour un déficit neurologique transitoir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1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e gravité d’une pneumonie aiguë communautair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2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recevez aux urgences un patient de 39 ans asthmatique connu qui présente une crise d’asthme sévère typique. Comment évaluez-vous la gravité de cette crise ? Quel(s) traitement(s) introduisez-vous ? Comment évaluez-vous son efficacité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3</w:t>
      </w:r>
    </w:p>
    <w:p>
      <w:pPr>
        <w:pStyle w:val="ListParagraph"/>
        <w:spacing w:lineRule="auto" w:line="240"/>
        <w:ind w:lef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recevez un patient qui se présente avec le bras droit dans l’attitude des traumatisés du membre supérieur. Vous suspectez fortement une luxation scapulo-humérale. Quel est le type de luxation le plus fréquent sur cette articulation ? Comment la suspectez-vous cliniquement ? Quelles complications recherchez-vous ? Quel(s) bilan(s) demandez-vous avant réduction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6T13:33:00Z</cp:lastPrinted>
  <dcterms:modified xsi:type="dcterms:W3CDTF">2018-10-16T11:35:00Z</dcterms:modified>
  <cp:revision>11</cp:revision>
  <dc:subject/>
  <dc:title>ODONTOLOGIE</dc:title>
</cp:coreProperties>
</file>