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PHTALMOLOGI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us les sujets sont à trai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utes les réponses attendues pour toutes les questions de cette épreuve doivent être exprimées en 5 lignes MAXIMUM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1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 PROPOS DES AMETROPIES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Arial"/>
          <w:sz w:val="28"/>
        </w:rPr>
        <w:t>Indiquez les différents types de myopie et leur mécanism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/>
          <w:sz w:val="28"/>
        </w:rPr>
        <w:t>Quels sont les signes possibles (à terme) de l’hypermétropie latente</w:t>
        <w:tab/>
        <w:t>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/>
          <w:sz w:val="28"/>
        </w:rPr>
        <w:t>Quels sont les mécanismes de l’accommodation 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/>
          <w:sz w:val="28"/>
        </w:rPr>
        <w:t>Définissez l’astigmatisme tota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</w:t>
      </w:r>
    </w:p>
    <w:p>
      <w:pPr>
        <w:pStyle w:val="Normal"/>
        <w:rPr/>
      </w:pPr>
      <w:r>
        <w:rPr>
          <w:rFonts w:cs="Arial"/>
          <w:sz w:val="28"/>
        </w:rPr>
        <w:t>Citez 3 causes d’astigmatisme irrégulier cornéen et 2 causes d’astigmatisme irrégulier interne.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2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 PROPOS DE LA SURFACE OCULAIR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</w:rPr>
        <w:t>Description de l’organisation du film lacrymal.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/>
          <w:sz w:val="28"/>
        </w:rPr>
        <w:t>Modalités de production du film lacrymal.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</w:rPr>
        <w:t>Quelles sont les grandes lignes de la régulation du film lacrymal ?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41338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89pt;margin-top:32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z w:val="28"/>
        </w:rPr>
        <w:t>Structure histologique de l’épithélium cornéen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5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</w:rPr>
        <w:t xml:space="preserve">Quelle est la caractéristique histologique majeure du carcinome invasif ? 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6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 xml:space="preserve">Citez les formes histologiques des néoplasies cornéennes intraépithéliales.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7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</w:rPr>
        <w:t xml:space="preserve">Dans les dystrophies cornéennes liées au gène TGFBéta I précisez la protéine mutée ?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8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sz w:val="28"/>
        </w:rPr>
        <w:t xml:space="preserve">Citez 3 lésions structurales caractéristiques de la dystrophie endothéliale de Fuchs.     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3</w:t>
      </w:r>
    </w:p>
    <w:p>
      <w:pPr>
        <w:pStyle w:val="Normal"/>
        <w:spacing w:lineRule="auto" w:line="48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 propos de l’épithélium pigmentaire rétinien</w:t>
      </w:r>
    </w:p>
    <w:p>
      <w:pPr>
        <w:pStyle w:val="Normal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Question N°1</w:t>
      </w:r>
    </w:p>
    <w:p>
      <w:pPr>
        <w:pStyle w:val="Normal"/>
        <w:rPr/>
      </w:pPr>
      <w:r>
        <w:rPr>
          <w:rFonts w:cs="Arial"/>
          <w:sz w:val="28"/>
        </w:rPr>
        <w:t>Enumérez les fonctions de l’épithélium pigmentaire rétinien.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Question N°2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 xml:space="preserve">Quels examens permettent une évaluation anatomo-fonctionnelle directe de l’épithélium pigmentaire rétinien ?       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  <w:t> </w:t>
      </w:r>
    </w:p>
    <w:p>
      <w:pPr>
        <w:pStyle w:val="Normal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Question N°3</w:t>
      </w:r>
    </w:p>
    <w:p>
      <w:pPr>
        <w:pStyle w:val="Normal"/>
        <w:rPr/>
      </w:pPr>
      <w:r>
        <w:rPr>
          <w:rFonts w:cs="Arial"/>
          <w:sz w:val="28"/>
        </w:rPr>
        <w:t>Citez 4 types d’anomalies à l’angiographie à la fluorescéine pouvant être en rapport avec une altération de l’épithélium pigmentaire rétinien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Arial"/>
          <w:sz w:val="28"/>
        </w:rPr>
        <w:t> </w:t>
      </w:r>
    </w:p>
    <w:p>
      <w:pPr>
        <w:pStyle w:val="Normal"/>
        <w:rPr>
          <w:rFonts w:cs="Arial"/>
          <w:b/>
          <w:b/>
          <w:sz w:val="28"/>
          <w:u w:val="single"/>
        </w:rPr>
      </w:pPr>
      <w:r>
        <w:rPr>
          <w:rFonts w:cs="Arial"/>
          <w:b/>
          <w:sz w:val="28"/>
          <w:u w:val="single"/>
        </w:rPr>
        <w:t>Question N°4</w:t>
      </w:r>
    </w:p>
    <w:p>
      <w:pPr>
        <w:pStyle w:val="Normal"/>
        <w:rPr/>
      </w:pPr>
      <w:r>
        <w:rPr>
          <w:rFonts w:cs="Arial"/>
          <w:sz w:val="28"/>
        </w:rPr>
        <w:t>Citez les 3 pathologies à évoquer en priorité devant un décollement séreux de l’épithélium pigmentaire rétinien maculaire.</w:t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/>
      </w:pPr>
      <w:r>
        <w:rPr>
          <w:rFonts w:cs="Arial"/>
          <w:sz w:val="28"/>
        </w:rPr>
        <w:t> </w:t>
      </w:r>
      <w:r>
        <w:rPr>
          <w:rFonts w:cs="Arial"/>
          <w:b/>
          <w:sz w:val="28"/>
          <w:u w:val="single"/>
        </w:rPr>
        <w:t>Question N°5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yeux qui présentent le plus de risques de déchirure de l’épithélium pigmentaire rétinien après injection intravitréenne d’anti-VEGF ?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en-US" w:eastAsia="en-US"/>
        </w:rPr>
      </w:pPr>
      <w:r>
        <w:rPr>
          <w:rFonts w:cs="Arial"/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24320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9.1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4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 propos de la pression intraoculaire et du glaucome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ession Intra Oculaire : Citez 2 principales causes d’erreur de mesur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2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sz w:val="28"/>
        </w:rPr>
        <w:t>Décrire l’angle irido cornéen en gonioscopie standard.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ur quel signe à la lampe à fente évaluez-vous la profondeur périphérique de la chambre antérieure et décrivez l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</w:t>
      </w:r>
    </w:p>
    <w:p>
      <w:pPr>
        <w:pStyle w:val="Normal"/>
        <w:rPr/>
      </w:pPr>
      <w:r>
        <w:rPr>
          <w:rFonts w:cs="Arial"/>
          <w:sz w:val="28"/>
          <w:szCs w:val="28"/>
        </w:rPr>
        <w:t>Comment caractériser cliniquement un angle étroit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5</w:t>
      </w:r>
    </w:p>
    <w:p>
      <w:pPr>
        <w:pStyle w:val="Normal"/>
        <w:rPr>
          <w:sz w:val="28"/>
        </w:rPr>
      </w:pPr>
      <w:r>
        <w:rPr>
          <w:sz w:val="28"/>
        </w:rPr>
        <w:t>Décrire la classification de Hodapp pour le champ visuel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Question N°6</w:t>
      </w:r>
    </w:p>
    <w:p>
      <w:pPr>
        <w:pStyle w:val="Normal"/>
        <w:rPr/>
      </w:pPr>
      <w:r>
        <w:rPr>
          <w:rFonts w:cs="Arial"/>
          <w:sz w:val="28"/>
          <w:szCs w:val="28"/>
        </w:rPr>
        <w:t>Décrivez la forme de la courbe des fibres visuelles vues en tomographie en cohérence optique (OCT) (RNFL)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7</w:t>
      </w:r>
    </w:p>
    <w:p>
      <w:pPr>
        <w:pStyle w:val="Normal"/>
        <w:rPr/>
      </w:pPr>
      <w:r>
        <w:rPr>
          <w:rFonts w:cs="Arial"/>
          <w:sz w:val="28"/>
          <w:szCs w:val="28"/>
        </w:rPr>
        <w:t>Quel examen maculaire pratiquez vous à l’OCT  pour évaluer un glaucom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8-10-17T12:35:00Z</cp:lastPrinted>
  <dcterms:modified xsi:type="dcterms:W3CDTF">2018-10-17T10:36:00Z</dcterms:modified>
  <cp:revision>16</cp:revision>
  <dc:subject/>
  <dc:title>ODONTOLOGIE</dc:title>
</cp:coreProperties>
</file>