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 N° 1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crivez les grands principes d’un programme de réhabilitation améliorée après chirurgie digestive dans les périodes per et postopépratoir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Question N° 2 :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s sont les grands axes de la prévention de l’hyperalgésie postopératoire ?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3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différents traitements préventifs d’une hypotension au cours d’une césarienne programmée sous rachianesthési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es éléments diagnostiques d’état de mort encéphal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re la prise en charge thérapeutique d’une hyperkaliémie sévèr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6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Rédigez l’ordonnance analgésique de sortie à domicile après amygdalectomie ambulatoire chez un enfant âgé de 6 ans de 20 kg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7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toxication aux anesthésiques locaux : signes cliniques et prise en charg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879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3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8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ritères d’éligibilité à la chirurgie ambulatoire.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9 :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Objectifs transfusionnels lors d’un choc hémorragique traumatique hors traumatisme crânien et pathologie coronarienne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0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se en charge après une céphalée après une brèche secondaire à une analgésie péridura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1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ritères de la classification d’un SDRA (critères de Berlin)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2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aitement du choc anaphylact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3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ritères de ventilation au masque diffici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5 causes d’une pancréatite aigü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lications des hémorragies sous arachnoidiennes post-anévrysmal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6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hoix de la molécule, de la concentration et du volume d’anesthésique local lors d’une anesthésie caudale d’un enfant de 10 kg 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7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plications potentielles après chirurgie de la thyroïde.</w:t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98742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77.7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8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différents éléments anatomiques observés lors d’un bloc axillaire échoguidé (numérotés de 1 à 4)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  <w:lang w:val="en-US" w:eastAsia="en-US"/>
        </w:rPr>
      </w:pPr>
      <w:bookmarkStart w:id="0" w:name="_GoBack"/>
      <w:r>
        <w:rPr>
          <w:rFonts w:cs="Arial"/>
          <w:sz w:val="28"/>
          <w:szCs w:val="28"/>
          <w:lang w:val="en-US" w:eastAsia="en-US"/>
        </w:rPr>
        <w:drawing>
          <wp:inline distT="0" distB="0" distL="0" distR="0">
            <wp:extent cx="5757545" cy="431355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480"/>
        <w:jc w:val="both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9 :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crivez les 5 diagnostics principaux échocardiographiques à évoquer lors d’un état choc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8-10-02T11:19:00Z</cp:lastPrinted>
  <dcterms:modified xsi:type="dcterms:W3CDTF">2018-10-02T09:23:00Z</dcterms:modified>
  <cp:revision>12</cp:revision>
  <dc:subject/>
  <dc:title>ODONTOLOGIE</dc:title>
</cp:coreProperties>
</file>