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 ET VENERE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eux cibles antigèniques des auto-anticorps du pemphigus vulgaire ?</w:t>
      </w:r>
    </w:p>
    <w:p>
      <w:pPr>
        <w:pStyle w:val="ListParagraph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quatre éléments histopathologiques mis en évidence dans une biopsie cutanée de lupus érythémateux chronique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3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principal récepteur à la surface des mastocytes impliqué dans le mécanisme de l’urticaire aiguë. 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4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deux populations de lymphocytes T les plus importantes dans le développement de l’inflammation du psoriasi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5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deux gènes connus pour être impliqués dans la survenue du psoriasis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6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anomalies physiopathologiques contribuent au sur-risque d’infection cutanée au cours de la dermatite atopiqu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7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3 principaux médiateurs de la vaso-dilatation dans l’urticair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8 :</w:t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ur quel phénomène de l’acné agissent les rétinoides locaux ?</w:t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5378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42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9 :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iter quatre molécules topiques (dénomination commune internationale DCI ) utilisées dans le traitement de la rosacée.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0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au moins deux médicaments (DCI ou classe) considérés induire la survenue de pemphigoide bulleus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ind w:left="0" w:firstLine="708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1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au moins deux médicaments (DCI ou classes) considérés induire la survenue de pemphigus 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N° 12 : 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au moins trois médicaments (DCI ou classes) considérés induire la survenue de lupus subaigu 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3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 faut-il surveiller lors d’un traitement au long cours par hydroxychloroquine ? A l’aide de quel(s) examen(s) complémentaire(s) ? A quelle fréquenc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4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quatre médicaments (DCI ou classes médicamenteuses) inducteurs de cancers cutanés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5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e sclérodermie, quel auto-anticorps est associé à un risque accru de cancer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6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risque spécifique induit la corticothérapie générale chez un malade ayant une sclérodermi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7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 dehors de l’atrophie cutanée, citer cinq complications cutanées liées à l’utilisation des dermo-corticoides 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8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mycosis fongoïde, indiquer la nature de la cellule responsable, son phénotype et sa spécificité histologiqu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9 :</w:t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2780</wp:posOffset>
                </wp:positionH>
                <wp:positionV relativeFrom="paragraph">
                  <wp:posOffset>41846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1.4pt;margin-top:32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Quelle est la complication majeure d’un mycosis fongoid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0 :</w:t>
      </w:r>
    </w:p>
    <w:p>
      <w:pPr>
        <w:pStyle w:val="ListParagraph"/>
        <w:ind w:left="0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une piqûre de tique non compliquée, faut il faire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sérologie de borréliose ?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e antibiothérapie systématique ? 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1 :</w:t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trois complications extra-cutanées de la rougeole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2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critères majeurs de la maladie de Kawasaki en incluant celui qui est indispensable au diagnostic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3 :</w:t>
      </w:r>
    </w:p>
    <w:p>
      <w:pPr>
        <w:pStyle w:val="ListParagraph"/>
        <w:ind w:left="360" w:firstLine="348"/>
        <w:rPr/>
      </w:pPr>
      <w:r>
        <w:rPr>
          <w:rFonts w:cs="Arial" w:ascii="Arial" w:hAnsi="Arial"/>
          <w:sz w:val="28"/>
          <w:szCs w:val="28"/>
        </w:rPr>
        <w:t xml:space="preserve">Quels </w:t>
      </w:r>
      <w:r>
        <w:rPr>
          <w:rFonts w:cs="Arial" w:ascii="Arial" w:hAnsi="Arial"/>
          <w:sz w:val="28"/>
          <w:szCs w:val="28"/>
          <w:u w:val="single"/>
        </w:rPr>
        <w:t>examens biologiques</w:t>
      </w:r>
      <w:r>
        <w:rPr>
          <w:rFonts w:cs="Arial" w:ascii="Arial" w:hAnsi="Arial"/>
          <w:sz w:val="28"/>
          <w:szCs w:val="28"/>
        </w:rPr>
        <w:t xml:space="preserve"> faut-il prescrire dans un DRESS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4 :</w:t>
      </w:r>
    </w:p>
    <w:p>
      <w:pPr>
        <w:pStyle w:val="ListParagraph"/>
        <w:ind w:left="360" w:firstLine="34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5 signes cliniques cutanés de vascularite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5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critères de mauvais pronostic d’un carcinome spino-cellulaire (épidermoïde) cutané ?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6 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marges d’exérèse d’un carcinome spino-cellulaire (épidermoïde) cutané (Recommandations SFD 2016)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7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quer les marges de reprise carcinologique d’un mélanome primitif (hors Dubreuilh) 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8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traitements adjuvants hors Interféron ayant montré leur efficacité dans le mélanome de stade III ?</w:t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29 :</w:t>
      </w:r>
    </w:p>
    <w:p>
      <w:pPr>
        <w:pStyle w:val="ListParagraph"/>
        <w:ind w:left="708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Devant des bulles chez un nouveau-né, quels sont les deux principaux diagnostics à évoquer ?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10T16:18:00Z</cp:lastPrinted>
  <dcterms:modified xsi:type="dcterms:W3CDTF">2018-10-10T14:19:00Z</dcterms:modified>
  <cp:revision>11</cp:revision>
  <dc:subject/>
  <dc:title>ODONTOLOGIE</dc:title>
</cp:coreProperties>
</file>