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1</w:t>
      </w:r>
      <w:r>
        <w:rPr>
          <w:rFonts w:cs="Arial"/>
          <w:sz w:val="28"/>
          <w:szCs w:val="28"/>
          <w:u w:val="single"/>
        </w:rPr>
        <w:t xml:space="preserve">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trois antiagrégants plaquettaires utilisés dans le traitement d’un syndrome coronarien aigu sans sus-décalage du segment ST avant coronarographie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durée habituelle d’une double antiagrégation plaquettaire après un syndrome coronarien aigu ?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2</w:t>
      </w:r>
      <w:r>
        <w:rPr>
          <w:rFonts w:cs="Arial"/>
          <w:sz w:val="28"/>
          <w:szCs w:val="28"/>
          <w:u w:val="single"/>
        </w:rPr>
        <w:t xml:space="preserve">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ans le cas de la prise en charge du syndrome coronarien aigu avec sus-décalage du segment ST, quel est le délai maximal estimé entre le diagnostic ECG et l’ouverture de l’artère par angioplastie primaire au-delà duquel on doit privilégier la thrombolyse ?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z 4 contre-indications absolues de la thrombolyse.</w:t>
      </w:r>
    </w:p>
    <w:p>
      <w:pPr>
        <w:pStyle w:val="ListParagraph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3 : 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z 3 thérapeutiques à administrer à l’admission d’un patient présentant un œdème aigu pulmonaire avec poussée hypertensive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2 classes thérapeutiques devant être prescrites dans l’insuffisance cardiaque à fraction d’éjection altérée non congestive.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 :</w:t>
      </w:r>
    </w:p>
    <w:p>
      <w:pPr>
        <w:pStyle w:val="Normal"/>
        <w:rPr/>
      </w:pPr>
      <w:r>
        <w:rPr>
          <w:rFonts w:cs="Arial"/>
          <w:sz w:val="28"/>
          <w:szCs w:val="28"/>
        </w:rPr>
        <w:t>Définissez la dernière classification de l’insuffisance cardiaque.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5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z les 4 critères cliniques ou paracliniques qui permettent de poser le diagnostic de péricardite aiguë. 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3 traitements médicamenteux possibles dans la péricardite aiguë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7664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61pt;margin-top:60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/>
          <w:sz w:val="20"/>
          <w:szCs w:val="20"/>
          <w:lang w:eastAsia="en-US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6</w:t>
      </w:r>
      <w:r>
        <w:rPr>
          <w:rFonts w:cs="Arial"/>
          <w:sz w:val="28"/>
          <w:szCs w:val="28"/>
          <w:u w:val="single"/>
        </w:rPr>
        <w:t xml:space="preserve">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valeur seuil de pression artérielle systolique au-dessus de laquelle on parle d’hypertension artériell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au cabinet 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en mesure ambulatoire moyennée de pression artérielle (MAPA)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en automesure 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valeur seuil de pression artérielle systolique enregistrée au cabinet au-dessus de laquelle on doit débuter un traitement chez un patient de plus de 80 ans ?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3 classes médicamenteuses devant être utilisées conjointement avant d’évoquer une hypertension artérielle résistante 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7</w:t>
      </w:r>
      <w:r>
        <w:rPr>
          <w:rFonts w:cs="Arial"/>
          <w:sz w:val="28"/>
          <w:szCs w:val="28"/>
          <w:u w:val="single"/>
        </w:rPr>
        <w:t>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 5 facteurs de risque entrant dans le calcul de la probabilité clinique d’une embolie pulmonaire (score de Genève simplifié).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8</w:t>
      </w:r>
      <w:r>
        <w:rPr>
          <w:rFonts w:cs="Arial"/>
          <w:sz w:val="28"/>
          <w:szCs w:val="28"/>
          <w:u w:val="single"/>
        </w:rPr>
        <w:t>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onnez les 4 critères échocardiographiques définissant un rétrécissement aortique à bas débit, bas gradient, fraction d’éjection ventriculaire gauche altérée 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deux examens d’imagerie qui permettent d’orienter sur la sévérité d’un rétrécissement aortique à bas débit, bas gradient, fraction d’éjection ventriculaire gauche altérée ?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ns le cadre d’un rétrécissement aortique serré à haut gradient asymptomatique, citez 4 critères permettant de porter l’indication chirurgicale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9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5 étiologies à évoquer devant un tableau de syndrome coronarien aigu sans obstruction coronaire objectivée à la coronarographie.</w:t>
      </w:r>
    </w:p>
    <w:p>
      <w:pPr>
        <w:pStyle w:val="ListParagraph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10 :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7 paramètres entrant dans le calcul du score de risque européen de mort subite dans la cardiomyopathie hypertrophiqu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pourcentage de risque de mort subite à 5 ans au-delà duquel il y a une indication de classe I d’implantation d’un défibrillateur automatique implantable ? </w:t>
      </w:r>
    </w:p>
    <w:p>
      <w:pPr>
        <w:pStyle w:val="ListParagrap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 xml:space="preserve">Question n°11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evant une élévation de gradient sur prothèse mécanique, citez 2 examens complémentaires d’imagerie à réalise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1T18:08:00Z</cp:lastPrinted>
  <dcterms:modified xsi:type="dcterms:W3CDTF">2018-10-11T16:09:00Z</dcterms:modified>
  <cp:revision>16</cp:revision>
  <dc:subject/>
  <dc:title>ODONTOLOGIE</dc:title>
</cp:coreProperties>
</file>