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10 des étiologies professionnelles certaines des cancers  broncho- pulmonaires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différents types physiopathologiques des asthmes professionnels et leurs caractéristiques cliniqu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5 étiologies fréquentes d’asthme professionnel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e cadre de l’exposition professionnelle au formaldéhyde : citez 2 exemples d’activités professionnelles concernées, les principaux risques sanitaires associés à cette exposition et les modalités de suivi des niveaux d’expositio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bookmarkStart w:id="0" w:name="_GoBack"/>
      <w:bookmarkEnd w:id="0"/>
      <w:r>
        <w:rPr>
          <w:rFonts w:cs="Arial"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2 grandes méthodes de suivi de l’exposition aux agents chimiques que vous pouvez utiliser ainsi que trois des principaux intérêts pour chacune. Quelles valeurs de référence utiliserez-vous pour interpréter les résultats des mesures effectuées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éléments cliniques et paracliniques sont en faveur de l’origine professionnelle d’un eczéma. Citez 3 étiologies fréquentes de l’eczéma professionnel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rincipes de prévention et de suivi médical à mettre en place dans les situations professionnelles exposant aux poussières de boi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2406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8pt;margin-top:18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7</w:t>
      </w:r>
    </w:p>
    <w:p>
      <w:pPr>
        <w:pStyle w:val="Normal"/>
        <w:spacing w:before="12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3 grands types de critères qui constituent les tableaux de Maladie Professionnelle Indemnisable ? </w:t>
      </w:r>
    </w:p>
    <w:p>
      <w:pPr>
        <w:pStyle w:val="Normal"/>
        <w:spacing w:before="12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e cadre du tableau du 57A du régime général concernant l’épaule, citez 4 éléments cliniques et/ou paracliniques et précisez les critères d’exposition.</w:t>
      </w:r>
    </w:p>
    <w:p>
      <w:pPr>
        <w:pStyle w:val="Normal"/>
        <w:spacing w:before="120" w:after="12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8</w:t>
      </w:r>
    </w:p>
    <w:p>
      <w:pPr>
        <w:pStyle w:val="Normal"/>
        <w:spacing w:before="120" w:after="1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uvez-vous définir l’accident du travail et l’accident de trajet. Quelle est leur différence principale dans les conditions de la reconnaissance médico-légale ?</w:t>
      </w:r>
    </w:p>
    <w:p>
      <w:pPr>
        <w:pStyle w:val="Normal"/>
        <w:spacing w:lineRule="auto" w:line="48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18T16:17:00Z</cp:lastPrinted>
  <dcterms:modified xsi:type="dcterms:W3CDTF">2018-10-18T14:17:00Z</dcterms:modified>
  <cp:revision>25</cp:revision>
  <dc:subject/>
  <dc:title>ODONTOLOGIE</dc:title>
</cp:coreProperties>
</file>