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NC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</w:t>
      </w:r>
      <w:r>
        <w:rPr>
          <w:rFonts w:cs="Arial"/>
          <w:sz w:val="28"/>
          <w:szCs w:val="28"/>
          <w:u w:val="single"/>
        </w:rPr>
        <w:t>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grands principes de la loi Claeys-Leonetti ?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</w:t>
      </w:r>
      <w:r>
        <w:rPr>
          <w:rFonts w:cs="Arial"/>
          <w:sz w:val="28"/>
          <w:szCs w:val="28"/>
          <w:u w:val="single"/>
        </w:rPr>
        <w:t>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facteurs vont influencer l'effet des radiations ionisantes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 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Lors d'une irradiation de la sphère ORL, quels effets secondaires aïgus vous attendez-vous à observer 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ans le cadre des différents plans cancers, quelles sont les étapes indispensables dans le parcours de soins du patient avant de démarrer le traitem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</w:t>
      </w:r>
      <w:r>
        <w:rPr>
          <w:rFonts w:cs="Arial"/>
          <w:sz w:val="28"/>
          <w:szCs w:val="28"/>
          <w:u w:val="single"/>
        </w:rPr>
        <w:t>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quatre items de la grille Oncodage G8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 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w:t>Donnez la définition d’un cancer de la prostate échappant à la castration.</w:t>
      </w:r>
    </w:p>
    <w:p>
      <w:pPr>
        <w:pStyle w:val="Normal"/>
        <w:rPr>
          <w:rFonts w:cs="Arial"/>
          <w:color w:val="ED7D31"/>
          <w:sz w:val="28"/>
          <w:szCs w:val="28"/>
          <w:lang w:val="en-US" w:eastAsia="en-US"/>
        </w:rPr>
      </w:pPr>
      <w:r>
        <w:rPr>
          <w:rFonts w:cs="Arial"/>
          <w:color w:val="ED7D31"/>
          <w:sz w:val="28"/>
          <w:szCs w:val="28"/>
          <w:lang w:val="en-US" w:eastAsia="en-US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en oncologie d’un inhibiteur de RANK ligand, avec quel bilan et comment le prescrivez-vou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ALBOCILIB : Indication ? 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Mécanisme d’action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Posologie et rythme d’administration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ffet secondaire principal hématolog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  <w:lang w:val="en-US" w:eastAsia="en-US"/>
        </w:rPr>
      </w:pPr>
      <w:r>
        <w:rPr>
          <w:rFonts w:cs="Arial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996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25pt;margin-top:7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traitement adjuvant proposeriez-vous chez un patient de 45 ans en très bon état général présentant un glioblastome frontal gauche après exérèse subtotal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prise en charge recommanderiez vous chez un patient de 30 ans présentant un sarcome d’Ewing localisé de la jamb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1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Quelle est la classification histologique des cancers du nasopharynx et leurs particularités épidémiologiques le cas échéant ?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2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Quelles sont les types histologiques les plus communs et les facteurs de risque respectifs du cancer de l’œsophage ?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3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Quelles sont les modalités du suivi après irradiation d’un cancer de la sphère ORL ?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4</w:t>
      </w:r>
    </w:p>
    <w:p>
      <w:pPr>
        <w:pStyle w:val="Normal"/>
        <w:rPr/>
      </w:pPr>
      <w:r>
        <w:rPr>
          <w:rFonts w:cs="Arial"/>
          <w:sz w:val="28"/>
          <w:szCs w:val="28"/>
        </w:rPr>
        <w:t>Pouvez-vous décrire la place des gènes suppresseurs de tumeur dans la carcinogénèse avec un exemple précis.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5</w:t>
      </w:r>
    </w:p>
    <w:p>
      <w:pPr>
        <w:pStyle w:val="Normal"/>
        <w:rPr/>
      </w:pPr>
      <w:r>
        <w:rPr>
          <w:rFonts w:cs="Arial"/>
          <w:sz w:val="28"/>
          <w:szCs w:val="28"/>
        </w:rPr>
        <w:t>Pemetrexed : indications, posologie, précautions à prendre avant sa prescrip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15T15:53:00Z</cp:lastPrinted>
  <dcterms:modified xsi:type="dcterms:W3CDTF">2018-10-15T13:56:00Z</dcterms:modified>
  <cp:revision>13</cp:revision>
  <dc:subject/>
  <dc:title>ODONTOLOGIE</dc:title>
</cp:coreProperties>
</file>