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DIAGNOSTIC ET IMAGE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 l’image scannographique ci-dessous, identifiez les structures anatomiques identifées par les flèches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.</w:t>
      </w:r>
    </w:p>
    <w:p>
      <w:pPr>
        <w:pStyle w:val="Normal"/>
        <w:rPr/>
      </w:pPr>
      <w:r>
        <w:rPr>
          <w:sz w:val="28"/>
          <w:szCs w:val="28"/>
        </w:rPr>
        <w:t>H.</w:t>
      </w:r>
      <w:r>
        <w:rPr/>
        <w:b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414020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326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15560" cy="3651885"/>
            <wp:effectExtent l="0" t="0" r="0" b="0"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633" t="9390" r="10664" b="4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635</wp:posOffset>
                </wp:positionH>
                <wp:positionV relativeFrom="page">
                  <wp:posOffset>1457325</wp:posOffset>
                </wp:positionV>
                <wp:extent cx="5507990" cy="4379595"/>
                <wp:effectExtent l="0" t="0" r="0" b="0"/>
                <wp:wrapNone/>
                <wp:docPr id="3" name="Groupe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8000" cy="4379760"/>
                          <a:chOff x="0" y="0"/>
                          <a:chExt cx="5508000" cy="437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08000" cy="4379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08000" cy="43797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Picture 4" descr="foiesurréves"/>
                              <pic:cNvPicPr/>
                            </pic:nvPicPr>
                            <pic:blipFill>
                              <a:blip r:embed="rId3"/>
                              <a:srcRect l="16955" t="20747" r="21621" b="16722"/>
                              <a:stretch/>
                            </pic:blipFill>
                            <pic:spPr>
                              <a:xfrm>
                                <a:off x="0" y="0"/>
                                <a:ext cx="5508000" cy="4379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548080" y="437040"/>
                                <a:ext cx="43812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8" w:after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48"/>
                                      <w:bCs/>
                                      <w:rFonts w:ascii="Arial" w:hAnsi="Arial" w:eastAsia="Calibri" w:cs="Arial"/>
                                      <w:color w:val="FFFFFF"/>
                                      <w:lang w:val="fr-FR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8240" y="541080"/>
                                <a:ext cx="43812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8" w:after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48"/>
                                      <w:bCs/>
                                      <w:rFonts w:ascii="Arial" w:hAnsi="Arial" w:eastAsia="Calibri" w:cs="Arial"/>
                                      <w:color w:val="FFFFFF"/>
                                      <w:lang w:val="fr-FR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80920" y="1413360"/>
                                <a:ext cx="43812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8" w:after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48"/>
                                      <w:bCs/>
                                      <w:rFonts w:ascii="Arial" w:hAnsi="Arial" w:eastAsia="Calibri" w:cs="Arial"/>
                                      <w:color w:val="FFFFFF"/>
                                      <w:lang w:val="fr-FR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7880" y="2549520"/>
                                <a:ext cx="43812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88" w:after="0"/>
                                    <w:rPr/>
                                  </w:pPr>
                                  <w:r>
                                    <w:rPr>
                                      <w:sz w:val="48"/>
                                      <w:b/>
                                      <w:kern w:val="2"/>
                                      <w:szCs w:val="48"/>
                                      <w:bCs/>
                                      <w:rFonts w:ascii="Arial" w:hAnsi="Arial" w:eastAsia="Calibri" w:cs="Arial"/>
                                      <w:color w:val="FFFFFF"/>
                                      <w:lang w:val="fr-FR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CnPr/>
                          <wps:spPr>
                            <a:xfrm flipH="1">
                              <a:off x="2823120" y="-571320"/>
                              <a:ext cx="1301760" cy="13096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974120" y="506160"/>
                              <a:ext cx="438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8" w:after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Calibri" w:cs="Arial"/>
                                    <w:color w:val="FFFFFF"/>
                                    <w:lang w:val="fr-FR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2376720" y="1105560"/>
                              <a:ext cx="459000" cy="133632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2240" y="9360"/>
                              <a:ext cx="438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8" w:after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Calibri" w:cs="Arial"/>
                                    <w:color w:val="FFFFFF"/>
                                    <w:lang w:val="fr-FR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75320" y="875160"/>
                              <a:ext cx="1334520" cy="146412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2440" y="3453120"/>
                              <a:ext cx="438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8" w:after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Calibri" w:cs="Arial"/>
                                    <w:color w:val="FFFFFF"/>
                                    <w:lang w:val="fr-FR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2792160" y="-998640"/>
                              <a:ext cx="514800" cy="4737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13080" y="22320"/>
                              <a:ext cx="438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8" w:after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Calibri" w:cs="Arial"/>
                                    <w:color w:val="FFFFFF"/>
                                    <w:lang w:val="fr-FR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3458160" y="1733040"/>
                              <a:ext cx="750600" cy="1191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ffffff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53320" y="2938320"/>
                              <a:ext cx="438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8" w:after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Calibri" w:cs="Arial"/>
                                    <w:color w:val="FFFFFF"/>
                                    <w:lang w:val="fr-FR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6560" y="3670920"/>
                              <a:ext cx="438840" cy="539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88" w:after="0"/>
                                  <w:rPr/>
                                </w:pPr>
                                <w:r>
                                  <w:rPr>
                                    <w:sz w:val="48"/>
                                    <w:b/>
                                    <w:kern w:val="2"/>
                                    <w:szCs w:val="48"/>
                                    <w:bCs/>
                                    <w:rFonts w:ascii="Arial" w:hAnsi="Arial" w:eastAsia="Calibri" w:cs="Arial"/>
                                    <w:color w:val="FFFFFF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H="1">
                            <a:off x="2255040" y="-885240"/>
                            <a:ext cx="153360" cy="6735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9" style="position:absolute;margin-left:-0.05pt;margin-top:114.75pt;width:433.7pt;height:344.85pt" coordorigin="-1,2295" coordsize="8674,6897">
                <v:group id="shape_0" alt="Groupe 22" style="position:absolute;left:-1;top:2295;width:8674;height:6897">
                  <v:group id="shape_0" alt="Group 9" style="position:absolute;left:-1;top:2295;width:8674;height:6897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Picture 4" stroked="f" o:allowincell="f" style="position:absolute;left:-1;top:2295;width:8673;height:6896;mso-wrap-style:none;v-text-anchor:middle;mso-position-horizontal-relative:page;mso-position-vertical-relative:page" type="_x0000_t75">
                      <v:imagedata r:id="rId4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012;top:2983;width:689;height:8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8" w:after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48"/>
                                <w:bCs/>
                                <w:rFonts w:ascii="Arial" w:hAnsi="Arial" w:eastAsia="Calibri" w:cs="Arial"/>
                                <w:color w:val="FFFFFF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26;top:3147;width:689;height:8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8" w:after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48"/>
                                <w:bCs/>
                                <w:rFonts w:ascii="Arial" w:hAnsi="Arial" w:eastAsia="Calibri" w:cs="Arial"/>
                                <w:color w:val="FFFFFF"/>
                                <w:lang w:val="fr-FR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86;top:4521;width:689;height:8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8" w:after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48"/>
                                <w:bCs/>
                                <w:rFonts w:ascii="Arial" w:hAnsi="Arial" w:eastAsia="Calibri" w:cs="Arial"/>
                                <w:color w:val="FFFFFF"/>
                                <w:lang w:val="fr-FR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350;top:6310;width:689;height:849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88" w:after="0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zCs w:val="48"/>
                                <w:bCs/>
                                <w:rFonts w:ascii="Arial" w:hAnsi="Arial" w:eastAsia="Calibri" w:cs="Arial"/>
                                <w:color w:val="FFFFFF"/>
                                <w:lang w:val="fr-FR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Connecteur droit avec flèche 1" stroked="t" o:allowincell="f" style="position:absolute;left:4445;top:1395;width:2048;height:2061;flip:x;mso-position-horizontal-relative:page;mso-position-vertical-relative:page" type="_x0000_t32">
                    <v:stroke color="white" weight="381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832;top:3092;width:690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8" w:after="0"/>
                            <w:rPr/>
                          </w:pP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Calibri" w:cs="Arial"/>
                              <w:color w:val="FFFFFF"/>
                              <w:lang w:val="fr-FR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onnecteur droit avec flèche 8" stroked="t" o:allowincell="f" style="position:absolute;left:3742;top:4036;width:721;height:2102;flip:xy;mso-position-horizontal-relative:page;mso-position-vertical-relative:page" type="_x0000_t32">
                    <v:stroke color="white" weight="381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4979;top:2310;width:690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8" w:after="0"/>
                            <w:rPr/>
                          </w:pP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Calibri" w:cs="Arial"/>
                              <w:color w:val="FFFFFF"/>
                              <w:lang w:val="fr-FR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onnecteur droit avec flèche 12" stroked="t" o:allowincell="f" style="position:absolute;left:275;top:3673;width:2101;height:2304;flip:y;mso-position-horizontal-relative:page;mso-position-vertical-relative:page" type="_x0000_t32">
                    <v:stroke color="white" weight="381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1121;top:7733;width:690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8" w:after="0"/>
                            <w:rPr/>
                          </w:pP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Calibri" w:cs="Arial"/>
                              <w:color w:val="FFFFFF"/>
                              <w:lang w:val="fr-FR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onnecteur droit avec flèche 14" stroked="t" o:allowincell="f" style="position:absolute;left:4396;top:722;width:809;height:745;flip:x;mso-position-horizontal-relative:page;mso-position-vertical-relative:page" type="_x0000_t32">
                    <v:stroke color="white" weight="381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6634;top:2330;width:690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8" w:after="0"/>
                            <w:rPr/>
                          </w:pP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Calibri" w:cs="Arial"/>
                              <w:color w:val="FFFFFF"/>
                              <w:lang w:val="fr-FR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Connecteur droit avec flèche 19" stroked="t" o:allowincell="f" style="position:absolute;left:5445;top:5024;width:1180;height:186;flip:xy;mso-position-horizontal-relative:page;mso-position-vertical-relative:page" type="_x0000_t32">
                    <v:stroke color="white" weight="381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957;top:6922;width:690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8" w:after="0"/>
                            <w:rPr/>
                          </w:pP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Calibri" w:cs="Arial"/>
                              <w:color w:val="FFFFFF"/>
                              <w:lang w:val="fr-FR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8;top:8076;width:690;height:8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88" w:after="0"/>
                            <w:rPr/>
                          </w:pPr>
                          <w:r>
                            <w:rPr>
                              <w:sz w:val="48"/>
                              <w:b/>
                              <w:kern w:val="2"/>
                              <w:szCs w:val="48"/>
                              <w:bCs/>
                              <w:rFonts w:ascii="Arial" w:hAnsi="Arial" w:eastAsia="Calibri" w:cs="Arial"/>
                              <w:color w:val="FFFFFF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Connecteur droit avec flèche 59406" stroked="t" o:allowincell="f" style="position:absolute;left:3550;top:901;width:239;height:1060;flip:x;mso-position-horizontal-relative:page;mso-position-vertical-relative:page" type="_x0000_t32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/>
          <w:sz w:val="28"/>
          <w:szCs w:val="28"/>
        </w:rPr>
        <w:t>Annotez cette image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Numéros des segments hépatiques A à D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 :</w:t>
        <w:tab/>
        <w:t>B :</w:t>
      </w:r>
    </w:p>
    <w:p>
      <w:pPr>
        <w:pStyle w:val="Normal"/>
        <w:tabs>
          <w:tab w:val="clear" w:pos="708"/>
          <w:tab w:val="left" w:pos="3261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 :</w:t>
        <w:tab/>
        <w:t>D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 (structure canalaire)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F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G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J :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critères de qualité du cliché pulmonaire de fac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2800</wp:posOffset>
                </wp:positionH>
                <wp:positionV relativeFrom="paragraph">
                  <wp:posOffset>480695</wp:posOffset>
                </wp:positionV>
                <wp:extent cx="976630" cy="485775"/>
                <wp:effectExtent l="5080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4pt;margin-top:37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Sujet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re le protocole d’exploration d’une masse hépatique en IRM en détaillant l’instrumentation (séquences, paramètres, utilisation ou non d’un agent de contraste etc...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Quelles sont les contre-indications  et précautions pour l’administration des produits iodés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xploration d’une luxation de hanches d’un nourrisson à l’échographie :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 :</w:t>
      </w:r>
    </w:p>
    <w:p>
      <w:pPr>
        <w:pStyle w:val="ListParagraph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onnez les 3 facteurs de risques actuellement retenus par la Haute Autorité de Santé (HAS )</w:t>
      </w:r>
    </w:p>
    <w:p>
      <w:pPr>
        <w:pStyle w:val="ListParagraph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2 :</w:t>
      </w:r>
    </w:p>
    <w:p>
      <w:pPr>
        <w:pStyle w:val="ListParagraph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Identifiez les structures 1 à 4  </w:t>
      </w:r>
    </w:p>
    <w:p>
      <w:pPr>
        <w:pStyle w:val="ListParagraph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Quelle est la valeur normale pour l’item 3 ?</w:t>
      </w:r>
    </w:p>
    <w:p>
      <w:pPr>
        <w:pStyle w:val="ListParagraph"/>
        <w:ind w:left="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4181475</wp:posOffset>
                </wp:positionV>
                <wp:extent cx="976630" cy="485775"/>
                <wp:effectExtent l="5080" t="1270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329.2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666105" cy="3931920"/>
            <wp:effectExtent l="0" t="0" r="0" b="0"/>
            <wp:docPr id="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10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6"/>
          <w:szCs w:val="36"/>
        </w:rPr>
        <w:t>Sujet 7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sA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elon l’HAS, quels sont les critères pour déterminer si une femme  appartient au groupe des femmes à risque élevé de cancer du sein et au groupe des femmes à risque très élevé de cancer du sein? 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 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Pardfaut"/>
        <w:spacing w:lineRule="atLeast" w:line="340"/>
        <w:rPr>
          <w:rFonts w:ascii="Arial" w:hAnsi="Arial" w:eastAsia="Helvetica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  <w:lang w:val="fr-FR"/>
        </w:rPr>
        <w:t>Classification ACR :</w:t>
      </w:r>
    </w:p>
    <w:p>
      <w:pPr>
        <w:pStyle w:val="Pardfaut"/>
        <w:spacing w:lineRule="atLeast" w:line="340"/>
        <w:rPr>
          <w:rFonts w:ascii="Arial" w:hAnsi="Arial" w:eastAsia="Helvetica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fr-FR"/>
        </w:rPr>
        <w:t>Dire quelles sont les affirmations exactes?</w:t>
      </w:r>
    </w:p>
    <w:p>
      <w:pPr>
        <w:pStyle w:val="Pardfaut"/>
        <w:spacing w:lineRule="atLeast" w:line="340"/>
        <w:rPr>
          <w:rFonts w:ascii="Arial" w:hAnsi="Arial" w:eastAsia="Helvetica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fr-FR"/>
        </w:rPr>
        <w:t>a - une lésion classée ACR3 doit obligatoirement être biopsiée</w:t>
      </w:r>
    </w:p>
    <w:p>
      <w:pPr>
        <w:pStyle w:val="Pardfaut"/>
        <w:spacing w:lineRule="atLeast" w:line="340"/>
        <w:rPr>
          <w:rFonts w:ascii="Arial" w:hAnsi="Arial" w:eastAsia="Helvetica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fr-FR"/>
        </w:rPr>
        <w:t>b - les calcifications vasculaires sont classées ACR2</w:t>
      </w:r>
    </w:p>
    <w:p>
      <w:pPr>
        <w:pStyle w:val="Pardfaut"/>
        <w:spacing w:lineRule="atLeast" w:line="340"/>
        <w:rPr>
          <w:rFonts w:ascii="Arial" w:hAnsi="Arial" w:eastAsia="Helvetica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</w:t>
      </w:r>
      <w:r>
        <w:rPr>
          <w:rFonts w:cs="Arial" w:ascii="Arial" w:hAnsi="Arial"/>
          <w:sz w:val="28"/>
          <w:szCs w:val="28"/>
          <w:lang w:val="fr-FR"/>
        </w:rPr>
        <w:t xml:space="preserve"> - une lésion ACR6 est une lésion biopsiée avec un résultat histologique de cancer</w:t>
      </w:r>
    </w:p>
    <w:p>
      <w:pPr>
        <w:pStyle w:val="Pardfaut"/>
        <w:spacing w:lineRule="atLeast" w:line="340"/>
        <w:rPr>
          <w:rFonts w:ascii="Arial" w:hAnsi="Arial" w:eastAsia="Helvetica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</w:t>
      </w:r>
      <w:r>
        <w:rPr>
          <w:rFonts w:cs="Arial" w:ascii="Arial" w:hAnsi="Arial"/>
          <w:sz w:val="28"/>
          <w:szCs w:val="28"/>
          <w:lang w:val="fr-FR"/>
        </w:rPr>
        <w:t xml:space="preserve"> - la classification ACR doit être la même pour les deux seins</w:t>
      </w:r>
    </w:p>
    <w:p>
      <w:pPr>
        <w:pStyle w:val="Pardfaut"/>
        <w:spacing w:lineRule="atLeast" w:line="340"/>
        <w:rPr>
          <w:rFonts w:ascii="Arial" w:hAnsi="Arial" w:eastAsia="Helvetica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</w:t>
      </w:r>
      <w:r>
        <w:rPr>
          <w:rFonts w:cs="Arial" w:ascii="Arial" w:hAnsi="Arial"/>
          <w:sz w:val="28"/>
          <w:szCs w:val="28"/>
          <w:lang w:val="fr-FR"/>
        </w:rPr>
        <w:t xml:space="preserve"> - la classification ACR 0 correspond à un bilan incomplet nécessitant des examens complémentaires</w:t>
      </w:r>
    </w:p>
    <w:p>
      <w:pPr>
        <w:pStyle w:val="ListParagraph"/>
        <w:ind w:left="0" w:hanging="0"/>
        <w:rPr>
          <w:rFonts w:ascii="Arial" w:hAnsi="Arial" w:eastAsia="Helvetica" w:cs="Arial"/>
          <w:sz w:val="36"/>
          <w:szCs w:val="36"/>
          <w:lang w:val="en-US" w:eastAsia="en-US"/>
        </w:rPr>
      </w:pPr>
      <w:r>
        <w:rPr>
          <w:rFonts w:eastAsia="Helvetica" w:cs="Arial" w:ascii="Arial" w:hAnsi="Arial"/>
          <w:sz w:val="36"/>
          <w:szCs w:val="36"/>
          <w:lang w:val="en-US" w:eastAsia="en-US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Sujet 9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stions techniques IRM, QCM juste = 2 points, une faute = 1 point, 2 fautes =0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recopier la ou les réponses justes sur le cahier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CM1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 : une séquence FLAIR est basée sur la modification d’une séquence en pondération T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 : une séquence FLAIR nécessite une impulsion 180° pour la préparation du signal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 : une séquence FLAIR nécessite l’application de gradients de diffusion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 : une séquence FLAIR est utilisée pour mettre en évidence des hyposignaux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 : une séquence FLAIR supprime le signal des tissus ou liquides à T1 long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427355</wp:posOffset>
                </wp:positionV>
                <wp:extent cx="976630" cy="485775"/>
                <wp:effectExtent l="5080" t="12700" r="6985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33.6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CM2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 : en FLAIR le LCR est blanc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 : en FLAIR la substance blanche est blanch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 : en FLAIR la substance grise est gris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 : en FLAIR les artères de la base du crâne sont blanches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 : en FLAIR la graisse sous-cutanée est blanche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CM3 :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 : un patient avec un dispositif médical implanté est toujours une contre-indication à une IRM ?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 : un dispositif « MR conditional » peut toujours être utilisé pour une IRM 1.5T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 : un pacemaker est toujours « MR safe »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 : un implant passif peut être très dangereux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 : un implant conducteur peut provoquer des échauffements ou des brûlures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CM4 :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 : une séquence de diffusion nécessite l’injection d’un produit de contraste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 : une séquence de diffusion est basée sur deux gradients placés autour de l’impulsion 180°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 : l’imagerie de diffusion met en évidence les mouvements de l’eau dans les tissus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 : les valeurs du facteur b en imagerie de diffusion sont toujours inférieures à 100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 : l’ ADC est calculé à partir des images de diffusion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CM5: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: la fréquence de résonance pour une IRM 1.5T est de 128MHz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: pour une séquence "écho de spin", une ligne de l’espace de Fourier est acquise par impulsion de 90°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 : pour accélérer l’acquisition il est possible de produire plusieurs échos avec une seule excitation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 : une séquence écho de gradient est à utiliser dans le cas d’hétérogénéité du champ statique 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 : une séquence ciné se fait généralement sur la base d’une séquence écho de spin.</w:t>
      </w:r>
    </w:p>
    <w:p>
      <w:pPr>
        <w:pStyle w:val="PlainTex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10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Quels sont les éléments obligatoires  que doit comporter un compte rendu du scanner 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sz w:val="26"/>
      <w:szCs w:val="26"/>
      <w:vertAlign w:val="superscript"/>
      <w:em w:val="no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sz w:val="26"/>
      <w:szCs w:val="26"/>
      <w:vertAlign w:val="superscript"/>
      <w:em w:val="no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PlainTextChar">
    <w:name w:val="Plain Text Char"/>
    <w:basedOn w:val="Policepardfaut"/>
    <w:qFormat/>
    <w:rPr>
      <w:rFonts w:ascii="Calibri" w:hAnsi="Calibri" w:cs="Consolas"/>
      <w:sz w:val="21"/>
      <w:szCs w:val="21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Textebrut">
    <w:name w:val="Texte brut"/>
    <w:basedOn w:val="Normal"/>
    <w:qFormat/>
    <w:pPr/>
    <w:rPr>
      <w:rFonts w:ascii="Calibri" w:hAnsi="Calibri" w:cs="Consolas"/>
      <w:sz w:val="21"/>
      <w:szCs w:val="21"/>
    </w:rPr>
  </w:style>
  <w:style w:type="paragraph" w:styleId="Corps">
    <w:name w:val="Corps"/>
    <w:qFormat/>
    <w:pPr>
      <w:widowControl/>
      <w:bidi w:val="0"/>
    </w:pPr>
    <w:rPr>
      <w:rFonts w:ascii="Helvetica Neue;Times New Roman" w:hAnsi="Helvetica Neue;Times New Roman" w:eastAsia="Arial Unicode MS" w:cs="Helvetica Neue;Times New Roman"/>
      <w:color w:val="000000"/>
      <w:sz w:val="22"/>
      <w:szCs w:val="22"/>
      <w:lang w:val="fr-FR" w:bidi="ar-SA" w:eastAsia="zh-CN"/>
    </w:rPr>
  </w:style>
  <w:style w:type="paragraph" w:styleId="Pardfaut">
    <w:name w:val="Par défaut"/>
    <w:qFormat/>
    <w:pPr>
      <w:widowControl/>
      <w:bidi w:val="0"/>
    </w:pPr>
    <w:rPr>
      <w:rFonts w:ascii="Helvetica Neue;Times New Roman" w:hAnsi="Helvetica Neue;Times New Roman" w:eastAsia="Arial Unicode MS" w:cs="Helvetica Neue;Times New Roman"/>
      <w:color w:val="000000"/>
      <w:sz w:val="22"/>
      <w:szCs w:val="22"/>
      <w:lang w:bidi="ar-SA" w:val="en-US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4"/>
      <w:szCs w:val="24"/>
    </w:rPr>
  </w:style>
  <w:style w:type="paragraph" w:styleId="CorpsA">
    <w:name w:val="Corps A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fr-FR" w:bidi="ar-SA" w:eastAsia="zh-CN"/>
    </w:rPr>
  </w:style>
  <w:style w:type="paragraph" w:styleId="PlainText">
    <w:name w:val="Plain Text"/>
    <w:basedOn w:val="Normal"/>
    <w:qFormat/>
    <w:pPr>
      <w:suppressAutoHyphens w:val="true"/>
      <w:spacing w:lineRule="atLeast" w:line="100"/>
    </w:pPr>
    <w:rPr>
      <w:rFonts w:ascii="Calibri" w:hAnsi="Calibri" w:eastAsia="SimSun;宋体" w:cs="Consolas"/>
      <w:kern w:val="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8-10-03T18:02:00Z</cp:lastPrinted>
  <dcterms:modified xsi:type="dcterms:W3CDTF">2018-10-03T16:03:00Z</dcterms:modified>
  <cp:revision>46</cp:revision>
  <dc:subject/>
  <dc:title>ODONTOLOGIE</dc:title>
</cp:coreProperties>
</file>