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HU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US LES SUJETS SONT A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0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Conduite à tenir devant une arthrite aiguë de la Méta-Tarso-Phalangienne du gros orteil.</w:t>
      </w:r>
    </w:p>
    <w:p>
      <w:pPr>
        <w:pStyle w:val="Normal"/>
        <w:spacing w:lineRule="auto" w:line="48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 patient de 31 ans, ingénieur,  rapporte depuis 3 jours une douleur lombaire basse invalidante. Il fait de la course à pied et a dû interrompre cette activité.</w:t>
      </w:r>
    </w:p>
    <w:p>
      <w:pPr>
        <w:pStyle w:val="Normal"/>
        <w:tabs>
          <w:tab w:val="clear" w:pos="708"/>
          <w:tab w:val="left" w:pos="144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 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 faut-il rechercher à l’interrogatoire,  détaillez et justifiez ?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sz w:val="28"/>
          <w:szCs w:val="28"/>
          <w:u w:val="single"/>
        </w:rPr>
        <w:t>Question N° 2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 faut il rechercher à l’examen clinique, détaillez et justifiez?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3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Vous concluez à une lombalgie commune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rescrivez-vous des examens ?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i oui lesquels ?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’en attendez-vous ?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4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prise en charge thérapeutique immédiate proposez-vous 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126555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1pt;margin-top:99.6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sz w:val="28"/>
          <w:szCs w:val="28"/>
        </w:rPr>
        <w:t xml:space="preserve">Le Patient ne s’améliore pas et revient vous voir à  8j, il a maintenant une douleur qui descend dans la fesse et face latérale de cuisse et de jambe et dos du pied G. A l’examen en dehors de la raideur rachidienne, on note une hypoesthésie sur le trajet douloureux sans abolition des réflexes et un Lasègue à 45 °. 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 5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 est votre conclusion sur la symptomatologie présentée par le patient ?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le en est la cause probable ?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Ou la rechercher vous sur une imagerie en coupe ?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6: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</w:rPr>
        <w:t xml:space="preserve">Au vu de l’énoncé de la questions 5, le patient présente-t-il des signes de gravité ? Justifiez.  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7: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Citer les signes de gravité à rechercher devant une sciatique par conflit disco-radiculaire.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8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s muscles tester particulièrement pour rechercher un déficit moteur ?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t par quelles manœuvres ?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e patient s’améliore avec le traitement prescrit mais garde une lombalgie chroniqu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Vous lui prescrivez des séances de rééducation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9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Rédigez l’ordonnance et expliquez au patient les objectifs d’une telle rééducation 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 lui conseiller par rapport au sport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Rgs</cp:lastModifiedBy>
  <cp:lastPrinted>2004-01-01T04:23:00Z</cp:lastPrinted>
  <dcterms:modified xsi:type="dcterms:W3CDTF">2004-01-01T03:23:00Z</dcterms:modified>
  <cp:revision>15</cp:revision>
  <dc:subject/>
  <dc:title>ODONTOLOGIE</dc:title>
</cp:coreProperties>
</file>