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'infection du boîtier d'un anneau de gastroplastie ajustable, quelle complication spécifique doit on rechercher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a complication digestive tardive la plus fréquente après Sleeve gastrectomi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deux pathologies  fonctionnelles digestives de type endocrinien le plus souvent rencontrées après gastric bypass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prévient on lorsqu'on prescrit à la sortie d'une chirurgie bariatrique un traitement par acide ursodesoxycholique?</w:t>
        <w:br/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au moins 3 contre indications définitives à la chirurgie bariatrique .</w:t>
        <w:br/>
        <w:br/>
      </w: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Diverticulite non compliquée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les sont critères d’une non antibiothérap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options chirurgicales validées devant une peritonite divertivulair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rPr/>
      </w:pPr>
      <w:r>
        <w:rPr>
          <w:rFonts w:cs="Arial"/>
          <w:sz w:val="28"/>
          <w:szCs w:val="28"/>
        </w:rPr>
        <w:t>Quel élément est à risque de blessure lors de la mobilisation du meso-sigmoid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xamen clinque faites-vous devant une masse rétro péritonéale chez un homme jeune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165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17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lon les dernières recommandations, existe-t-il une indication d’antibioprophylaxie en cas de pariétoplastie prothétique pour hernie inguinal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techniques chirurgicales de réparation herniaire inguinale sans ten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3</w:t>
      </w:r>
    </w:p>
    <w:p>
      <w:pPr>
        <w:pStyle w:val="Normal"/>
        <w:rPr/>
      </w:pPr>
      <w:r>
        <w:rPr>
          <w:rFonts w:cs="Arial"/>
          <w:sz w:val="28"/>
          <w:szCs w:val="28"/>
        </w:rPr>
        <w:t>Options thérapeutiques devant un diverticule de Zenker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de traitements néoadjuvants par radiochimiothérapie dans l’adénocarcinome du rectum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5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critères qualités anatomopathologiques de résection colique du cancer du col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options thérapeutiques dans la prise en charge chirurgicale en urgence du cancer du sigmoïde en occlu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2 examens radiologiques indispensables dans le bilan d’un cancer du rectum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prenez en charge un patient qui présente un traumatisme fermé de la rate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rincipal critère qui indique une chirurg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décidez un traitement conservateur d’un traumatisme fermé du foie : quelles sont les principales complications hépatiques que l’on rencont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r quelle méthode mesure-t-on la pression intra-abdomina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valeur indique une laparotomie de décompres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2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scanner est-il un examen indispensable pour opérer un patient stable qui présente une plaie pénétrante de l’abdomen avec issue d’une frange épiplo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organes les plus fréquemment atteints lors d’un traumatisme fermé de l’abdomen et lors d’un traumatisme ouver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elon quel score est évaluée l’aptitude à la mise à la rue des patients après chirurgie ambulatoir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remier diagnostic à évoquer devant une péritonite généralisée au 2ème jour d’une cholécystectomie sous coelioscopi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diagnostic à évoquer devant une hémorragie digestive basse de sang rouge associée à une douleur de l’hypochondre droit au 5ème jour d’une biopsie hépat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meilleur traitement d’un patient de 55 ans présentant 2 nodules de carcinomes hépatocellulaires (2 cm et 3 cm) sur une cirrhose virale B avec de l’asci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3 éléments du Triangle de Calo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définition d’une hépatectomie majeur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patient hémodynamiquement instable est admis en salle de déchocage après une défenestration. 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trois examens radiologiques à réaliser dès l’admiss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1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les trois paramètres de la triade létale chez un traumatisé sévè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00</wp:posOffset>
                </wp:positionH>
                <wp:positionV relativeFrom="paragraph">
                  <wp:posOffset>2520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pt;margin-top:19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2</w:t>
      </w:r>
    </w:p>
    <w:p>
      <w:pPr>
        <w:pStyle w:val="Normal"/>
        <w:rPr/>
      </w:pPr>
      <w:r>
        <w:rPr>
          <w:rFonts w:cs="Arial"/>
          <w:sz w:val="28"/>
          <w:szCs w:val="28"/>
        </w:rPr>
        <w:t>Une stratégie de damage contrôle pour un traumatisé instable avec un épanchement  intrapéritonéal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urée maximale d’intervention(opératoire) pour ce patient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3</w:t>
      </w:r>
    </w:p>
    <w:p>
      <w:pPr>
        <w:pStyle w:val="Normal"/>
        <w:rPr/>
      </w:pPr>
      <w:r>
        <w:rPr>
          <w:rFonts w:cs="Arial"/>
          <w:sz w:val="28"/>
          <w:szCs w:val="28"/>
        </w:rPr>
        <w:t>Que faites vous devant une plaie du grêle dans une stratégie de damage contrô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4</w:t>
      </w:r>
    </w:p>
    <w:p>
      <w:pPr>
        <w:pStyle w:val="Normal"/>
        <w:rPr/>
      </w:pPr>
      <w:r>
        <w:rPr>
          <w:rFonts w:cs="Arial"/>
          <w:sz w:val="28"/>
          <w:szCs w:val="28"/>
        </w:rPr>
        <w:t>Que faites vous devant une plaie hémorragique du foie dans une stratégie de damage contrô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5</w:t>
      </w:r>
    </w:p>
    <w:p>
      <w:pPr>
        <w:pStyle w:val="Normal"/>
        <w:rPr/>
      </w:pPr>
      <w:r>
        <w:rPr>
          <w:rFonts w:cs="Arial"/>
          <w:sz w:val="28"/>
          <w:szCs w:val="28"/>
        </w:rPr>
        <w:t>Que faites vous devant une plaie de la rate hémorragique dans une stratégie de damage contrô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6</w:t>
      </w:r>
    </w:p>
    <w:p>
      <w:pPr>
        <w:pStyle w:val="Normal"/>
        <w:rPr/>
      </w:pPr>
      <w:r>
        <w:rPr>
          <w:rFonts w:cs="Arial"/>
          <w:sz w:val="28"/>
          <w:szCs w:val="28"/>
        </w:rPr>
        <w:t>Que faites vous devant une plaie du rein hémorragique dans une stratégie de damage contrô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7</w:t>
      </w:r>
    </w:p>
    <w:p>
      <w:pPr>
        <w:pStyle w:val="Normal"/>
        <w:rPr/>
      </w:pPr>
      <w:r>
        <w:rPr>
          <w:rFonts w:cs="Arial"/>
          <w:sz w:val="28"/>
          <w:szCs w:val="28"/>
        </w:rPr>
        <w:t>Comment fermez-vous la paroi abdominale dans une stratégie de damage contrô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geste clinique simple pratiquez vous en cas de suspicion de syndrome occlusif avant d’envoyer le malade au scanner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6T15:43:00Z</cp:lastPrinted>
  <dcterms:modified xsi:type="dcterms:W3CDTF">2018-10-16T13:43:00Z</dcterms:modified>
  <cp:revision>11</cp:revision>
  <dc:subject/>
  <dc:title>ODONTOLOGIE</dc:title>
</cp:coreProperties>
</file>