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us les sujets sont à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écrire les caractéristiques morphologiques et topographiques des deux principales formes de gastrite chronique, la gastrite due à une infection à </w:t>
      </w:r>
      <w:r>
        <w:rPr>
          <w:i/>
          <w:sz w:val="28"/>
          <w:szCs w:val="28"/>
        </w:rPr>
        <w:t>Helicobacter pylori</w:t>
      </w:r>
      <w:r>
        <w:rPr>
          <w:sz w:val="28"/>
          <w:szCs w:val="28"/>
        </w:rPr>
        <w:t xml:space="preserve"> et la gastrite auto-immune. Citer leurs principales complications digestives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écrire la séquence morphologique qui aboutit dans certains cas de gastrite chronique à </w:t>
      </w:r>
      <w:r>
        <w:rPr>
          <w:i/>
          <w:sz w:val="28"/>
          <w:szCs w:val="28"/>
        </w:rPr>
        <w:t xml:space="preserve">Helicobacter pylori </w:t>
      </w:r>
      <w:r>
        <w:rPr>
          <w:sz w:val="28"/>
          <w:szCs w:val="28"/>
        </w:rPr>
        <w:t>au développement de tumeurs malignes épithéliales et lymphoïd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écrire les caractéristiques histogénétiques, morphologiques (macroscopiques et histologiques), immunohistochimiques, et pronostiques des tumeurs gastriques neuroendocrines développées chez les patients atteints de gastrite chronique auto-immun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numérer les différents types histologiques de carcinome de l’endomèt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ur les deux types histologiques les plus fréquents, indiquez 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s caractéristiques histologiques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profil immunohistochimique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le système de grading qui s’applique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le précurseur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5557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0pt;margin-top:12.2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our un de ces types histologiques, une recherche complémentaire doit être réalisée si la patiente a moins de 50 ans, à la recherche d’une prédisposition génétique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diquez ce type histologique, la prédisposition à évoquer, et l’analyse à effectuer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8-10-08T15:29:00Z</cp:lastPrinted>
  <dcterms:modified xsi:type="dcterms:W3CDTF">2018-10-08T13:30:00Z</dcterms:modified>
  <cp:revision>8</cp:revision>
  <dc:subject/>
  <dc:title>ODONTOLOGIE</dc:title>
</cp:coreProperties>
</file>