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 MEDECI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5 espèces de dermatophytes et préciser pour chacune son mode de transmission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5 tableaux cliniques dont peuvent être responsables les dermatophytes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5 facteurs favorisants d’une dermatophytose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4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s sont les critères d’identification de </w:t>
      </w:r>
      <w:r>
        <w:rPr>
          <w:rFonts w:cs="Arial" w:ascii="Arial" w:hAnsi="Arial"/>
          <w:i/>
          <w:sz w:val="28"/>
          <w:szCs w:val="28"/>
        </w:rPr>
        <w:t>Trichophyton rubrum </w:t>
      </w:r>
      <w:r>
        <w:rPr>
          <w:rFonts w:cs="Arial" w:ascii="Arial" w:hAnsi="Arial"/>
          <w:sz w:val="28"/>
          <w:szCs w:val="28"/>
        </w:rPr>
        <w:t>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5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cible des quinolones ?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6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la cible des béta-lactamines ?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7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la cible des aminoglycosides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8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principal mécanisme de résistance d’</w:t>
      </w:r>
      <w:r>
        <w:rPr>
          <w:rFonts w:cs="Arial" w:ascii="Arial" w:hAnsi="Arial"/>
          <w:i/>
          <w:sz w:val="28"/>
          <w:szCs w:val="28"/>
        </w:rPr>
        <w:t xml:space="preserve">Escherichia coli </w:t>
      </w:r>
      <w:r>
        <w:rPr>
          <w:rFonts w:cs="Arial" w:ascii="Arial" w:hAnsi="Arial"/>
          <w:sz w:val="28"/>
          <w:szCs w:val="28"/>
        </w:rPr>
        <w:t>au céfotaxime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9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 est le principal mécanisme de résistance du pneumocoque aux beta-lactamines ?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0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ter 3 mécanismes de résistance aux quinolones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02425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80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b/>
          <w:sz w:val="28"/>
          <w:szCs w:val="28"/>
          <w:u w:val="single"/>
        </w:rPr>
        <w:t>Question N° 11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3 grandes phases de l’hémostase primaire mettant en jeu les plaquettes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s 2 types principaux de granules intra-plaquettaires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3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délai pour obtenir une plaquette mature à partir de la cellule souche hématopoïétique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4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nom du récepteur principal du fibrinogène sur la plaquette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5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s sont les 2 grandes méthodes de numération automatisée des plaquettes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6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ant toute thrombopénie affichée par un automate, quel artéfact devez-vous systématiquement éliminer avant de valider biologiquement votre résultat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7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est le principal site de production anatomique des facteurs de coagulation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8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ter les 4 facteurs de coagulation et les 2 inhibiteurs de coagulation vitamine K dépendant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9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iter les 2 principaux facteurs de coagulation physiologiquement inhibés par l’antithrombine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0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3 facteurs de la coagulation à doser devant un TCA allongé et un TP (ou TQ) normal pour éliminer un risque hémorragique, sachant qu’il n’y a eu aucune prise médicamenteuse interférant avec ces analyses ?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1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deux causes de déficit en facteur VIII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paramètres biologiques affectés par la réaction inflammatoire et quelle est leur cinétiqu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3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cinétique et quels sont les faux positifs des marqueurs biologiques de l’infarctus du myocarde (aigu récent sans récidive)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4:04:00Z</dcterms:created>
  <dc:creator>Espace Jean Monnet</dc:creator>
  <dc:description/>
  <dc:language>en-US</dc:language>
  <cp:lastModifiedBy>Rgs</cp:lastModifiedBy>
  <cp:lastPrinted>2004-01-01T05:26:00Z</cp:lastPrinted>
  <dcterms:modified xsi:type="dcterms:W3CDTF">2004-01-01T04:27:00Z</dcterms:modified>
  <cp:revision>9</cp:revision>
  <dc:subject/>
  <dc:title>ODONTOLOGIE</dc:title>
</cp:coreProperties>
</file>