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ASTRO-ENTEROLOGIE ET HEP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omment traiter une infection à </w:t>
      </w:r>
      <w:r>
        <w:rPr>
          <w:rFonts w:cs="Arial"/>
          <w:i/>
          <w:sz w:val="28"/>
          <w:szCs w:val="28"/>
        </w:rPr>
        <w:t>Helicobacter pylori</w:t>
      </w:r>
      <w:r>
        <w:rPr>
          <w:rFonts w:cs="Arial"/>
          <w:sz w:val="28"/>
          <w:szCs w:val="28"/>
        </w:rPr>
        <w:t xml:space="preserve"> de manière probabiliste ? Et en cas d’échec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Hémochromatose génétique de Type 1 : 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Citer 5 principaux signes cliniques, les critères biologiques indispensables au diagnostic et le bilan complémentaire initial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rPr/>
      </w:pPr>
      <w:r>
        <w:rPr>
          <w:sz w:val="28"/>
          <w:szCs w:val="32"/>
        </w:rPr>
        <w:t>Citer les cinq contre-indications aux anti-TNF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 :</w:t>
      </w:r>
    </w:p>
    <w:p>
      <w:pPr>
        <w:pStyle w:val="Normal"/>
        <w:rPr/>
      </w:pPr>
      <w:r>
        <w:rPr>
          <w:sz w:val="28"/>
          <w:szCs w:val="32"/>
        </w:rPr>
        <w:t>Donner la classification de Forrest des ulcères gastro-duodenaux hémorragiques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rPr/>
      </w:pPr>
      <w:r>
        <w:rPr>
          <w:sz w:val="28"/>
          <w:szCs w:val="32"/>
        </w:rPr>
        <w:t xml:space="preserve">Principes du traitement et de la surveillance de l’hépatite chronique C </w:t>
        <w:br/>
        <w:t>en 2018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Préciser le traitement médical de la diverticulite aiguë non compliquée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 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Principes de traitement de l’infection du liquide d’ascite chez le cirrhotique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 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Etiologie des pancréatites aiguës non alcooliques non biliaires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 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 xml:space="preserve">Rythme de surveillance endoscopique de l’endo-brachyoesophage (EBO) </w:t>
      </w:r>
      <w:bookmarkStart w:id="0" w:name="_GoBack"/>
      <w:bookmarkEnd w:id="0"/>
      <w:r>
        <w:rPr>
          <w:sz w:val="28"/>
          <w:szCs w:val="32"/>
        </w:rPr>
        <w:t>sans dysplasie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 :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Critères de qualité d’une coloscopie.</w:t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8T10:41:00Z</cp:lastPrinted>
  <dcterms:modified xsi:type="dcterms:W3CDTF">2018-10-18T08:42:00Z</dcterms:modified>
  <cp:revision>13</cp:revision>
  <dc:subject/>
  <dc:title>ODONTOLOGIE</dc:title>
</cp:coreProperties>
</file>