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s rédactionnelle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Traitement de la polykystose hépato-rénale autosomique dominante par le tolvaptan : mécan</w:t>
      </w:r>
      <w:bookmarkStart w:id="0" w:name="_GoBack"/>
      <w:bookmarkEnd w:id="0"/>
      <w:r>
        <w:rPr>
          <w:rFonts w:cs="Arial" w:ascii="Arial" w:hAnsi="Arial"/>
          <w:sz w:val="28"/>
          <w:szCs w:val="28"/>
        </w:rPr>
        <w:t>isme d'action, effets cliniques, indications recommandées actuelles, surveillance du traitement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2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Citer les principales causes de surcharge hydro-sodée en dialyse péritonéal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3</w:t>
      </w:r>
    </w:p>
    <w:p>
      <w:pPr>
        <w:pStyle w:val="ListParagraph"/>
        <w:spacing w:lineRule="auto" w:line="256" w:before="0" w:after="16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finition histologique du rejet humoral aigu.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4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Expliquer brièvement les principes physiques des différents types d’échanges au cours des techniques de dialys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5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Citer les atteintes rénales du myélome multipl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6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Traitement médical de l’hyperkaliémie aiguë sévère en dehors des techniques d’épuration extra-rénal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7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Stratégie de prise en charge thérapeutique de l'hypertension artérielle chez le malade rénal chronique protéinuriqu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8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différents modes d’infection du liquide de dialyse péritonéal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4064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3.2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Questions courtes</w:t>
      </w:r>
    </w:p>
    <w:p>
      <w:pPr>
        <w:pStyle w:val="ListParagraph"/>
        <w:tabs>
          <w:tab w:val="clear" w:pos="708"/>
          <w:tab w:val="left" w:pos="1080" w:leader="none"/>
        </w:tabs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ù est synthétisée l’hormone antidiurétique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2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 quel segment du néphron et quelles cellules agit l’hormone antidiurétique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3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risque de transmission d’une polykystose hépatorénale d’une mère atteinte à son fils 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ListParagraph"/>
        <w:ind w:left="0" w:firstLine="36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4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proportion de Na est réabsorbée au niveau du canal collecteur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5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’apport journalier moyen en sel de la population en France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360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ind w:firstLine="36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nzyme convertit l’angiotensinogène en angiotensine ?</w:t>
      </w:r>
    </w:p>
    <w:p>
      <w:pPr>
        <w:pStyle w:val="Normal"/>
        <w:ind w:firstLine="708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7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principale cause de déshydratation intracellulaire pure d’origine rénale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8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proportion d’eau dans le corps d’un homme adulte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9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quantité de plasma est filtrée par 24h par les reins 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0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n dehors de la restriction hydrique, citez 2 médicaments utilisés dans le traitement de l’hyponatrémie du SIADH.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1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risque de correction trop rapide d’une hyponatrémie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12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principale cause de déshydratation intracellulaire pure d’origine rénal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9T09:56:00Z</cp:lastPrinted>
  <dcterms:modified xsi:type="dcterms:W3CDTF">2018-10-19T07:58:00Z</dcterms:modified>
  <cp:revision>13</cp:revision>
  <dc:subject/>
  <dc:title>ODONTOLOGIE</dc:title>
</cp:coreProperties>
</file>