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PEDIATR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Quelles sont les 10 circonstances de diagnostic clinique d’une leucémie aigue chez l’enfant ? </w:t>
        <w:tab/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2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rFonts w:cs="Arial"/>
          <w:sz w:val="28"/>
          <w:szCs w:val="28"/>
        </w:rPr>
        <w:t xml:space="preserve">Quelles sont les causes d’anémie arégénérative  chez l’enfant ? </w:t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3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rFonts w:cs="Arial"/>
          <w:sz w:val="28"/>
          <w:szCs w:val="28"/>
        </w:rPr>
        <w:t xml:space="preserve">Kevin est amené aux urgences pour une crise généralisée tonico-clonique persistante. Il a 4 ans.  </w:t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Donnez les traitements possibles de la crise convulsive aux urgences en première ligne,  avec leur posologie initiale et leur mode d’administration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  <w:sz w:val="28"/>
          <w:szCs w:val="28"/>
        </w:rPr>
        <w:t xml:space="preserve">Donnez les traitements possibles de la crise convulsive aux urgences en deuxième ligne,  avec leur posologie initiale et leur mode d’administration.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4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rFonts w:cs="Arial"/>
          <w:sz w:val="28"/>
          <w:szCs w:val="28"/>
        </w:rPr>
        <w:t>Donnez les 5 critères de convulsions fébriles complexes 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itez les 3 principaux critères diagnostiques liés à l’autisme infantile et donnez 2 syndromes génétiques source d’autisme infantile : </w:t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itez 5 acquis psychomoteurs d’un nourrisson de 9 mois 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189865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70pt;margin-top:14.9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7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rFonts w:cs="Arial"/>
          <w:sz w:val="28"/>
          <w:szCs w:val="28"/>
        </w:rPr>
        <w:t xml:space="preserve">Vous êtes appelé en salle de naissance pour une césarienne en urgence à 39 semaines réalisée pour altération du rythme cardiaque fœtal (bradycardie profonde depuis 8 min). Un hématome rétroplacentaire est retrouvé. Le liquide est clair. L’enfant nait aréactif, hypotonique, pale, avec une fréquence cardiaque a 40 battements/min. </w:t>
        <w:tab/>
      </w:r>
    </w:p>
    <w:p>
      <w:pPr>
        <w:pStyle w:val="Normal"/>
        <w:widowControl w:val="false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Décrivez les étapes de la réanimation dans l’ordre chronologique en cas de non réponse aux étapes précédentes :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8</w:t>
      </w:r>
    </w:p>
    <w:p>
      <w:pPr>
        <w:pStyle w:val="Normal"/>
        <w:widowControl w:val="false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Un enfant de 6 jours est adressé aux urgences pour difficultés de prise alimentaire avec mauvaise prise pondérale. </w:t>
      </w:r>
    </w:p>
    <w:p>
      <w:pPr>
        <w:pStyle w:val="Normal"/>
        <w:widowControl w:val="false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A l’examen clinique vous le trouvez polypnéique, tachycarde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/>
          <w:sz w:val="28"/>
          <w:szCs w:val="28"/>
        </w:rPr>
        <w:t xml:space="preserve">L’infirmière n’arrive pas à prendre la TA aux membres inférieurs mais la TA artérielle est à 120/80 au membre supérieur droit. </w:t>
        <w:tab/>
        <w:tab/>
        <w:tab/>
      </w:r>
    </w:p>
    <w:p>
      <w:pPr>
        <w:pStyle w:val="Normal"/>
        <w:widowControl w:val="false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Quel est le premier élément clinique à rechercher ? </w:t>
      </w:r>
    </w:p>
    <w:p>
      <w:pPr>
        <w:pStyle w:val="Normal"/>
        <w:widowControl w:val="false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Quel est le premier diagnostic à évoquer ? </w:t>
      </w:r>
    </w:p>
    <w:p>
      <w:pPr>
        <w:pStyle w:val="Normal"/>
        <w:widowControl w:val="false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 est le premier examen complémentaire qui permettra de confirmer votre diagnostic ?</w:t>
      </w:r>
    </w:p>
    <w:p>
      <w:pPr>
        <w:pStyle w:val="Normal"/>
        <w:widowControl w:val="false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9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rFonts w:cs="Arial"/>
          <w:bCs/>
          <w:sz w:val="28"/>
          <w:szCs w:val="28"/>
        </w:rPr>
        <w:t xml:space="preserve">Quels sont les signes cliniques évocateurs d’un sepsis grave chez un enfant de 2 ans fébrile ? </w:t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10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rFonts w:cs="Arial"/>
          <w:bCs/>
          <w:sz w:val="28"/>
          <w:szCs w:val="28"/>
        </w:rPr>
        <w:t xml:space="preserve">Quels sont les critères cliniques d’hospitalisation d’une bronchiolite du nourrisson ? </w:t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11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rFonts w:cs="Arial"/>
          <w:bCs/>
          <w:sz w:val="28"/>
          <w:szCs w:val="28"/>
        </w:rPr>
        <w:t>Quel est le bilan biologique de première intention devant une cytolyse avec des transaminases à 10 fois la normale, de découverte fortuite, chez un enfant de 5 ans, sans antécédent.</w:t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12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rFonts w:cs="Arial"/>
          <w:sz w:val="28"/>
          <w:szCs w:val="28"/>
        </w:rPr>
        <w:t>Quelles sont les maladies dépistées par le test sanguin de dépistage néonatal sur papier buvard ?</w:t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13</w:t>
      </w:r>
    </w:p>
    <w:p>
      <w:pPr>
        <w:pStyle w:val="Normal"/>
        <w:widowControl w:val="false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 bilan de débrouillage initial faites-vous devant une petite taille à -2DS chez un enfant de 5 ans sans orientation clinique particulière ?</w:t>
      </w:r>
    </w:p>
    <w:p>
      <w:pPr>
        <w:pStyle w:val="Normal"/>
        <w:widowControl w:val="false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s sont les indications de la GH ?</w:t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328295</wp:posOffset>
                </wp:positionV>
                <wp:extent cx="976630" cy="485775"/>
                <wp:effectExtent l="5080" t="12700" r="698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25.8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14</w:t>
      </w:r>
    </w:p>
    <w:p>
      <w:pPr>
        <w:pStyle w:val="Normal"/>
        <w:widowControl w:val="false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Au-dessous de quel âge définit-on la puberté précoce chez les filles et les garçons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rFonts w:cs="Arial"/>
          <w:sz w:val="28"/>
          <w:szCs w:val="28"/>
        </w:rPr>
        <w:t>Quels sont les signes cliniques qui font évoquer le diagnostic de puberté précoce d’origine centrale ?</w:t>
      </w:r>
    </w:p>
    <w:p>
      <w:pPr>
        <w:pStyle w:val="Normal"/>
        <w:widowControl w:val="false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Comment côte-t-on les stades pubertaires ?  </w:t>
      </w:r>
    </w:p>
    <w:p>
      <w:pPr>
        <w:pStyle w:val="Normal"/>
        <w:widowControl w:val="false"/>
        <w:autoSpaceDE w:val="false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Quels examens faites-vous en 1ere intention chez la fille pour confirmer le diagnostic de puberté précoce? </w:t>
      </w:r>
    </w:p>
    <w:p>
      <w:pPr>
        <w:pStyle w:val="Normal"/>
        <w:widowControl w:val="false"/>
        <w:autoSpaceDE w:val="false"/>
        <w:rPr>
          <w:rFonts w:cs="Arial"/>
          <w:b/>
          <w:b/>
          <w:sz w:val="28"/>
          <w:szCs w:val="28"/>
        </w:rPr>
      </w:pPr>
      <w:r>
        <w:rPr>
          <w:rFonts w:cs="Arial"/>
          <w:sz w:val="28"/>
          <w:szCs w:val="28"/>
        </w:rPr>
        <w:t>Quel est le médicament utilisé pour freiner une puberté précoce centrale ?</w:t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Question N°15</w:t>
      </w:r>
    </w:p>
    <w:p>
      <w:pPr>
        <w:pStyle w:val="Normal"/>
        <w:widowControl w:val="false"/>
        <w:autoSpaceDE w:val="false"/>
        <w:rPr/>
      </w:pPr>
      <w:r>
        <w:rPr>
          <w:rFonts w:cs="Arial"/>
          <w:sz w:val="28"/>
          <w:szCs w:val="28"/>
        </w:rPr>
        <w:t>Quels sont les signes cliniques évocateurs du diabète de type 1 de l’enfant au stade précoce, puis au stade avancé ?</w:t>
      </w:r>
    </w:p>
    <w:p>
      <w:pPr>
        <w:pStyle w:val="Normal"/>
        <w:widowControl w:val="false"/>
        <w:autoSpaceDE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Quelle est votre démarche en urgence en cabinet libéral devant des symptômes cliniques évoquant un diabète ? </w:t>
      </w:r>
    </w:p>
    <w:p>
      <w:pPr>
        <w:pStyle w:val="Normal"/>
        <w:widowControl w:val="false"/>
        <w:autoSpaceDE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 est le critère biologique de bon équilibre d’un enfant diabétique traité ?</w:t>
      </w:r>
    </w:p>
    <w:p>
      <w:pPr>
        <w:pStyle w:val="Normal"/>
        <w:widowControl w:val="false"/>
        <w:autoSpaceDE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8-10-09T17:13:00Z</cp:lastPrinted>
  <dcterms:modified xsi:type="dcterms:W3CDTF">2018-10-09T15:13:00Z</dcterms:modified>
  <cp:revision>22</cp:revision>
  <dc:subject/>
  <dc:title>ODONTOLOGIE</dc:title>
</cp:coreProperties>
</file>