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NTE PUBLIQUE ET MEDECINE SO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 :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</w:rPr>
        <w:t xml:space="preserve">Hiérarchisez les études suivantes par ordre croissant de niveau de preuve : </w:t>
        <w:br/>
        <w:t xml:space="preserve">a. séries de cas, </w:t>
        <w:br/>
        <w:t xml:space="preserve">b. meta-analyse d'essai comparatif randomisé, </w:t>
        <w:br/>
        <w:t xml:space="preserve">c. essais comparatifs randomisés de faible puissance, </w:t>
        <w:br/>
        <w:t xml:space="preserve">d études de cohortes, </w:t>
        <w:br/>
        <w:t>e. études cas témoin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et définissez en quelques mots les différents types de prévention en santé. Donnez un exemple pour chaque type.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</w:t>
      </w:r>
      <w:r>
        <w:rPr>
          <w:rFonts w:cs="Arial"/>
          <w:sz w:val="28"/>
          <w:szCs w:val="28"/>
        </w:rPr>
        <w:t>Définissez un facteur de confusion dans une étude épidémiolog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4 :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</w:rPr>
        <w:t>Citez plusieurs méthodes permettant de prendre en compte un facteur de confusion dans une étude épidémiologique. Précisez à quel moment de l’étude elles sont mises en œuvre.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5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e partie des établissements publics hospitaliers français sont dits « financés à  l’activité » en tout ou partie. Quels grands champs d’activité sont concernés dans les établissements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6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est financée l’activité d’hospitalisation d’un établissement psychiatrique public ? (quelques mots)</w:t>
      </w:r>
    </w:p>
    <w:p>
      <w:pPr>
        <w:pStyle w:val="Normal"/>
        <w:ind w:left="360" w:hanging="0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440055</wp:posOffset>
                </wp:positionV>
                <wp:extent cx="571500" cy="485775"/>
                <wp:effectExtent l="5080" t="18415" r="635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ight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34.65pt;width:4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7 :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 établissement hospitalier public n’est pas uniquement financé à l’activité, citez sans les décrire les autres grandes sources de financement.</w: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8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programme permet de suivre, mesurer et classer l’activité d’hospitalisation d’un établissement de santé ? Sur quelles classifications est-il basé ?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9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trois méthodes permettant d’identifier des séjours chirurgicaux à partir de ce programme.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0 :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3 items du score de NNIS pour la surveillance des infections du site opératoire ? </w:t>
      </w:r>
    </w:p>
    <w:p>
      <w:pPr>
        <w:pStyle w:val="ListParagraph"/>
        <w:spacing w:lineRule="auto" w:line="240" w:before="0" w:after="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1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cinq bactéries qui font actuellement l’objet de recommandations nationales de précautions complémentaires au titre de la multirésistance aux antibiotiqu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2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5 catégories d’infections associées aux soins qui doivent faire l’objet d’un signalement externe via l’application e-si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3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e nom de l’enquête nationale qui a permis de connaître la fréquence et les facteurs de risque des évènements indésirables graves associés aux soins en France ?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4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principaux éléments du schéma de Reason décrivant les mécanismes de survenue des évènements indésirables.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0</wp:posOffset>
                </wp:positionH>
                <wp:positionV relativeFrom="paragraph">
                  <wp:posOffset>431800</wp:posOffset>
                </wp:positionV>
                <wp:extent cx="571500" cy="485775"/>
                <wp:effectExtent l="5080" t="18415" r="6350" b="17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ight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pt;margin-top:34pt;width:4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5 :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</w:rPr>
        <w:t xml:space="preserve">En gestion des risques, citez un exemple de dispositif réglementaire hospitalier permettant la récupération des erreurs avant qu’elles n’atteignent le patient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6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cancers faisant l’objet d’un dépistage organisé actuellement en Franc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7 :</w:t>
      </w:r>
    </w:p>
    <w:p>
      <w:pPr>
        <w:pStyle w:val="Normal"/>
        <w:ind w:left="360" w:hanging="0"/>
        <w:rPr/>
      </w:pPr>
      <w:r>
        <w:rPr>
          <w:rFonts w:cs="Arial"/>
          <w:sz w:val="28"/>
          <w:szCs w:val="28"/>
        </w:rPr>
        <w:t>Combien de vaccins sont actuellement obligatoires en France pour les nourrissons nés après le 1</w:t>
      </w:r>
      <w:r>
        <w:rPr>
          <w:rFonts w:cs="Arial"/>
          <w:sz w:val="28"/>
          <w:szCs w:val="28"/>
          <w:vertAlign w:val="superscript"/>
        </w:rPr>
        <w:t>er</w:t>
      </w:r>
      <w:r>
        <w:rPr>
          <w:rFonts w:cs="Arial"/>
          <w:sz w:val="28"/>
          <w:szCs w:val="28"/>
        </w:rPr>
        <w:t xml:space="preserve"> janvier 2018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8 :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pourcentage de la population française ayant 65 ans ou plus ? </w:t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9 :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définition du seuil de pauvreté ?</w:t>
      </w:r>
    </w:p>
    <w:p>
      <w:pPr>
        <w:pStyle w:val="ListParagraph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0 :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éfinition de l’indicateur « mortalité infantile »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1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cs="Arial"/>
          <w:sz w:val="28"/>
          <w:szCs w:val="28"/>
        </w:rPr>
        <w:t>Donnez le nom de l’autorité française compétente en matière de pharmacovigilance (quelques mots)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2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dispositif de vigilance sanitaire a pour objet la surveillance des incidents ou des risques relatifs à l’utilisation des dispositifs médicaux 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414020</wp:posOffset>
                </wp:positionV>
                <wp:extent cx="571500" cy="485775"/>
                <wp:effectExtent l="5080" t="18415" r="6350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ight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32.6pt;width:4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3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dispositif de vigilance sanitaire a pour objet la surveillance de l’abus et de la dépendance liés à la consommation de produits psychoactifs ?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4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Citez 8 maladies à déclaration obligatoire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  <w:t xml:space="preserve">    </w:t>
      </w:r>
      <w:r>
        <w:rPr>
          <w:rFonts w:cs="Arial"/>
          <w:bCs/>
          <w:sz w:val="28"/>
          <w:szCs w:val="28"/>
        </w:rPr>
        <w:t xml:space="preserve">La figure suivante correspond à un essai clinique comparant la   </w:t>
        <w:br/>
        <w:t xml:space="preserve">    chirurgie (appendicectomie) au traitement antibiotique chez des </w:t>
        <w:br/>
        <w:t xml:space="preserve">    patients  présentant une appendicite.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5591810" cy="5440680"/>
            <wp:effectExtent l="0" t="0" r="0" b="0"/>
            <wp:docPr id="4" name="Imag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810" cy="544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00685</wp:posOffset>
                </wp:positionV>
                <wp:extent cx="571500" cy="485775"/>
                <wp:effectExtent l="5080" t="18415" r="6350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5640"/>
                        </a:xfrm>
                        <a:prstGeom prst="rightArrow">
                          <a:avLst>
                            <a:gd name="adj1" fmla="val 50000"/>
                            <a:gd name="adj2" fmla="val 294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31.55pt;width:44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5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8"/>
          <w:szCs w:val="28"/>
        </w:rPr>
        <w:tab/>
        <w:t>Quel nom porte ce type de figure 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bookmarkStart w:id="0" w:name="_GoBack"/>
      <w:bookmarkEnd w:id="0"/>
      <w:r>
        <w:rPr>
          <w:rFonts w:cs="Arial" w:ascii="Arial" w:hAnsi="Arial"/>
          <w:sz w:val="28"/>
          <w:szCs w:val="28"/>
          <w:u w:val="single"/>
        </w:rPr>
        <w:t>Question N° 26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8"/>
          <w:szCs w:val="28"/>
        </w:rPr>
        <w:tab/>
        <w:t>L’analyse est-elle réalisée en intention de traiter ? (oui/non)</w:t>
      </w:r>
    </w:p>
    <w:p>
      <w:pPr>
        <w:pStyle w:val="ListParagraph"/>
        <w:ind w:left="360" w:hanging="0"/>
        <w:rPr/>
      </w:pPr>
      <w:bookmarkStart w:id="1" w:name="_GoBack"/>
      <w:bookmarkEnd w:id="1"/>
      <w:r>
        <w:rPr>
          <w:rFonts w:cs="Arial" w:ascii="Arial" w:hAnsi="Arial"/>
          <w:sz w:val="28"/>
          <w:szCs w:val="28"/>
          <w:u w:val="single"/>
        </w:rPr>
        <w:t>Question N° 27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Donnez la définition d’une analyse en intention de traiter (une phrase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8 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/>
      </w:pPr>
      <w:r>
        <w:rPr>
          <w:rFonts w:cs="Arial"/>
          <w:sz w:val="28"/>
          <w:szCs w:val="28"/>
        </w:rPr>
        <w:tab/>
        <w:t xml:space="preserve">Quel est le nom du biais relatif au perdus de vue dans les essais </w:t>
        <w:br/>
        <w:t xml:space="preserve">    cliniques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9 :</w:t>
      </w:r>
    </w:p>
    <w:p>
      <w:pPr>
        <w:pStyle w:val="Normal"/>
        <w:ind w:firstLine="360"/>
        <w:rPr/>
      </w:pPr>
      <w:r>
        <w:rPr>
          <w:rFonts w:cs="Arial"/>
          <w:sz w:val="28"/>
          <w:szCs w:val="28"/>
        </w:rPr>
        <w:t xml:space="preserve">Quel est le nom de la loi qui définit le cadre légal de la recherche </w:t>
        <w:br/>
        <w:t xml:space="preserve">     biomédicale en France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keepNext w:val="true"/>
        <w:keepLines/>
        <w:suppressAutoHyphens w:val="tru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left="36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22:14:00Z</dcterms:created>
  <dc:creator>Espace Jean Monnet</dc:creator>
  <dc:description/>
  <dc:language>en-US</dc:language>
  <cp:lastModifiedBy>Rgs</cp:lastModifiedBy>
  <cp:lastPrinted>2018-10-01T15:16:00Z</cp:lastPrinted>
  <dcterms:modified xsi:type="dcterms:W3CDTF">2018-10-01T13:25:00Z</dcterms:modified>
  <cp:revision>11</cp:revision>
  <dc:subject/>
  <dc:title>ODONTOLOGIE</dc:title>
</cp:coreProperties>
</file>