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ORTHOPEDIQUE ET TRAUMAT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ES 4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ncipe de prise en charge d’une instabilité antérieure chronique de l’épau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s données de l’interrogatoir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en clinique et bilan de l’imager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atomopathologie des lés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chéma thérapeutique : options et complica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Fractures de la paroi postérieure du cotyl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écanis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lan clinique et imager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se en charge (en urgence et en urgence différée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12636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7pt;margin-top:9.9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Complications tardives.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TSV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Complications des prothèses totales de genou : diagnostic et principes de prise en char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</w:t>
      </w:r>
    </w:p>
    <w:p>
      <w:pPr>
        <w:pStyle w:val="Normal"/>
        <w:rPr/>
      </w:pPr>
      <w:r>
        <w:rPr>
          <w:sz w:val="28"/>
          <w:szCs w:val="28"/>
        </w:rPr>
        <w:t>Complications peropératoi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lications postopératoires précoc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mplications tardiv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 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me 25 ans, accident de plongeon, fracture Tear Drop de C 6 avec tétraparésie spasti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</w:t>
      </w:r>
    </w:p>
    <w:p>
      <w:pPr>
        <w:pStyle w:val="Normal"/>
        <w:rPr/>
      </w:pPr>
      <w:r>
        <w:rPr>
          <w:sz w:val="28"/>
          <w:szCs w:val="28"/>
        </w:rPr>
        <w:t>Défini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alyse du bilan d’imagerie : radiographies, tomodensitométrie, IR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</w:t>
      </w:r>
    </w:p>
    <w:p>
      <w:pPr>
        <w:pStyle w:val="Normal"/>
        <w:rPr/>
      </w:pPr>
      <w:r>
        <w:rPr>
          <w:sz w:val="28"/>
          <w:szCs w:val="28"/>
        </w:rPr>
        <w:t xml:space="preserve">Les éléments du bilan neurologique cliniqu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</w:t>
      </w:r>
    </w:p>
    <w:p>
      <w:pPr>
        <w:pStyle w:val="Normal"/>
        <w:rPr/>
      </w:pPr>
      <w:r>
        <w:rPr>
          <w:sz w:val="28"/>
          <w:szCs w:val="28"/>
        </w:rPr>
        <w:t>Bilan neurologique à 3 semain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10-11T16:06:00Z</cp:lastPrinted>
  <dcterms:modified xsi:type="dcterms:W3CDTF">2016-10-11T14:14:00Z</dcterms:modified>
  <cp:revision>14</cp:revision>
  <dc:subject/>
  <dc:title>ODONTOLOGIE</dc:title>
</cp:coreProperties>
</file>