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DON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r les étapes du protocole opératoire d’un traitement endodontique sur une dent matur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2 (a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Quels sont les patients présentant un risque infectieux nécessitant une antibioprophylaxie en odontologie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 (b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tion de l’antibioprophylax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 (c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protocoles d’antibioprophylaxie ( molécule,dosage) ?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léments diagnostiques d’une parodontite agressive généralisée, (en accord avec la classification d’Armitage, 1999)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 (a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r les différentes phases de l’hémostase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 (b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r les facteurs déficients dans l’hémophilie A et B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 (a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Définition de la douleur selon l’OMS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 (b)</w:t>
      </w:r>
    </w:p>
    <w:p>
      <w:pPr>
        <w:pStyle w:val="Normal"/>
        <w:rPr/>
      </w:pPr>
      <w:r>
        <w:rPr>
          <w:sz w:val="28"/>
          <w:szCs w:val="28"/>
        </w:rPr>
        <w:t xml:space="preserve">Citer les antalgiques (DCI ou famille) utilisés dans la prise en charge de la douleur en les classant par palier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09-27T15:59:00Z</cp:lastPrinted>
  <dcterms:modified xsi:type="dcterms:W3CDTF">2016-09-27T14:03:00Z</dcterms:modified>
  <cp:revision>14</cp:revision>
  <dc:subject/>
  <dc:title>ODONTOLOGIE</dc:title>
</cp:coreProperties>
</file>