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NEU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ronchopneumopathie chronique obstructiv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z la définition de la BPC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 xml:space="preserve">Décrire les classes de sévérité de la BPCO (GOLD 2007 OU HAS 2014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umérer sans les décrire, les facteurs étiologiques de la BPC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sz w:val="28"/>
          <w:szCs w:val="28"/>
        </w:rPr>
        <w:t xml:space="preserve">Enumérer sans les décrire les co-morbidités à évaluer dans la BPC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/>
      </w:pPr>
      <w:r>
        <w:rPr>
          <w:sz w:val="28"/>
          <w:szCs w:val="28"/>
        </w:rPr>
        <w:t xml:space="preserve">Indiquez selon les stades la prise en charge médicamenteuse de la BPCO à l’état stable (hors co-morbidité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Indiquez la prise en charge non médicamenteuse de la BPCO à l’état stable (hors traitement chirurgical et interventionnel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re la radiographie thoracique suivant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26715" cy="3239135"/>
            <wp:effectExtent l="0" t="0" r="0" b="0"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323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602865" cy="323405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3234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17T16:37:00Z</cp:lastPrinted>
  <dcterms:modified xsi:type="dcterms:W3CDTF">2016-10-17T14:50:00Z</dcterms:modified>
  <cp:revision>6</cp:revision>
  <dc:subject/>
  <dc:title>ODONTOLOGIE</dc:title>
</cp:coreProperties>
</file>