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EANIMATION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LES 4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r ce qu’est la pré-charge du cœur, ses déterminants, puis la notion de pré-charge dépendance et citer deux indices permettant de mettre en évidence la pré-charge dépendance du cœur en pratique clinique chez un malade de réanimation sédaté, intubé et ventilé mécaniqu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Principes de la prise en charge thérapeutique des 6 premières du choc septique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duite à tenir devant une méningo-encéphalite à pneumocoque grave de l’adul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écisez les critères de gravité d’une méningo-encéphalite à pneumocoqu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taillez votre attitude thérapeutique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540" w:hanging="0"/>
        <w:rPr/>
      </w:pPr>
      <w:r>
        <w:rPr>
          <w:sz w:val="36"/>
          <w:szCs w:val="36"/>
        </w:rPr>
        <w:t xml:space="preserve">Sujet :4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propos du sevrage de la ventilation mécanique :</w:t>
      </w:r>
    </w:p>
    <w:p>
      <w:pPr>
        <w:pStyle w:val="Normal"/>
        <w:rPr>
          <w:rFonts w:cs="Arial"/>
          <w:sz w:val="36"/>
          <w:szCs w:val="36"/>
        </w:rPr>
      </w:pPr>
      <w:r>
        <w:rPr>
          <w:rFonts w:cs="Arial"/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1</w:t>
      </w:r>
    </w:p>
    <w:p>
      <w:pPr>
        <w:pStyle w:val="Normal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43400</wp:posOffset>
                </wp:positionH>
                <wp:positionV relativeFrom="paragraph">
                  <wp:posOffset>35750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42pt;margin-top:28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Quels sont les 2 objectifs principaux d’une épreuve de sevrag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2</w:t>
      </w:r>
    </w:p>
    <w:p>
      <w:pPr>
        <w:pStyle w:val="Normal"/>
        <w:rPr/>
      </w:pPr>
      <w:r>
        <w:rPr>
          <w:rFonts w:cs="Arial"/>
          <w:sz w:val="28"/>
          <w:szCs w:val="28"/>
        </w:rPr>
        <w:t>Enoncez les critères qui autorisent la réalisation d’une épreuve de sevrag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modalités de réalisation de cette épreuv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protocole de surveillance mettez vous en plac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oncez les 2 principales causes d’échec de sevrag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09-28T15:11:00Z</cp:lastPrinted>
  <dcterms:modified xsi:type="dcterms:W3CDTF">2016-09-28T13:15:00Z</dcterms:modified>
  <cp:revision>19</cp:revision>
  <dc:subject/>
  <dc:title>ODONTOLOGIE</dc:title>
</cp:coreProperties>
</file>