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NEPHR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agnostic, complications et principes du traitement du Syndrome néphrotique idiopathique de l’adulte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suffisance rénale aigue: Citer les principaux mécanismes, le bilan initial et les complications aigues engageant le prognostic vital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suffisance rénale chronique avancée (Clairance de la créatinine inférieure à 30ml/mn): Principales complicatio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alyse péritonéale: principales complications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incipales complications des abords vasculaires chroniques en hémodialyse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incipales complications au long cours du traitement immunosuppresseur</w:t>
      </w:r>
      <w:bookmarkStart w:id="0" w:name="_GoBack"/>
      <w:bookmarkEnd w:id="0"/>
      <w:r>
        <w:rPr>
          <w:sz w:val="28"/>
          <w:szCs w:val="28"/>
        </w:rPr>
        <w:t xml:space="preserve">  chez le greffé rénal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6-10-12T16:44:00Z</cp:lastPrinted>
  <dcterms:modified xsi:type="dcterms:W3CDTF">2016-10-12T14:47:00Z</dcterms:modified>
  <cp:revision>9</cp:revision>
  <dc:subject/>
  <dc:title>ODONTOLOGIE</dc:title>
</cp:coreProperties>
</file>