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OPHTALM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LES 10 SUJETS SONT A TRAI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Décrire l’anatomie fonctionnelle et le rôle du film lacrymal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éfinir les mécanismes physiopathologiques, les stades, des dysfonctionnements meibomiens ; ainsi que leurs conséquences cliniqu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Décrire la physiopathologie et la prise en charge thérapeutique de l’œdème cornéen du pseudophaque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ases anatomiques et physiologie du reflexe photomoteur norm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</w:rPr>
        <w:t>Sujet : N°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re le trajet anatomique du IIIeme nerf cranien 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6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2100</wp:posOffset>
                </wp:positionH>
                <wp:positionV relativeFrom="paragraph">
                  <wp:posOffset>1073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23pt;margin-top:8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Vascularisation de la tête du nerf optique</w:t>
      </w:r>
      <w:r>
        <w:rPr/>
        <w:t xml:space="preserve"> :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Cs/>
          <w:sz w:val="28"/>
          <w:szCs w:val="28"/>
        </w:rPr>
        <w:t>Physiopathologie, diagnostic et prise en charge actuelle de l’amblyop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3 critères de diagnostic qui définissent une nécrose rétinienne aiguë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horiorétinopathie de birdshot, Signes cliniques, Diagnostic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ocalisation anatomique des drusen maculair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dules cotonneux, physiolo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3T16:30:00Z</cp:lastPrinted>
  <dcterms:modified xsi:type="dcterms:W3CDTF">2016-10-13T14:31:00Z</dcterms:modified>
  <cp:revision>14</cp:revision>
  <dc:subject/>
  <dc:title>ODONTOLOGIE</dc:title>
</cp:coreProperties>
</file>