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CHIRURGIE INFANTILE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fondamentale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6"/>
          <w:szCs w:val="36"/>
        </w:rPr>
        <w:t>T</w:t>
      </w:r>
      <w:r>
        <w:rPr>
          <w:b/>
          <w:sz w:val="28"/>
          <w:szCs w:val="28"/>
        </w:rPr>
        <w:t>OUS LES SUJETS SONT A TRAITER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ujet : N°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32"/>
          <w:szCs w:val="32"/>
        </w:rPr>
        <w:t>Duplications urétérales : embryologie, anatomie et conséquences</w:t>
      </w:r>
      <w:r>
        <w:rPr>
          <w:b/>
          <w:sz w:val="28"/>
          <w:szCs w:val="28"/>
        </w:rPr>
        <w:t>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Quelle est la conséquence de la loi de Weigert  et Meyer sur la hauteur de l'abouchement des uretères 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A partir de quelle structure embryologique se développe le bourgeon urétéral 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iter les différentes formes de duplications complètes et expliquer leur éventuel retentissement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>Sujet : N° 2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hysiopathologie des invaginations intestinales aigues primitives et secondaires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>Sujet : N° 3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tiologie et classification des occlusions néo-natales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 1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57800</wp:posOffset>
                </wp:positionH>
                <wp:positionV relativeFrom="paragraph">
                  <wp:posOffset>248285</wp:posOffset>
                </wp:positionV>
                <wp:extent cx="976630" cy="485775"/>
                <wp:effectExtent l="5080" t="12700" r="6985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6680" cy="485640"/>
                        </a:xfrm>
                        <a:prstGeom prst="rightArrow">
                          <a:avLst>
                            <a:gd name="adj1" fmla="val 50000"/>
                            <a:gd name="adj2" fmla="val 5027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414pt;margin-top:19.55pt;width:76.85pt;height:38.2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>Chez un nouveau-né à terme, présentant une occlusion néonatale, que recherchez-vous à l’interrogatoire et à l’examen physique 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 2</w:t>
      </w:r>
    </w:p>
    <w:p>
      <w:pPr>
        <w:pStyle w:val="Normal"/>
        <w:rPr/>
      </w:pPr>
      <w:r>
        <w:rPr>
          <w:sz w:val="28"/>
          <w:szCs w:val="28"/>
        </w:rPr>
        <w:t>Quelles sont les principales étiologies des occlusions digestives hautes ? Citez brièvement les signes cliniques et para cliniques permettant de poser le diagnostic positif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 3</w:t>
      </w:r>
    </w:p>
    <w:p>
      <w:pPr>
        <w:pStyle w:val="Normal"/>
        <w:rPr/>
      </w:pPr>
      <w:r>
        <w:rPr>
          <w:sz w:val="28"/>
          <w:szCs w:val="28"/>
        </w:rPr>
        <w:t>Quelles sont les étiologies des occlusions digestives basses. Citez brièvement les signes cliniques et paracliniques permettant de suspecter le diagnostic 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ujet : N° 4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lassification usuelle et description des  fractures-décollement épiphysaires de l’enfant 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>Sujet : N° 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Types anatomiques et étiologies principales des scolioses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>Sujet : N° 6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escription pratique des cycles évolutifs de l’ostéochondrite primitive de hanche sur le plan anatomo- pathologique, clinique et radiographique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3:04:00Z</dcterms:created>
  <dc:creator>Espace Jean Monnet</dc:creator>
  <dc:description/>
  <dc:language>en-US</dc:language>
  <cp:lastModifiedBy>Nsm</cp:lastModifiedBy>
  <cp:lastPrinted>2016-10-12T12:37:00Z</cp:lastPrinted>
  <dcterms:modified xsi:type="dcterms:W3CDTF">2016-10-12T10:45:00Z</dcterms:modified>
  <cp:revision>16</cp:revision>
  <dc:subject/>
  <dc:title>ODONTOLOGIE</dc:title>
</cp:coreProperties>
</file>