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ISCERALE ET DIGESTIV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 en  présence d’un cancer  du colon gauche occlusif avec découverte peropératoire d’une carcinose chez un homme de 50 ans sans antécédents particulie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emme avec IMC à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ontre indications d’une chirurgie bariatrique 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cations opératoires des éventrations péristomial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opérez par coelioscopie une cholécystite aigue lithiasique. Vous constatez une pédiculite inten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vos possibilités thérapeutiques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Traitement d’une cholécystite aigue grade 3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r les 3 classes de résécabilité d’un cancer de la tête du pancréas non métastat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bilan obligatoire chez un cirrhotique qui doit être opéré du col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allez opérer un cancer du colon droit dans un protocole de réhabilitation amélioré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critères connaissez vous en postopératoir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9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buts des protocoles de réhabilitation précoce ?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2T16:23:00Z</cp:lastPrinted>
  <dcterms:modified xsi:type="dcterms:W3CDTF">2016-10-12T14:25:00Z</dcterms:modified>
  <cp:revision>9</cp:revision>
  <dc:subject/>
  <dc:title>ODONTOLOGIE</dc:title>
</cp:coreProperties>
</file>