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IRURGIE MAXILLO-FACIALE ET STOMATOLOGI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</w:rPr>
        <w:t>Sujet 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Question N°1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natomie descriptive et fonctionnelle de l’articulati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emporo-mandibulaire (ATM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09-26T17:12:00Z</cp:lastPrinted>
  <dcterms:modified xsi:type="dcterms:W3CDTF">2016-09-26T15:12:00Z</dcterms:modified>
  <cp:revision>16</cp:revision>
  <dc:subject/>
  <dc:title>ODONTOLOGIE</dc:title>
</cp:coreProperties>
</file>