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VASCUL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OUS LES SUJETS SONT A TRAIT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bookmarkStart w:id="0" w:name="_GoBack"/>
      <w:bookmarkEnd w:id="0"/>
      <w:r>
        <w:rPr>
          <w:rFonts w:cs="Arial"/>
          <w:sz w:val="28"/>
          <w:szCs w:val="28"/>
        </w:rPr>
        <w:t>Mr X, 75 ans se réveille et constate une diminution de la force musculaire de son membre supérieur gauche qui persiste pendant 2 heures, puis s’amende progressivement. A 14 h, il présente de façon brutale un nouvel épisode identique isolé qui persiste et l’incite à 15 h à appeler son médecin. Celui-ci l’adresse aux urgences de l’hôpital le plus proch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Le malade arrive aux urgences à 18 heures. Il existe un déficit isolé du membre supérieur gauche, prédominant sur la main, avec une diminution de la force à 3/5.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’interrogatoire on retrouve deux épisodes de cécité monoculaire droite de 10 mn, il y a une semain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’examen il existe un souffle cervical droit. Le rythme cardiaque est régulier, l’auscultation cardiaque est normal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atient est apyrétique.</w:t>
      </w:r>
    </w:p>
    <w:p>
      <w:pPr>
        <w:pStyle w:val="Normal"/>
        <w:rPr/>
      </w:pPr>
      <w:r>
        <w:rPr>
          <w:rFonts w:cs="Arial"/>
          <w:sz w:val="28"/>
          <w:szCs w:val="28"/>
        </w:rPr>
        <w:t>La pression artérielle est à 180/100 mmHg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técédents médicaux et facteurs de risques 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abagisme actif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ypertension Artérielle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ronaropathie traitée par angioplastie et stent nu il y a 5ans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raitement : aspirine 160 mg/24h, amlodipine 5 mg/j, bisoprolol 5 mg/j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us évoquer un AVC ischémique sur lésions athéromateuse carotidienn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sont les deux diagnostiques différentiels possibles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mi les examens paracliniques disponibles en urgence, citez ce que vous attendez de chacun d’entre eux.</w:t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85420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14.6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scanner cérébral est normal, on suspecte un AVC ischémique.</w:t>
      </w:r>
    </w:p>
    <w:p>
      <w:pPr>
        <w:pStyle w:val="Normal"/>
        <w:rPr/>
      </w:pPr>
      <w:r>
        <w:rPr>
          <w:sz w:val="28"/>
          <w:szCs w:val="28"/>
        </w:rPr>
        <w:t>L’IRM confirme l’existence d’un AVC ischémique sylvien superficiel droit. L’écho- Doppler montre chez ce patient l’existence d’une sténose serrée supérieure à 70% de l’artère carotide interne droite. Le déficit neurologique a régressé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le sera votre attitude thérapeut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jc w:val="both"/>
        <w:rPr/>
      </w:pPr>
      <w:r>
        <w:rPr>
          <w:sz w:val="28"/>
          <w:szCs w:val="28"/>
        </w:rPr>
        <w:t>Citez les principales complications liées à une chirurgie ouver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r X, 30 ans, victime d’un accident de moto, est amené aux urgences par le SAMU. Il présente un traumatisme fermé du membre inférieur droit.   Il n’y a pas de déformation apparente du membre, mais une instabilité à la palpation avec importante laxité antérieure du genou droit  Le pied droit est frais, sans déficit majeur sensitivo-moteur, mais on note une abolition des pouls distaux droit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 n’y a pas d’autres lésions majeures associé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bilan radiographique de routine ne retrouve pas de fractures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diagnostics suspectez 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Vous avez retenu une étiologie vasculaire devant l’absence de pouls. Quels types de lésions anatomopathologiques sont habituellement observée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sera votre attitude thérapeut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a surveillance post opératoire et la prise en charge à moyen terme sans détailler la prise en charge orthopédique spécifique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New Roman" w:hAnsi="Times New Roman" w:eastAsia="MS Minngs;w" w:cs="Times New Roman"/>
      <w:sz w:val="24"/>
      <w:szCs w:val="24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17T16:05:00Z</cp:lastPrinted>
  <dcterms:modified xsi:type="dcterms:W3CDTF">2016-10-17T14:07:00Z</dcterms:modified>
  <cp:revision>22</cp:revision>
  <dc:subject/>
  <dc:title>ODONTOLOGIE</dc:title>
</cp:coreProperties>
</file>