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HARMACIE POLYVALENT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1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Madame X, 27ans, fumeuse, 1m65, 60 kg est suivie pour une maladie de Crohn depuis 2010. Son traitement actuel correspond à de la mésazaline (Pentaza®) à la posologie de 2g par jour en 2 prises associées à du budesonide micronisé (Entocort®), 6mg par jour en 1 prise le matin. Elle est hospitalisée dans le service de gastro-entérologie de votre établissement pour une poussée de sa maladie associée à un abcès iléo-colique et une perte de poids de 5kg depuis le mois précédent. Son traitement a été réévalué : </w:t>
      </w:r>
    </w:p>
    <w:p>
      <w:pPr>
        <w:pStyle w:val="ListParagraph"/>
        <w:spacing w:lineRule="auto" w:line="240"/>
        <w:rPr/>
      </w:pPr>
      <w:r>
        <w:rPr>
          <w:rFonts w:cs="Arial" w:ascii="Arial" w:hAnsi="Arial"/>
          <w:sz w:val="28"/>
          <w:szCs w:val="28"/>
        </w:rPr>
        <w:t>- Méthylprédnisolone (Solumédrol®) : 40mg  en administration intraveineuse (IV).</w:t>
        <w:br/>
        <w:t>- Paracétamol injectable (1g, 4 fois pas jour)</w:t>
        <w:br/>
        <w:t>- Metronidazole (Flagyl®), 500mg 3 fois par jour en IV</w:t>
        <w:br/>
        <w:t>- Ciprofloxacine (Ciflox®), 200mg 2 fois par jour en IV</w:t>
        <w:br/>
        <w:t>- Lovenox 4000UI (anti XA) en sous cutanée 1 fois par jour</w:t>
        <w:br/>
        <w:t>- Tramadol LP 100mg per os (Topalgic®) matin et soir associé à du tramadol 50mg per os (Topalgic®)  toutes les 6 heures si besoin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1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données personnelles et médicales de la patiente correspondent à l’épidémiologie de la maladie de Crohn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2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/>
      </w:pPr>
      <w:r>
        <w:rPr>
          <w:rFonts w:cs="Arial"/>
          <w:sz w:val="28"/>
          <w:szCs w:val="28"/>
        </w:rPr>
        <w:t>Pour chaque médicament du dossier, indiquez la classe pharmacologique et l’indication thérapeutiqu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3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mécanismes d’action du tramadol et de la metylprednisolon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4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’entocort® se présente sous la forme de gélules contenant des microgranules. Quel est  l’intérêt de cette forme galéniqu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69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4pt;margin-top:0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Un bilan biologique sanguin complet est réalisé chez cette patiente le jour de son hospitalisation et comprend notamment :</w:t>
      </w:r>
    </w:p>
    <w:p>
      <w:pPr>
        <w:pStyle w:val="ListParagraph"/>
        <w:rPr/>
      </w:pPr>
      <w:r>
        <w:rPr>
          <w:rFonts w:cs="Arial" w:ascii="Arial" w:hAnsi="Arial"/>
          <w:sz w:val="28"/>
          <w:szCs w:val="28"/>
        </w:rPr>
        <w:t>- NFS, plaquettes, hémoglobine</w:t>
        <w:br/>
        <w:t>- Ionogramme (Na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>, K</w:t>
      </w:r>
      <w:r>
        <w:rPr>
          <w:rFonts w:cs="Arial" w:ascii="Arial" w:hAnsi="Arial"/>
          <w:sz w:val="28"/>
          <w:szCs w:val="28"/>
          <w:vertAlign w:val="superscript"/>
        </w:rPr>
        <w:t>+</w:t>
      </w:r>
      <w:r>
        <w:rPr>
          <w:rFonts w:cs="Arial" w:ascii="Arial" w:hAnsi="Arial"/>
          <w:sz w:val="28"/>
          <w:szCs w:val="28"/>
        </w:rPr>
        <w:t>, Ca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>), créatinine, glycémie, CRP, albumine, pré-albumine</w:t>
        <w:br/>
        <w:t xml:space="preserve">- Vitamine B12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5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est l’intérêt de chacun des paramètres biologiques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clinicien prescrit à cette patiente une nutrition entérale par sonde nasogastrique de diamètre externe 8F.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6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justification de cette nutrition artificiell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7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objectifs de cette nutrition entéral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8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matériaux de ce type de sonde de nutrition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9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quelle valeur approximative en unité métrique correspond 8F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10</w:t>
      </w:r>
      <w:r>
        <w:rPr>
          <w:rFonts w:cs="Arial"/>
          <w:sz w:val="28"/>
          <w:szCs w:val="28"/>
        </w:rPr>
        <w:t xml:space="preserve"> :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conseils d’entretien et d’utilisation à dispenser à la patient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 ans après cette hospitalisation, le traitement de Madame X a changé suite à une corticorésistance et à la survenue de 2 poussées de sa maladie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uestion 11</w:t>
      </w:r>
      <w:r>
        <w:rPr>
          <w:sz w:val="28"/>
          <w:szCs w:val="28"/>
        </w:rPr>
        <w:t xml:space="preserve">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2 principaux traitements indiqués (DCI et classe pharmacologique) pour Madame X à ce stade de la maladie ?</w:t>
      </w:r>
    </w:p>
    <w:p>
      <w:pPr>
        <w:pStyle w:val="Normal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caps/>
          <w:sz w:val="28"/>
          <w:szCs w:val="28"/>
          <w:u w:val="single"/>
        </w:rPr>
        <w:t>Q</w:t>
      </w:r>
      <w:r>
        <w:rPr>
          <w:sz w:val="28"/>
          <w:szCs w:val="28"/>
          <w:u w:val="single"/>
        </w:rPr>
        <w:t>uestion 12</w:t>
      </w:r>
      <w:r>
        <w:rPr>
          <w:sz w:val="28"/>
          <w:szCs w:val="28"/>
        </w:rPr>
        <w:t xml:space="preserve">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es deux traitements sont-ils compatibles avec le projet de grossesse de Madame X ?  </w:t>
      </w:r>
    </w:p>
    <w:p>
      <w:pPr>
        <w:pStyle w:val="Normal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44780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1.4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Question 13 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L’azathioprine est utilisé dans le traitement de la maladie de Crohn, quelle précaution peut être envisagée pour limiter la iatrogénie sévère de ce médicament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uestion 14</w:t>
      </w:r>
      <w:r>
        <w:rPr>
          <w:sz w:val="28"/>
          <w:szCs w:val="28"/>
        </w:rPr>
        <w:t xml:space="preserve"> : </w:t>
      </w:r>
    </w:p>
    <w:p>
      <w:pPr>
        <w:pStyle w:val="Normal"/>
        <w:rPr/>
      </w:pPr>
      <w:r>
        <w:rPr>
          <w:sz w:val="28"/>
          <w:szCs w:val="28"/>
        </w:rPr>
        <w:t>Quelle est la précaution majeure à prendre lors de l’instauration d’un traitement par anti-TNF</w:t>
      </w:r>
      <w:r>
        <w:rPr>
          <w:rFonts w:cs="Calibri"/>
          <w:sz w:val="28"/>
          <w:szCs w:val="28"/>
        </w:rPr>
        <w:t>α par rapport au risque infectieux ?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uestion 15</w:t>
      </w:r>
      <w:r>
        <w:rPr>
          <w:sz w:val="28"/>
          <w:szCs w:val="28"/>
        </w:rPr>
        <w:t xml:space="preserve">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rmis l’hypersensibilité, quelles sont les 3 contre-indications principales de ce type de traitement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uestion 16</w:t>
      </w:r>
      <w:r>
        <w:rPr>
          <w:sz w:val="28"/>
          <w:szCs w:val="28"/>
        </w:rPr>
        <w:t xml:space="preserve"> : </w:t>
      </w:r>
    </w:p>
    <w:p>
      <w:pPr>
        <w:pStyle w:val="Normal"/>
        <w:rPr/>
      </w:pPr>
      <w:r>
        <w:rPr>
          <w:sz w:val="28"/>
          <w:szCs w:val="28"/>
        </w:rPr>
        <w:t>Quelles sont les règles de prescription des biosimilaires dans ce context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10-17T16:58:00Z</cp:lastPrinted>
  <dcterms:modified xsi:type="dcterms:W3CDTF">2016-10-18T09:54:00Z</dcterms:modified>
  <cp:revision>16</cp:revision>
  <dc:subject/>
  <dc:title>ODONTOLOGIE</dc:title>
</cp:coreProperties>
</file>