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R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2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urdité de perception bilatérale chez l’enfa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rogatoire - Sémiologie – signes d’appel en fonction de l’â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 clinique : que rechercher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udiométrie et autres examens complémentaires ORL: comment affirmer le diagnostic et quantifier la perte auditiv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se en charge précoce d’une surdité de perception bilatérale en fonction de l’âge et de la gravit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n bilan d’imagerie tête et cou vous paraît-il util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quel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sont les indications de l’implant cochléair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ont-elles modulées par l’acquisition du langag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900</wp:posOffset>
                </wp:positionH>
                <wp:positionV relativeFrom="paragraph">
                  <wp:posOffset>9080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87pt;margin-top:7.1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découvrez une masse polypoïde de la fosse nasale unilatérale chez un adult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vos éléments d’orient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 clin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entation diagnostique en fonction de l’examen endonas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ens complémentaires. Qu’en attendez-vous ? Détaill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 passant en revue les principales étiologies bénignes et malignes, donnez les grandes lignes du traitemen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le cas des tumeurs malignes, classez votre exposé en fonction du point de départ (fosse nasale, sinus maxillaire ou ethmoïd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n cas de tumeur maligne, quelles sont les modalités de surveillance ?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7T17:32:00Z</cp:lastPrinted>
  <dcterms:modified xsi:type="dcterms:W3CDTF">2016-10-17T15:34:00Z</dcterms:modified>
  <cp:revision>16</cp:revision>
  <dc:subject/>
  <dc:title>ODONTOLOGIE</dc:title>
</cp:coreProperties>
</file>