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DER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ListParagraph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Donner la définition de l’indice de Breslow et son unité de mesure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ListParagraph"/>
        <w:spacing w:lineRule="auto" w:line="240"/>
        <w:ind w:left="0" w:hanging="0"/>
        <w:rPr>
          <w:sz w:val="28"/>
          <w:szCs w:val="28"/>
        </w:rPr>
      </w:pPr>
      <w:r>
        <w:rPr>
          <w:sz w:val="28"/>
          <w:szCs w:val="28"/>
        </w:rPr>
        <w:t>Citez les 4 principaux sous-types histologiques du carcinome basocellulai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le nom d’un médicament (DCI ou nom commercial) commercialisé en France pour le traitement du carcinome basocellulaire localement avancé ou métastatique et expliquez son mécanisme d’ac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poids moléculaires des deux principaux antigènes cibles des anticorps de la pemphigoïde bulleus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quatre critères de mauvais pronostic du carcinome épidermoïde cutané au stade loca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quatre éléments cliniques qui orientent vers une origine veineuse devant un ulcère de jamb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quatre causes d’érythrodermie acquises de l’adul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xamen devez-vous réaliser devant un ulcère de jambe hyper-bourgeonnant ne cicatrisant pas et pourquoi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2603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06pt;margin-top:2.0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TSVP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signes de gravité à rechercher devant une toxidermi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le traitement en première intention de la syphilis précoce chez le sujet immunocompétent ? Quel traitement proposez-vous en cas de contre-indication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itez quatre signes cutanés de la syphilis secondair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onnez la définition d’une érythroderm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le type de rayonnement le plus fréquemment impliqué dans les réactions photo-allergiques médicamenteuses ? Est-il arrêté par le verre de vitre ? Est-ce que les produits de protoprotextion topiques protègent totalement de ce type de rayonnement ? Est-ce que les mesures de photoprotection doivent durer au-delà de l’arrêt du médicament imputabl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quatre photodermatoses idiopathiques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4 causes d’urticaire physique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quatre modalités thérapeutiques des kératoses actiniqu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trois classes thérapeutiques impliquées dans les angioedèmes bradykiniques iatrogènes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est la complication spécifique la plus grave de la neurofibromatose de type 1 chez l’adulte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prérequis règlementaires avant la prescription d’isotrétinoïne chez la femme en âge de procréer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protéine déficitaire est associée à la dermatite atopique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s sont les anticorps le plus souvent retrouvés dans le lupus néonatal et quel est le risque associé à leur présenc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le est la principale complication extra-cutanée à rechercher devant un pseudoxanthome élastique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z les deux gènes les plus fréquemment mutés dans les cellules d’un</w:t>
      </w:r>
      <w:bookmarkStart w:id="0" w:name="_GoBack"/>
      <w:bookmarkEnd w:id="0"/>
      <w:r>
        <w:rPr>
          <w:sz w:val="28"/>
          <w:szCs w:val="28"/>
        </w:rPr>
        <w:t xml:space="preserve"> mélanome cutané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l’agent infectieux responsable de l’érythème (chronique) migrant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Quel est le délai d’apparition habituel d’une pustulose exanthématique généralisée après l’introduction du médicament responsable ?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6-10-10T17:12:00Z</cp:lastPrinted>
  <dcterms:modified xsi:type="dcterms:W3CDTF">2016-10-10T15:16:00Z</dcterms:modified>
  <cp:revision>7</cp:revision>
  <dc:subject/>
  <dc:title>ODONTOLOGIE</dc:title>
</cp:coreProperties>
</file>