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HU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a pseudo polyarthrite rhizomélique (PPR).  </w:t>
      </w:r>
    </w:p>
    <w:p>
      <w:pPr>
        <w:pStyle w:val="Normal"/>
        <w:rPr/>
      </w:pPr>
      <w:r>
        <w:rPr>
          <w:sz w:val="28"/>
          <w:szCs w:val="28"/>
        </w:rPr>
        <w:t>Décrivez, en vous appuyant sur les recommandations actuelles, les principes du bilan à réaliser devant une suspicion de PPR (</w:t>
      </w:r>
      <w:r>
        <w:rPr>
          <w:b/>
          <w:sz w:val="28"/>
          <w:szCs w:val="28"/>
        </w:rPr>
        <w:t>attention ne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raitez que les objectifs du bilan, ne pas aller dans les détails des examens paracliniques),</w:t>
      </w:r>
      <w:r>
        <w:rPr>
          <w:sz w:val="28"/>
          <w:szCs w:val="28"/>
        </w:rPr>
        <w:t xml:space="preserve"> et décrivez la prise en charge thérapeutique d’une PPR confirmée (y compris les mesures associées de prévention de la iatrogénie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vous appuyant entre autres sur l’anatomie du nerf crural (= fémoral) et de ses racines, jusqu’à son arrivée dans la cuisse (= ne pas parler de ses branches de division), citez les différentes causes de cruralgi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6-09-28T15:36:00Z</cp:lastPrinted>
  <dcterms:modified xsi:type="dcterms:W3CDTF">2016-09-28T13:37:00Z</dcterms:modified>
  <cp:revision>13</cp:revision>
  <dc:subject/>
  <dc:title>ODONTOLOGIE</dc:title>
</cp:coreProperties>
</file>