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SYCH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4 mécanismes dans un  syndrome déliran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Quels sont les symptômes négatifs de la schizophrénie selon la CIM 10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signes cliniques d’un épisode dépressif majeur selon la CIM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3 principales familles d’antidépresseur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3 mesures thérapeutiques essentielles en urgence d’un sevrage alcooliqu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Signes précoces évocateurs d’un Trouble Envahissant du Développemen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durée minimale, habituellement recommandée, du traitement d’un premier épisode psychotique aigu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évolutions possibles d’un premier épisode psychotique aigu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3 antipsychotiques atypiques de dernière génératio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0731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8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SVP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risque majeur et le protocole de surveillance biologique spécifique d’un traitement par clozapine (Leponex)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un traitement médicamenteux est décidé pour un TDHA (trouble du déficit de l’attention et l’hyperactivité), citez le principe actif et ses règles de prescriptio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 la triade clinique de l’anorexie mentale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triade diagnostique du TED chez l’enfan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ronologie des certificats médicolégaux dans les Soins Psychiatriques à la demande d’un tiers (SPDT)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différentes mesures de protection juridiqu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3 éléments d’évaluation indispensables après  toute tentative de suicide ?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en DCI les 3 médicaments qui ont l’autorisation de mise sur le marché en première intention dans le suivi du patient alcoolo-dépenda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8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ant une maltraitance avérée chez un enfant, quelle démarche doit être envisagé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QUESTION N° 1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tion du Trouble Obsessionnel Compulsif selon les critères de CIM10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bilan faut-il réaliser avant la mise en place du lithium ?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09-28T17:38:00Z</cp:lastPrinted>
  <dcterms:modified xsi:type="dcterms:W3CDTF">2016-09-28T15:39:00Z</dcterms:modified>
  <cp:revision>17</cp:revision>
  <dc:subject/>
  <dc:title>ODONTOLOGIE</dc:title>
</cp:coreProperties>
</file>