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UROCHIRUR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OUS LES SUJETS SONT A TRAITER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Légender l’artériographie carotidienne  gauche de face (A) et de profil (B) puis l’ IRM de face en séquence T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340225" cy="3273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327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2552700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9pt;margin-top:201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367405" cy="2746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4224655" cy="31699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Sujet N° 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Description anatomo-physiologique des voies de la nociception, incluant 3 exemples d’atteintes lésionnelles altérant ces voies, à 3 niveaux anatomiques </w:t>
      </w:r>
      <w:bookmarkStart w:id="0" w:name="_GoBack"/>
      <w:bookmarkEnd w:id="0"/>
      <w:r>
        <w:rPr>
          <w:sz w:val="28"/>
        </w:rPr>
        <w:t>différents.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Sujet N° 3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issure Orbitaire supérieure : situation anatomique et contenu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jc w:val="center"/>
        <w:rPr>
          <w:sz w:val="36"/>
          <w:szCs w:val="36"/>
        </w:rPr>
      </w:pPr>
      <w:r>
        <w:rPr>
          <w:sz w:val="36"/>
          <w:szCs w:val="36"/>
        </w:rPr>
        <w:t>Sujet N° 4</w:t>
      </w:r>
    </w:p>
    <w:p>
      <w:pPr>
        <w:pStyle w:val="Normal"/>
        <w:rPr/>
      </w:pPr>
      <w:r>
        <w:rPr>
          <w:sz w:val="28"/>
          <w:szCs w:val="28"/>
        </w:rPr>
        <w:t>Décrire le syndrome de compression médullaire lente, ses étiologies de façon structurée et donner les principaux diagnostics différentiels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6-10-19T13:13:00Z</cp:lastPrinted>
  <dcterms:modified xsi:type="dcterms:W3CDTF">2016-10-19T12:02:00Z</dcterms:modified>
  <cp:revision>14</cp:revision>
  <dc:subject/>
  <dc:title>ODONTOLOGIE</dc:title>
</cp:coreProperties>
</file>