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THOPEDIE DENTO-FACI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N° 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matrices morphogénétiques de la croissance cranio-facial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gnes précoces de la D.D.M. en denture mixt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Diagnostic positif, différentiel et thérapeutiques du sens transversal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freinectomies labiales : indications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es moyens d’ancrag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jc w:val="both"/>
        <w:rPr/>
      </w:pPr>
      <w:r>
        <w:rPr>
          <w:sz w:val="28"/>
          <w:szCs w:val="28"/>
        </w:rPr>
        <w:t>Avantages et inconvénients des thérapeutiques par gouttières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13T12:52:00Z</cp:lastPrinted>
  <dcterms:modified xsi:type="dcterms:W3CDTF">2016-10-13T11:10:00Z</dcterms:modified>
  <cp:revision>8</cp:revision>
  <dc:subject/>
  <dc:title>ODONTOLOGIE</dc:title>
</cp:coreProperties>
</file>