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MEDICALE (PHARMACIEN)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a leucémie myéloïde chronique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Bilan diagnost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éfinition des différentes phases de la malad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iagnostic différentie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rincipe et surveillance du trait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2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hlamydioses, gonococcies et syphilis 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Prélève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iagnostic biologiq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raitements de première inten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Pour les deux principales entités des microangiopathies thrombotiques, précisez 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pidémiolog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Diagnostic biologiqu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Etiolog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Traite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Geste thérapeutique contre-indiqué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4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 xml:space="preserve">Citez les examens biologiques permettant d’explorer les pathologies thyroïdienne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diquer l’intérêt de ces examens dans ces pathologies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6-10-18T16:49:00Z</cp:lastPrinted>
  <dcterms:modified xsi:type="dcterms:W3CDTF">2016-10-18T14:52:00Z</dcterms:modified>
  <cp:revision>6</cp:revision>
  <dc:subject/>
  <dc:title>ODONTOLOGIE</dc:title>
</cp:coreProperties>
</file>