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 N° 1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Maladie à corps de Lewy </w:t>
      </w:r>
    </w:p>
    <w:p>
      <w:pPr>
        <w:pStyle w:val="Normal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Critères diagnostiques, diagnostic différentiel, prise en char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 N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yndrome de Guillain Barr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éfinition et physiopathologie, diagnostic clinique et para-clinique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gnostic différentiel, prise en charge à la phase aiguë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12T16:56:00Z</cp:lastPrinted>
  <dcterms:modified xsi:type="dcterms:W3CDTF">2016-10-12T14:59:00Z</dcterms:modified>
  <cp:revision>7</cp:revision>
  <dc:subject/>
  <dc:title>ODONTOLOGIE</dc:title>
</cp:coreProperties>
</file>