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ANATOMIE ET CYTOLOGIE PATHOLOGIQUES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Epreuve de vérification des connaissances fondamental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Sujet 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1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Tumeurs épithéliales du col utérin, de la néoplasie intra-épithéliale à la micro-invasion : prise en charge en anatomie pathologique des biopsies, description des lésions, techniques complémentaires (indication et interprétation) et impact thérapeutique.</w:t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t>Question N°2</w:t>
      </w:r>
    </w:p>
    <w:p>
      <w:pPr>
        <w:pStyle w:val="Normal"/>
        <w:rPr/>
      </w:pPr>
      <w:r>
        <w:rPr>
          <w:rFonts w:cs="Arial"/>
          <w:sz w:val="28"/>
          <w:szCs w:val="28"/>
        </w:rPr>
        <w:t>Stéatopathie hépatique non alcoolique : définition, indications de la ponction biopsie hépatique, prise en charge de celle-ci en anatomie pathologique, description et scores des lésions.</w:t>
      </w:r>
    </w:p>
    <w:p>
      <w:pPr>
        <w:pStyle w:val="Normal"/>
        <w:spacing w:lineRule="auto" w:line="48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ab/>
      <w:tab/>
      <w:t xml:space="preserve">Page 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3:04:00Z</dcterms:created>
  <dc:creator>Espace Jean Monnet</dc:creator>
  <dc:description/>
  <dc:language>en-US</dc:language>
  <cp:lastModifiedBy>Rgs</cp:lastModifiedBy>
  <cp:lastPrinted>2016-10-06T15:48:00Z</cp:lastPrinted>
  <dcterms:modified xsi:type="dcterms:W3CDTF">2016-10-06T13:49:00Z</dcterms:modified>
  <cp:revision>13</cp:revision>
  <dc:subject/>
  <dc:title>ODONTOLOGIE</dc:title>
</cp:coreProperties>
</file>