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ASTRO-ENTEROLOGIE ET HEP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Question N°1</w:t>
      </w:r>
      <w:r>
        <w:rPr>
          <w:sz w:val="28"/>
          <w:szCs w:val="28"/>
        </w:rPr>
        <w:br/>
        <w:t xml:space="preserve">Dépistage organisé du cancer colorectal en France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odalités, population cible, et citez les motifs d’exclus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upture de varices oesophagiennes : indications et modalités de la prophylaxie primaire et secondaire hors le traitement de la cirrho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les complications de la lithiase biliai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4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Listez les examens  indispensables à réaliser et les principales contre-indications avant traitement anti-TNF dans le cadre d'une maladie inflammatoire intestinale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  <w:u w:val="single"/>
        </w:rPr>
        <w:t>Question N°5</w:t>
      </w:r>
    </w:p>
    <w:p>
      <w:pPr>
        <w:pStyle w:val="Normal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Citez les complications du Reflux Gastro Oesophagien.</w:t>
      </w:r>
    </w:p>
    <w:p>
      <w:pPr>
        <w:pStyle w:val="Normal"/>
        <w:spacing w:lineRule="auto" w:line="480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6-10-18T16:36:00Z</cp:lastPrinted>
  <dcterms:modified xsi:type="dcterms:W3CDTF">2016-10-18T14:41:00Z</dcterms:modified>
  <cp:revision>10</cp:revision>
  <dc:subject/>
  <dc:title>ODONTOLOGIE</dc:title>
</cp:coreProperties>
</file>