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ESTHESIE REANIMATION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Sujet :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rPr/>
      </w:pPr>
      <w:r>
        <w:rPr>
          <w:rFonts w:cs="Arial"/>
          <w:i/>
          <w:sz w:val="28"/>
          <w:szCs w:val="28"/>
        </w:rPr>
        <w:t>Un patient de 65 ans, 105 kg, 1,70 m (IMC 36), diabétique (type 2),  coronarien,porteur d’un stent actif depuis 4 ans, doit subir une colectomie  gauche (réglée)par voie laparoscopique Son traitement comporte un biguanide, un inhibiteur de l’enzyme de conversion, une statine, un inhibiteur calcique et  de acide acetylsalicylique.</w:t>
      </w:r>
    </w:p>
    <w:p>
      <w:pPr>
        <w:pStyle w:val="Normal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 xml:space="preserve">L’interrogatoire retrouve une dyspnée stade 2 de la classification NYHA. Sa créatininémie est à 200 µg/l. 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1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les sont les complications du diabète qui sont susceptibles d’interférer avec la prise en charge anesthésique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2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Donner les items du  score de Lee et calculer celui du patient. Quel est le score de risque chirurgical pour ce patient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3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Citer d’une part les critères prédictifs de ventilation difficile au masque et d’autre part les critères prédictifs d’intubation difficile chez l’adulte.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Vous décidez d’administrer un curare.</w:t>
      </w:r>
    </w:p>
    <w:p>
      <w:pPr>
        <w:pStyle w:val="Normal"/>
        <w:jc w:val="both"/>
        <w:rPr>
          <w:rFonts w:cs="Arial"/>
          <w:i/>
          <w:i/>
          <w:sz w:val="28"/>
          <w:szCs w:val="28"/>
          <w:u w:val="single"/>
        </w:rPr>
      </w:pPr>
      <w:r>
        <w:rPr>
          <w:rFonts w:cs="Arial"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4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Quelles sont les différentes stimulations utilisables pour le monitorage de la curarisation ? En donner la signification. </w:t>
      </w:r>
    </w:p>
    <w:p>
      <w:pPr>
        <w:pStyle w:val="ListParagraph"/>
        <w:ind w:left="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5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Enumérer les conséquences respiratoires et hémodynamiques de la laparoscopie.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/>
          <w:sz w:val="28"/>
          <w:szCs w:val="28"/>
          <w:u w:val="single"/>
        </w:rPr>
        <w:t>Question 6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798195</wp:posOffset>
                </wp:positionV>
                <wp:extent cx="571500" cy="228600"/>
                <wp:effectExtent l="5080" t="10160" r="8890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rightArrow">
                          <a:avLst>
                            <a:gd name="adj1" fmla="val 50000"/>
                            <a:gd name="adj2" fmla="val 625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60pt;margin-top:62.85pt;width:44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 xml:space="preserve">Citer sans les détailler, les mesures postopératoires à mettre en œuvre dans le cadre d’une réhabilitation rapide après chirurgie colorectale programmée sous laparoscopie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i/>
          <w:sz w:val="28"/>
          <w:szCs w:val="28"/>
        </w:rPr>
        <w:t>Au 5</w:t>
      </w:r>
      <w:r>
        <w:rPr>
          <w:rFonts w:cs="Arial"/>
          <w:i/>
          <w:sz w:val="28"/>
          <w:szCs w:val="28"/>
          <w:vertAlign w:val="superscript"/>
        </w:rPr>
        <w:t>e</w:t>
      </w:r>
      <w:r>
        <w:rPr>
          <w:rFonts w:cs="Arial"/>
          <w:i/>
          <w:sz w:val="28"/>
          <w:szCs w:val="28"/>
        </w:rPr>
        <w:t xml:space="preserve"> jour postopératoire, le patient présente une péritonite sur lâchage anastomotique de suture, objectivé par un TDM injecté. Il est admis après reprise chirurgicale, en réanimation en état de choc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7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critères de SIRS (syndrome inflammatoire de réponse systémique), sepsis sévère et de choc septique ? Quels sont les déterminants de la saturation veineuse en oxygène ?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Une antibiothérapie probabiliste est débutée en peropératoire.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8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principaux germes doivent être ciblés, quelles molécules, quelles doses doit-on administrer ?</w:t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9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>Le patient développe un syndrome de détresse respiratoire aigûe de l’adulte (SDRA). Quelle est la définition du SDRA et quelles en sont les modalités de ventilation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Le patient devient anurique</w:t>
      </w:r>
    </w:p>
    <w:p>
      <w:pPr>
        <w:pStyle w:val="Normal"/>
        <w:jc w:val="both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10</w:t>
      </w:r>
      <w:r>
        <w:rPr>
          <w:rFonts w:cs="Arial"/>
          <w:sz w:val="28"/>
          <w:szCs w:val="28"/>
        </w:rPr>
        <w:t xml:space="preserve">.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facteurs de risque d’insuffisance rénale postopératoire chez ce patient ?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  <w:u w:val="single"/>
        </w:rPr>
        <w:t>Question 11</w:t>
      </w:r>
      <w:r>
        <w:rPr>
          <w:rFonts w:cs="Arial"/>
          <w:sz w:val="28"/>
          <w:szCs w:val="28"/>
        </w:rPr>
        <w:t xml:space="preserve">.  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Quels sont les 5 critères devant conduire  à l’épuration extra-rénale ?</w:t>
      </w:r>
    </w:p>
    <w:p>
      <w:pPr>
        <w:pStyle w:val="Normal"/>
        <w:jc w:val="both"/>
        <w:rPr>
          <w:rFonts w:eastAsia="Arial" w:cs="Arial"/>
          <w:sz w:val="28"/>
          <w:szCs w:val="28"/>
        </w:rPr>
      </w:pPr>
      <w:bookmarkStart w:id="0" w:name="_GoBack"/>
      <w:bookmarkEnd w:id="0"/>
      <w:r>
        <w:rPr>
          <w:rFonts w:eastAsia="Arial" w:cs="Arial"/>
          <w:sz w:val="28"/>
          <w:szCs w:val="28"/>
        </w:rPr>
        <w:t xml:space="preserve"> 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Nsm</cp:lastModifiedBy>
  <cp:lastPrinted>2016-09-26T16:42:00Z</cp:lastPrinted>
  <dcterms:modified xsi:type="dcterms:W3CDTF">2016-09-26T15:12:00Z</dcterms:modified>
  <cp:revision>11</cp:revision>
  <dc:subject/>
  <dc:title>ODONTOLOGIE</dc:title>
</cp:coreProperties>
</file>