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OBSTETR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S 2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Vous recevez en consultation Mme T âgée de 42 ans pour un suivi gynécologique qu’elle n’a plus eu depuis sa dernière grossesse. Elle utilise comme méthode contraceptive un dispositif utérin au cuiv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dernier frottis réalisé il y a 8 ans retrouvait un résultat « ASC-US ». Un suivi avait été programmé par son gynécologue mais la patiente n’avait pas eu le temps de le f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a accouché 4 fois par les voies naturelles d’enfants qui se portent bien. Vous notez à l’interrogatoire qu’elle fume 10 cigarettes par jour depuis 10 a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 signifie le résultat ASC-U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conduites à tenir auraient pu être proposées devant les résultats de son frottis ASC-US il y a 8 an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4 principaux cofacteurs associés au développement du cancer du col de l’utér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ant un frottis initialement ASC-US, quel est la probabilité de lésion de haut grade 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indications de la prévention secondaire du cancer du col de l’utérus en Franc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réalisez un frottis lors de cette consultation. Décrivez la réalisation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4889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3.8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Vous recevez le résultat du frottis : « frottis présentant des anomalies cellulaires évoquant une lésion intra-épithéliale de haut grade avec présence de nombreux koïlocytes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prétez ce résulta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 est l’examen complémentaire à pratiquer dans ce ca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sa réalis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e résultat de cet examen confirme la présence d’une lésion de haut grade – CIN3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s sont les deux principaux génotypes d’HPV responsables de lésions de haut grade du col de l’utéru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traitement proposez-vou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complications de ce traitement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me T vous demande s’il existe une indication de dépistage chez sa fille de 14 ans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elle de 18 ans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non, que pouvez-vous proposer et selon quelles modalités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" w:name="_GoBack"/>
      <w:bookmarkStart w:id="2" w:name="_GoBack"/>
      <w:bookmarkEnd w:id="2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ous recevez pour sa première consultation de suivi de grossesse une patiente de 35 ans d’origine caucasienne.</w:t>
      </w:r>
    </w:p>
    <w:p>
      <w:pPr>
        <w:pStyle w:val="Normal"/>
        <w:rPr/>
      </w:pPr>
      <w:r>
        <w:rPr>
          <w:sz w:val="28"/>
          <w:szCs w:val="28"/>
        </w:rPr>
        <w:t>Il s’agit d’une 1</w:t>
      </w:r>
      <w:r>
        <w:rPr>
          <w:sz w:val="28"/>
          <w:szCs w:val="28"/>
          <w:vertAlign w:val="superscript"/>
        </w:rPr>
        <w:t>ère</w:t>
      </w:r>
      <w:r>
        <w:rPr>
          <w:sz w:val="28"/>
          <w:szCs w:val="28"/>
        </w:rPr>
        <w:t xml:space="preserve"> grosses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mesure 1m65 et pèse 54 K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est de groupe A Rhesus néga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le vous montre le compte rendu d’une échographie de dépistage faite le jour même ayant permis de dater la grossesse à 15 SA. La clarté nucale a été mesurée à 2,4 m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ce terme, quelle stratégie de dépistage de la trisomie 21 proposez-vous à la patient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rgumentez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 intervalle de mesure de Longueur cranio caudale (LCC) permet de mesurer une clarté nucal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Quels sont les critères qui permettent de calculer le score de Herman ?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Le résultat du test prescrit à la question 1 est 1/240.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Quelle est la signification de ce résultat ?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Quelle(s) information(s) donnez-vous à la patiente ? </w:t>
      </w:r>
    </w:p>
    <w:p>
      <w:pPr>
        <w:pStyle w:val="ListParagraph"/>
        <w:ind w:left="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z les 2 paramètres échographiques qui permettent de dater avec le plus de précision une grossesse découverte à 16SA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ous prescrivez à la patiente un bilan biologique de début de grossesse. Quelle est votre prescription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 sérologie toxoplasmose est négative.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Quelle est votre attitude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étaillez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Quelle est votre attitude concernant le rhésus de la patiente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oncernant le suivi échographique proposé en France, combien d’échographies de dépistage sont-elles prévues pour une grossesse non compliquée et à quel(s) terme(s) ? 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iter leurs principaux objectifs respectifs ?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Si 2 embryons avaient été visualisés lors de l’échographie du 1</w:t>
      </w:r>
      <w:r>
        <w:rPr>
          <w:rFonts w:cs="Arial" w:ascii="Arial" w:hAnsi="Arial"/>
          <w:sz w:val="28"/>
          <w:szCs w:val="28"/>
          <w:vertAlign w:val="superscript"/>
        </w:rPr>
        <w:t>er</w:t>
      </w:r>
      <w:r>
        <w:rPr>
          <w:rFonts w:cs="Arial" w:ascii="Arial" w:hAnsi="Arial"/>
          <w:sz w:val="28"/>
          <w:szCs w:val="28"/>
        </w:rPr>
        <w:t xml:space="preserve"> trimestre, comment aurait-on pu définir la chorionicité ?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0T14:49:00Z</cp:lastPrinted>
  <dcterms:modified xsi:type="dcterms:W3CDTF">2016-10-10T12:57:00Z</dcterms:modified>
  <cp:revision>13</cp:revision>
  <dc:subject/>
  <dc:title>ODONTOLOGIE</dc:title>
</cp:coreProperties>
</file>