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MEDECINE DU TRAVAIL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le est la composition du CHSCT dans une entreprise de 50 salariés (membres obligés avec voix délibérative et membres invités avec voix consultative)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composition du Comité Régional de Reconnaissance des Maladies Professionnelles (CRRMP) du Régime Général en alinéa 4 (membres obligés avec voix délibérative et membres invités avec voix consultative) ?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nature des visites (examens) médicales réalisées par le Médecin du Travail en précisant leurs circonstances et origines ? 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Travail en ambiance sonore exposant à des niveaux de bruit lésionnels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paramètres permettant de caractériser une exposition au brui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modalités de suivi médical des salariés exposés à des niveaux de bruit lésionnels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ritères médicaux de définition et de reconnaissance d’une surdité professionnelle au sens du tableau 42 des maladies professionnelles annexé au Code de la Sécurité Social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principes de prévention applicables en cas d’exposition à des niveaux de bruit lésionnels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pathologies liées à une exposition professionnelle habituelle au risque d’inhalation de fibres d’amiante ?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cs="Arial"/>
          <w:sz w:val="28"/>
          <w:szCs w:val="28"/>
        </w:rPr>
        <w:t>Quels sont les examens complémentaires nécessaires (obligatoires et recommandés) comme préalable à l’aptitude à l’embauche d’une infirmière affectée en service de néonatalogie ?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rFonts w:cs="Times New Roman"/>
      <w:sz w:val="16"/>
      <w:szCs w:val="16"/>
    </w:rPr>
  </w:style>
  <w:style w:type="character" w:styleId="CommentTextCharCar">
    <w:name w:val="Comment Text Char Car"/>
    <w:basedOn w:val="Policepardfaut"/>
    <w:qFormat/>
    <w:rPr>
      <w:rFonts w:ascii="Arial" w:hAnsi="Arial" w:cs="Arial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>
      <w:spacing w:before="0" w:after="16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03T13:43:00Z</cp:lastPrinted>
  <dcterms:modified xsi:type="dcterms:W3CDTF">2016-10-03T11:44:00Z</dcterms:modified>
  <cp:revision>11</cp:revision>
  <dc:subject/>
  <dc:title>ODONTOLOGIE</dc:title>
</cp:coreProperties>
</file>