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GYNEC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1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oser les fondements et l’organisation du dépistage du cancer du col de l’utérus en France. Donner le nombre de nouveaux cas et de décès par 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2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poser les fondements et l’organisation du dépistage du cancer du sein en France. Donner le nombre de nouveaux cas et de décès par 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3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principales méthodes de la contraception d’urgence, les situations où elles doivent être mises en œuvre et les délai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4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s sont les principales indications de préservation de la fertilité et les techniques mises en œuvre pour leur réalis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5</w:t>
      </w:r>
      <w:r>
        <w:rPr>
          <w:sz w:val="28"/>
          <w:szCs w:val="28"/>
        </w:rPr>
        <w:t xml:space="preserve">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bilan initial à réaliser devant une infertilité du cou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Question n° 6</w:t>
      </w:r>
      <w:r>
        <w:rPr>
          <w:sz w:val="28"/>
          <w:szCs w:val="28"/>
        </w:rPr>
        <w:t>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objectifs de la consultation préconceptionelle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09-27T14:08:00Z</cp:lastPrinted>
  <dcterms:modified xsi:type="dcterms:W3CDTF">2016-09-27T12:11:00Z</dcterms:modified>
  <cp:revision>17</cp:revision>
  <dc:subject/>
  <dc:title>ODONTOLOGIE</dc:title>
</cp:coreProperties>
</file>