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tient de 65 ans, retraité depuis quelques mo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técédents et facteurs de risque : surpoids, IMC à 29, tabagisme à 25 paquets/années interrompu il y a 10 ans, HTA traitée par Prazosi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famille l’amène aux urgences car lors petit déjeuner (90 minutes plus tôt), il a présenté des troubles de l’élocution et a lâché son bol.</w:t>
      </w:r>
    </w:p>
    <w:p>
      <w:pPr>
        <w:pStyle w:val="Normal"/>
        <w:jc w:val="both"/>
        <w:rPr/>
      </w:pPr>
      <w:r>
        <w:rPr>
          <w:sz w:val="28"/>
          <w:szCs w:val="28"/>
        </w:rPr>
        <w:t>Vous constatez qu’il est hémi-parétique à droite et aphas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diagnostic évoquez-vous en premi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xamen complémentaire faut-il réaliser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l’absence d’hémorragie, quelle stratégie de prise en charge propos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pression artérielle est alors à 155/85 mm Hg : que faites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urquoi faut-il réaliser un ECG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Comment le résultat (de l’ECG ) peut-il orienter votre prise en charge ?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le revoyez en consultation un mois plus tard. Il a toujours le même traitement. Sa pression artérielle est à 155/85 (confirmée par auto-mesures). Que proposez-vous ?   </w:t>
      </w:r>
    </w:p>
    <w:p>
      <w:pPr>
        <w:pStyle w:val="Normal"/>
        <w:jc w:val="center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985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1pt;margin-top:8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recevez aux Urgences Mr G, 85 ans, adressé pour chute au domicile.Son aide ménagère a appelé les pompiers en le découvrant au sol dans ses toilettes, ce mat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antes à l’arrivée : TA 105/65 mmHg , pouls 110 BPM,température auriculaire 37,5°, Saturation 92% ( air ambian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est désorienté sans signe méningé ni de localisation neurolog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électro-cardiogramme est normal hormis une tachycardie sinus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contactez son médecin traitant qui vous détaille ses antécédents :</w:t>
      </w:r>
    </w:p>
    <w:p>
      <w:pPr>
        <w:pStyle w:val="Normal"/>
        <w:rPr/>
      </w:pPr>
      <w:r>
        <w:rPr>
          <w:sz w:val="28"/>
          <w:szCs w:val="28"/>
        </w:rPr>
        <w:tab/>
        <w:t>Ethylo- tabagisme chronique –HTA- Dépr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nsi que ses traitements :</w:t>
      </w:r>
    </w:p>
    <w:p>
      <w:pPr>
        <w:pStyle w:val="Normal"/>
        <w:rPr/>
      </w:pPr>
      <w:r>
        <w:rPr>
          <w:sz w:val="28"/>
          <w:szCs w:val="28"/>
        </w:rPr>
        <w:tab/>
        <w:t>Perindopril 4mg/j  - Nicardipine 50 mg/12H – Hydrochlorothiazide 25mg/j (ajout récent en raison d’une HTA insuffisamment contrôlée.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GB"/>
        </w:rPr>
        <w:t>Paroxétine 20mg/j – Bromazepam 6mg/j – Aspirine 75MG/J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3 principales causes de chute à évoquer chez ce pati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Il n’a pas pu se relever seul.Vous notez une ecchymose frontale et il ressent une douleur fessiè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(s) examen (s) d’imagerie demandez-vous ? Justifie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Le patient continue à présenter des troubles cognitifs malgré la normalité des examens d’image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ggérez 2 éléments à vérifier à l’examen cliniqu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>Voici ses premiers résultats biologiqu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ucocytes 9,8x10</w:t>
      </w:r>
      <w:r>
        <w:rPr>
          <w:b/>
          <w:sz w:val="28"/>
          <w:szCs w:val="28"/>
          <w:vertAlign w:val="superscript"/>
        </w:rPr>
        <w:t>9</w:t>
      </w:r>
      <w:r>
        <w:rPr>
          <w:sz w:val="28"/>
          <w:szCs w:val="28"/>
        </w:rPr>
        <w:t>/L  - Hémoglobine 9,4g/dl – VGM 75 fl</w:t>
      </w:r>
    </w:p>
    <w:p>
      <w:pPr>
        <w:pStyle w:val="Normal"/>
        <w:rPr/>
      </w:pPr>
      <w:r>
        <w:rPr>
          <w:sz w:val="28"/>
          <w:szCs w:val="28"/>
        </w:rPr>
        <w:t>Globules rouges 3,5.10/</w:t>
      </w:r>
      <w:r>
        <w:rPr>
          <w:b/>
          <w:sz w:val="28"/>
          <w:szCs w:val="28"/>
          <w:vertAlign w:val="superscript"/>
        </w:rPr>
        <w:t>12</w:t>
      </w:r>
      <w:r>
        <w:rPr>
          <w:sz w:val="28"/>
          <w:szCs w:val="28"/>
        </w:rPr>
        <w:t>/L – Plaquettes 350.10/</w:t>
      </w:r>
      <w:r>
        <w:rPr>
          <w:b/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L – Sodium 120 mm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assium 4,8 mmol– Chlore 87 mmol – Bicarbonates 24 mmol – Urée 15 mmol – Créatinine 212 µmol – Glucose 5,5 mmol – Calcium 2,2 mmol – Protides 65 g/L –CPK 5200 Ui/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anomalies significatives identifiez 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auses possibles de l’anomalie du ionogramme sangui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atient est hospitalisé en service de médecine pour rééquilibration hydro- électrolytiqu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(s) classe (s) médicamenteuse (s) utilisez vous pour l’anti coagulation prophylactiqu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ès 3 jours d’hospitalisation, l’infirmière vous signale avoir découvert un melena dans le lit du pat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a gastroscopie, quelles sont les 3 anomalies que vous vous attendez à observer de façon la plus probab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homme de 70 ans se plaint d’une douleur d’apparition brutale de la base thoracique gauche associée à une dyspnée. Dans les antécédents on note une hypertension artérielle bien équilibrée sous amlodipine, une diabète de type 2 traité par sulfamides hypoglycémiants, un polype colique réséqué et une gonarthrose. Il existe un tabagisme actif. L’examen clinique montre une température à 38,0°C, une fréquence cardiaque régulière à 95/min, une saturation en oxygène au doigt à 92% (en air ambiant) et une tension artérielle à 154/91 mmHg.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3 hypothèses diagnostiques que vous devez évoquer 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’hypothèse d’une embolie pulmonaire, quel examen permet de confirmer ce diagnostic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mbolie pulmonaire est confirmée. Quel bilan pré-thérapeutique prescriv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Dans l’hypothèse où le bilan pré- thérapeutique est normal, quel type de traitement anticoagulant prescrivez-vous d’emblée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’hypothèse où l’hémogramme montre un taux d’hémoglobine de 9,7 g/dl avec un VGM à 74 fl. Quels éléments d’interrogatoire cherchez-vous compte tenu de ce résulta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ce contexte d’anémie microcytaire, quel est le diagnostic le plus probable ? Quel examen demandez-vous pour le confirmer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homme de 45 ans est amené aux urgences par les pompiers suite à une chute sur la voie publique. Il présente une plaie du scal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n note plusieurs passages aux urgences cette année dans des circonstances ident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a comme ATCD des séjours en hospitalisation psychiatrique et un traitement injectable retard mensuel haloperidol* 4 ampoules, administré en centre médico psycholog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est actuellement au chômage. Il vit en foyer d’hébergement d’urgen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on arrivée, on retrouve une plaie du cuir chevelu de 5 cm ; il est logorrhéique, et tient des propos familiers. La pression artérielle est de 130/80 mm, le pouls est à 90/min. la température à 37,6. La saturation en oxygène de 9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éthylomètre pratiqué est de 0.8 en air expir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Question  N°1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x heures après son admission aux urgences, l’infirmière vous appelle pour une crise convulsive, en phase de récupération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e stade, que demandez-vous comme investigations indispensables sachant que votre examen clinique est normal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3144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0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TSVP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Question N° 2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examens complémentaires sont normaux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ques heures plus tard, le patient s’agite, hurle, dit qu’il voit son chien aboyer dans la pièce et qu’il faut lui donner à mang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température est de 38°6, le pouls à 120 min, la tension artérielle à 180/1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examen clinique est toujours sans particularit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diagnostics à pos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Question N° 3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prescrivez-vous comme traitement en première inten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Le diagnostic de Gayet Wernicke est posé chez ce patient dans les suites de l’hospitalis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s sont les trois principaux signes cliniques qui évoquent ce diagnostic ?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e traitement à préconiser dans le syndrome de Gayet Wernick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Question N° 6 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/ En l’absence de traitement, quelle peut être l’évolution à terme de ce syndrom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/ Quels en sont les trois principaux signes cliniques ?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9T16:08:00Z</cp:lastPrinted>
  <dcterms:modified xsi:type="dcterms:W3CDTF">2017-09-29T15:24:00Z</dcterms:modified>
  <cp:revision>21</cp:revision>
  <dc:subject/>
  <dc:title>ODONTOLOGIE</dc:title>
</cp:coreProperties>
</file>