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PHYSIQUE ET DE READAPT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onsieur X, âgé de 50 ans, souffre d’une artériopathie oblitérante des membres inférieurs. Suite à une aggravation des douleurs du membre inférieur droit, une intervention de revascularisation a été réalisée. Le patient vous est adressé en consultation de MPR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1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/>
          <w:sz w:val="28"/>
          <w:szCs w:val="28"/>
        </w:rPr>
        <w:t>Existe-t-il une indication à la prise en charge rééducative, chez ce patient sédentaire ? Si oui, quels sont les buts de cette prise en charg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près quelques mois d’amélioration, le patient ressent une douleur brutale du membre inférieur, non soulagée par le repos. Les pouls ne sont pas perçus, l’examen note une hypoesthésie distale ; les orteils ont un aspect violacé. Une artériographie réalisée en urgence montre une thrombose du pontage, et l’absence de perfusion distale de jambe. La TcPO2 est très abaissée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près échec d’une thrombectomie, le chirurgien décide de réaliser une amputation de jambe à la jonction des tiers supérieur et moyen de jambe. Il vous demande de rencontrer le patient, pour lui expliquer les suites de l’intervention et les modalités d’appareillag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2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informations donnez vous à ce patient, lors de la consultation qui a lieu avant l’interventio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patient vous est adressé quelques semaines après l’intervention, qui s’est déroulée comme prévu. Les douleurs préopératoires ont disparu, mais il persiste des douleurs de type inflammatoire au niveau du moignon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3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/>
          <w:sz w:val="28"/>
          <w:szCs w:val="28"/>
        </w:rPr>
        <w:t>Décrivez le bilan  des déficiences à réaliser avant de débuter l’appareillage.</w:t>
      </w:r>
    </w:p>
    <w:p>
      <w:pPr>
        <w:pStyle w:val="Normal"/>
        <w:rPr>
          <w:rFonts w:eastAsia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6pt;margin-top:1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/>
          <w:sz w:val="28"/>
          <w:szCs w:val="28"/>
        </w:rPr>
        <w:t>TSVP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4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Quelles sont les règles de prescription d’une prothèse tibiale de contact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5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Quelle éducation vous apparaît nécessaire à la livraison de la prothèse ? Sur quels éléments la rééducation porte t-elle ?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6 :</w:t>
      </w:r>
      <w:r>
        <w:rPr>
          <w:rFonts w:cs="Arial"/>
          <w:sz w:val="28"/>
          <w:szCs w:val="28"/>
        </w:rPr>
        <w:t xml:space="preserve">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ors des consultations de suivi de l’appareillage, quels sont les éléments, en termes de déficience et de limitations d’activités, sur lesquels porte votre exame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ors de la seconde consultation de suivi, à 3 mois de la livraison de la prothèse, le patient décrit une douleur importante, touchant le  moignon, et irradiant vers le bas « vers le pied qu’il n’a plus »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7 :</w:t>
      </w:r>
      <w:r>
        <w:rPr>
          <w:rFonts w:cs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Arial"/>
          <w:sz w:val="28"/>
          <w:szCs w:val="28"/>
        </w:rPr>
        <w:t>Quelles sont les hypothèses diagnostiques qui vous semblent les plus vraisemblables ? Citez les diagnostics différentiel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e patient arrive à marcher, lentement, sur un kilomètre avec sa prothèse. Il désire reprendre la conduite automobile et vous demande conseil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8 :</w:t>
      </w:r>
      <w:r>
        <w:rPr>
          <w:rFonts w:cs="Arial"/>
          <w:sz w:val="28"/>
          <w:szCs w:val="28"/>
        </w:rPr>
        <w:t xml:space="preserve">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procédures médico administratives pour autoriser la reprise de la conduite automobile ? Faut il prévoir des adaptations particulières du véhicul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patient était, avant son amputation, employé dans un magasin de bricolage, comme vendeur et conseiller. Son arrêt de travail dure depuis 9 mois, et il souhaite reprendre son travail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9 :</w:t>
      </w:r>
      <w:r>
        <w:rPr>
          <w:rFonts w:cs="Arial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En dehors de prendre contact avec son employeur,  a-t-il des démarches à suivre ? Auprès de qui ? A qui remettez vous le courrier destiné à transmettre les informations médicales à la personne compétent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l a entendu parler de la Reconnaissance en Qualité de Travailleur Handicapé et vous demande des précisions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10 :</w:t>
      </w:r>
      <w:r>
        <w:rPr>
          <w:rFonts w:cs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Auprès de qui doit il faire la demande ? Quels sont les éléments médicaux que vous mentionnerez dans son dossier ? Et que peut il attendre de cette RQTH ? 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05T16:20:00Z</cp:lastPrinted>
  <dcterms:modified xsi:type="dcterms:W3CDTF">2017-10-05T14:21:00Z</dcterms:modified>
  <cp:revision>11</cp:revision>
  <dc:subject/>
  <dc:title>ODONTOLOGIE</dc:title>
</cp:coreProperties>
</file>