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RHU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N°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Une femme de 53 ans vous consulte pour douleurs des mains et des poignets évoluant depuis 6 semaines. Les douleurs entraînent des réveils nocturnes ; la raideur matinale des mains est de 3 heur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le a aussi des métatarsalgies bi latérales tous les mati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patiente est ménopausée depuis 4 ans . Elle a un tabagisme actif quantifié à 20 paquets année. Elle a eu une « jaunisse » à 24 ans, et une fausse couche 1 an plus tard.Elle a eu ensuite 3 enfants.</w:t>
      </w:r>
    </w:p>
    <w:p>
      <w:pPr>
        <w:pStyle w:val="Normal"/>
        <w:rPr/>
      </w:pPr>
      <w:r>
        <w:rPr>
          <w:sz w:val="28"/>
          <w:szCs w:val="28"/>
        </w:rPr>
        <w:t>A l’examen,les poignets, les 3</w:t>
      </w:r>
      <w:r>
        <w:rPr>
          <w:sz w:val="28"/>
          <w:szCs w:val="28"/>
          <w:vertAlign w:val="superscript"/>
        </w:rPr>
        <w:t>ème</w:t>
      </w:r>
      <w:r>
        <w:rPr>
          <w:sz w:val="28"/>
          <w:szCs w:val="28"/>
        </w:rPr>
        <w:t>,4</w:t>
      </w:r>
      <w:r>
        <w:rPr>
          <w:sz w:val="28"/>
          <w:szCs w:val="28"/>
          <w:vertAlign w:val="superscript"/>
        </w:rPr>
        <w:t>ème</w:t>
      </w:r>
      <w:r>
        <w:rPr>
          <w:sz w:val="28"/>
          <w:szCs w:val="28"/>
        </w:rPr>
        <w:t xml:space="preserve"> et 5èmes métacarpo phalangiennes et toutes les inter phalangiennes proximales des mains sont gonflées et douloureuse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le a déjà eu des examens biologiques qui montrent :</w:t>
      </w:r>
    </w:p>
    <w:p>
      <w:pPr>
        <w:pStyle w:val="Normal"/>
        <w:rPr/>
      </w:pPr>
      <w:r>
        <w:rPr>
          <w:sz w:val="28"/>
          <w:szCs w:val="28"/>
        </w:rPr>
        <w:t>Hb 11,9g/l , 480000 plaquettes ,CRP 40mg/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e diagnostic le plus probable et sur quels argument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examens complémentaires nécessaires pour le diagnostic positif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examens complémentaires nécessaires pour les diagnostics différentiel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rPr/>
      </w:pPr>
      <w:r>
        <w:rPr>
          <w:sz w:val="28"/>
          <w:szCs w:val="28"/>
        </w:rPr>
        <w:t>Vous prescrivez un traitement antalgique et une corticothérapie adaptée.</w:t>
      </w:r>
    </w:p>
    <w:p>
      <w:pPr>
        <w:pStyle w:val="Normal"/>
        <w:rPr/>
      </w:pPr>
      <w:r>
        <w:rPr>
          <w:sz w:val="28"/>
          <w:szCs w:val="28"/>
        </w:rPr>
        <w:t>Vous envisagez de débuter un traitement par méthotrexate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examens complémentaires devez vous vérifier dans la perspective de la prescription du méthotrexate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16573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51pt;margin-top:13.0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u w:val="single"/>
        </w:rPr>
        <w:t>TSV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ent prescrivez vous le méthotrexate en pratique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édigez l’ordonna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éléments de surveillance du traitement par méthotrexate mettez vous en plac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te tenu des données cliniques fournies et du traitement débuté, quelles sont les principales co morbidités à prendre en charge ?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N°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e femme de 72 ans vous est adressée par un chirurgien orthopédiste qui l’a opérée il y a 6 semaines, d’une fracture de l’extrémité supérieure de l’humérus droit secondaire à une chute de sa hauteur.Parmi les examens qu’elle apporte, vous découvrez une calcémie à 2,72 mmol/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tte patiente a un traitement par benzodiazepine, une bithérapie antihypertensive et une hormonothérapie thyroïdienne substitutive.</w:t>
      </w:r>
    </w:p>
    <w:p>
      <w:pPr>
        <w:pStyle w:val="Normal"/>
        <w:rPr/>
      </w:pPr>
      <w:r>
        <w:rPr>
          <w:sz w:val="28"/>
          <w:szCs w:val="28"/>
        </w:rPr>
        <w:t>Elle a par ailleurs une gonarthrose bi latérale tri compartimenta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le est en très bon état génér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causes possibles d’une hypercalcémi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us contrôlez les examens biologiques et vous trouvez :</w:t>
      </w:r>
    </w:p>
    <w:p>
      <w:pPr>
        <w:pStyle w:val="Normal"/>
        <w:jc w:val="both"/>
        <w:rPr/>
      </w:pPr>
      <w:r>
        <w:rPr>
          <w:sz w:val="28"/>
          <w:szCs w:val="28"/>
        </w:rPr>
        <w:t>Calcémie 2,88 mmol/l, phosphatémie 0,82 mmol/l, albumine 42g/l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lairance de la créatinine 85ml/mn, vitamine D 29 ng/ml, PTH 95 ng/ml (normale &lt;  6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est votre diagnostic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jc w:val="both"/>
        <w:rPr/>
      </w:pPr>
      <w:r>
        <w:rPr>
          <w:sz w:val="28"/>
          <w:szCs w:val="28"/>
        </w:rPr>
        <w:t>Quelle est votre attitude thérapeutique ?  donnez vos arguments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6573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3.0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u w:val="single"/>
        </w:rPr>
        <w:t>TSVP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jc w:val="both"/>
        <w:rPr/>
      </w:pPr>
      <w:r>
        <w:rPr>
          <w:sz w:val="28"/>
          <w:szCs w:val="28"/>
        </w:rPr>
        <w:t>La patiente est traitée selon vos recommandations. Six mois plus tard, elle revient en consultation pour suspicion de récidive car la PTH est a 88ng/ml. La calcémie est à 2, 22 mmol /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 proposez vou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âce à votre traitement, tous les examens biologiques se sont normalisé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patiente a une densitométrie osseuse ; les T-scores sont – 1,2 au rachis lombaire et – 3,2 au col fémor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sont les causes possibles de cette discordance de résultat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ous voulez prescrire un bisphosphonate oral 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sont les précautions d’emploi et les contre-indications de ce traitement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ns la description clinique de la patiente, quels facteurs de risque de chute retenez vou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7-09-27T16:38:00Z</cp:lastPrinted>
  <dcterms:modified xsi:type="dcterms:W3CDTF">2017-10-02T08:51:00Z</dcterms:modified>
  <cp:revision>14</cp:revision>
  <dc:subject/>
  <dc:title>ODONTOLOGIE</dc:title>
</cp:coreProperties>
</file>