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s’agit d’un homme de 58 ans, ouvrier dans l’industrie petro-chimique (Fos sur mer), qui présente une hématurie macroscopique avec lombalgie gauche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Dans ses antécédents on retrouve une colique néphrétique lithiasique il y a 5 ans et une intoxication tabagique évaluée à 35 paquets anné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 clinique vous notez une perte de poids de 7 kg en 6 mois ainsi qu’une asthénie qu’il met sur le compte d’un surmenage professionnel. Apyrétique. Pas de gros rein à la palpation abdominale, aires gangionnaires libr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examen TDM  abdominal sans et avec injection de contraste est réalisé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434340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342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3260090" cy="32435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left="5664" w:hanging="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TSVP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1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diagnostic à évoquer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s sont les facteurs de risque(s) retrouvé(s) chez ce pati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3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(s) examen(s) complémentaire(s) non radiologique(s) prescrivez-vous pour affirmer ce diagnostic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4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 traitement proposez-vous sachant que le bilan d’extension est négatif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5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 traitement adjuvant  immédiat peut être proposé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a ou les mesure (s) à prendre vis-à-vis de la prise en charge administrative du pati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Patiente de 65 ans, 85 kg-1m60 consultant pour altération de l’état général avec fièvre à 38,6°C, frissons et douleurs lombaires aiguës droites évoluant depuis quelques jours et mal soulagées par la prise de paracétamol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Patiente aux antécédents de cystectomie-Bricker (fosse iliaque droite) réalisé il y a dix ans pour cancer de la vessie. Dernier contrôle clinico-radiologique il y a 2 ans, négatif. Patiente diabétique traitée et sous acide acétylsalicylique 100 mg/jour pour accident ischémique transitoire il y a 5 ans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1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 est votre diagnostic initial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2</w:t>
      </w:r>
      <w:r>
        <w:rPr>
          <w:rFonts w:cs="Arial"/>
          <w:b/>
          <w:sz w:val="28"/>
          <w:szCs w:val="28"/>
        </w:rPr>
        <w:t>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Comment confirmez-vous ce diagnostic ? Que recherchez-vou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3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s examens réalisez-vous aux urgence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4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le prise en charge médicale mettez-vous en place aux urgence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5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Comment poursuivez-vous votre prise en charge, dans quels délai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6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le(s) cause(s) évoquez-vous pour expliquer la situation clinique actuelle de la patiente ?</w:t>
      </w:r>
    </w:p>
    <w:p>
      <w:pPr>
        <w:pStyle w:val="Normal"/>
        <w:spacing w:lineRule="auto" w:line="48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recevez un appel téléphonique du service des urgences de votre hôpital pour un patient de 55 ans qui présente une douleur importante au niveau de la verg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 vous dit qu’il est en érection depuis plus de 4 heure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suspectez un priapis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auses du priapisme à bas débi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étapes de la prise en charge thérapeutique avant la réalisation d’une fistule caverno-spongieuse chirurgicale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9494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hirurgie ambulatoire concerne aujourd'hui plus de 55% des  actes chirugicau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a définition de la chirurgie ambulatoir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ister les critères de la RAAC (Récupération Améliorée après Chirurgie)  applicables aux cystectomie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rologue en France, sur quelles recommandations vous appuyez-vous 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e qui concerne la réunion de concertation pluridisciplinaire en Oncologie (RCPO) - Est-elle obligatoire ? Quelle est sa définition ? Que doit comporter de façon obligatoire son avis écri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/>
      </w:pPr>
      <w:r>
        <w:rPr>
          <w:sz w:val="28"/>
          <w:szCs w:val="28"/>
        </w:rPr>
        <w:t>Check-list HAS (sécurité du patient au bloc opératoire). Citer deux items à chacun des 3 temps de paus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14:00Z</dcterms:created>
  <dc:creator>Espace Jean Monnet</dc:creator>
  <dc:description/>
  <dc:language>en-US</dc:language>
  <cp:lastModifiedBy>Nsm</cp:lastModifiedBy>
  <cp:lastPrinted>2017-10-12T18:35:00Z</cp:lastPrinted>
  <dcterms:modified xsi:type="dcterms:W3CDTF">2017-10-12T16:50:00Z</dcterms:modified>
  <cp:revision>3</cp:revision>
  <dc:subject/>
  <dc:title>ODONTOLOGIE</dc:title>
</cp:coreProperties>
</file>