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PH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as clinique : un homme de 30 ans malentendant et fumeur  à 10 paquets années, passe une visite médicale d’embauche au cours de laquelle est découverte une bandelette positive +++ pour le sang et la protéinur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éléments recherchez- vous  à l’interrogatoire et à l’examen cliniqu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rPr/>
      </w:pPr>
      <w:r>
        <w:rPr>
          <w:sz w:val="28"/>
          <w:szCs w:val="28"/>
        </w:rPr>
        <w:t>Quels examens complémentaires demandez-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anomalies confirmées  à plusieurs reprises dans le bilan sont: protéinurie 2g/g et hématurie 100GR/mm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s l’hypothèse d’un syndrome d’ALPORT quelles anomalies recherchez-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 4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’hypothèse diagnostique précédente ayant été éliminée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 l’étape suivante de votre démarche 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5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histologie montre une prolifération mésangiale isolée et des dépôts d’IgA en Immunofluoresc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votre diagnostic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6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iquez au patient l’évolution possible de sa pathologie et le suivi nécessa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7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1968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23pt;margin-top:1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Quel traitement envisagez-vous chez ce patient ?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TSVP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8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se présente en consultation de néphrologie après 10 ans d’évolution sans suivi médical adressé par son médecin traitant pour oedèmes et HTA et insuffisance rénale avec un débit de filtration glomérulaire à 25 mL/min/1,73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vant la découverte de cette insuffisance rénale quel bilan complémentaire demandez-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9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bilan montre une anémie avec taux d’hémoglobine = 9,8 g/dL, normochrome normocyta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(s) traitement  (s) proposez-vous ? et avec quel (s) objectif(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0 :</w:t>
      </w:r>
    </w:p>
    <w:p>
      <w:pPr>
        <w:pStyle w:val="Normal"/>
        <w:rPr/>
      </w:pPr>
      <w:r>
        <w:rPr>
          <w:sz w:val="28"/>
          <w:szCs w:val="28"/>
        </w:rPr>
        <w:t>Quels sont les autres cibles à atteindre pour une bonne prise en charge des complications de l’insuffisance rénale sévèr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10-11T16:53:00Z</cp:lastPrinted>
  <dcterms:modified xsi:type="dcterms:W3CDTF">2017-10-11T14:54:00Z</dcterms:modified>
  <cp:revision>11</cp:revision>
  <dc:subject/>
  <dc:title>ODONTOLOGIE</dc:title>
</cp:coreProperties>
</file>