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 femme de 62 ans hypertendue et tabagique est admise au urgences pour douleur thoracique constrictive. Elle a comme antécédant une cholecystectomie, une hypothyroidie substituée, un IMC à 27kg/m2.  Elle décrit une douleur retrosternale constrictive montrée de la paume des mains et apparue spontanément,  cédant aussi spontanément  au bout d'une heure. Elle a présenté deux épisodes brefs douloureux identiques de quelques minutes au cours de la semaine précédente. L'examen clinique est normal, les pressions artérielles sont à 170/80 mm Hg. Son traitement : L-Thyroxine 75 microgrammes/j et amlodipine 5 mg/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9450" cy="31083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 est votre diagnostic clinique précis?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 est alors votre traitement médical complet que vous pouvez instaurez d'emblée?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/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9207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7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Quels sont les éléments diagnostiques cliniques et biologiques qui vous permettrons de définir votre statégie thérapeutique? 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Vous considérez qu'il s'agit d'une situation à haut rique, quelle est alors votre stratégie finale et dans quel délai l'appliquez-vous?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Arial"/>
          <w:color w:val="000000"/>
          <w:sz w:val="28"/>
          <w:szCs w:val="28"/>
        </w:rPr>
        <w:t>L'infirmière vous amène l'ECG au moment où la patient perd connaissance. Quel est votre diagnostic et que faites vous ?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754370" cy="32365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Cet évèment rythmique a été sans sequelle ventriculaire et neurologique. Quel est l'impact de cet  événement sur votre stratégie à cours et long terme?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Vous êtes appelés aux urgences pour prendre en carge Mme X 78 ans pour détresse respiratoire depuis 2 heures. Elle a comme facteur de risque cardiovasculaire outre son âge, une HTA, un diabète, une obésité (IMC: 35 kg/m2). Elle a comme seul antécédent une annexectomie bilatérale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Son traitement comprend: Amlodipine 5 mg/ jour</w:t>
      </w:r>
    </w:p>
    <w:p>
      <w:pPr>
        <w:pStyle w:val="Normal"/>
        <w:jc w:val="center"/>
        <w:rPr>
          <w:rFonts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L'urgentiste a réalisé le bilan initial et met en évidence des crépitants bilatéraux symétriques diffus. Constantes: Sp02: 88%, 160/88 mmHg, 40 bpm, 37,2°/c, FR: 25/min. Voici sa radiographie thoracique et son ECG. Argumentez votre diagnostic principal et votre prise en charge immédiate.</w:t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019675" cy="4038600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207645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6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Analysez l'ECG. Quelle prise en charge complémentaire spécifique pouvez-vous proposer?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5019675" cy="3057525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Quelle est l'anomalie biologique à rechercher devant une bradycardie sévère ?</w:t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/>
      </w:pPr>
      <w:r>
        <w:rPr>
          <w:rFonts w:cs="Arial"/>
          <w:iCs/>
          <w:color w:val="000000"/>
          <w:sz w:val="28"/>
          <w:szCs w:val="28"/>
        </w:rPr>
        <w:t>L'évolution initiale est favorable. Vous disposez d'un ECG datant de 6 mois en rythme sinusal. L'echocardiographie montre une FEVG à 30%. Quelle est la stratégie de stimulation cardiaque définitive que vous envisagez.</w:t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ind w:right="-288" w:hanging="0"/>
        <w:rPr>
          <w:rFonts w:cs="Arial"/>
          <w:i/>
          <w:i/>
          <w:iCs/>
          <w:color w:val="000000"/>
          <w:sz w:val="28"/>
          <w:szCs w:val="28"/>
        </w:rPr>
      </w:pPr>
      <w:r>
        <w:rPr>
          <w:rFonts w:cs="Arial"/>
          <w:i/>
          <w:iCs/>
          <w:color w:val="000000"/>
          <w:sz w:val="28"/>
          <w:szCs w:val="28"/>
        </w:rPr>
        <w:t>Q</w:t>
      </w:r>
      <w:r>
        <w:rPr>
          <w:rFonts w:cs="Arial"/>
          <w:color w:val="000000"/>
          <w:sz w:val="28"/>
          <w:szCs w:val="28"/>
        </w:rPr>
        <w:t xml:space="preserve">uels traitements médicamenteux de la cardiopathie faut-il mettre </w:t>
        <w:br/>
        <w:t>en place ?</w:t>
      </w:r>
    </w:p>
    <w:p>
      <w:pPr>
        <w:pStyle w:val="Normal"/>
        <w:ind w:right="-288" w:hanging="0"/>
        <w:rPr>
          <w:rFonts w:cs="Arial"/>
          <w:i/>
          <w:i/>
          <w:iCs/>
          <w:color w:val="000000"/>
          <w:sz w:val="28"/>
          <w:szCs w:val="28"/>
        </w:rPr>
      </w:pPr>
      <w:r>
        <w:rPr>
          <w:rFonts w:cs="Arial"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rPr/>
      </w:pPr>
      <w:r>
        <w:rPr>
          <w:rFonts w:cs="Arial"/>
          <w:iCs/>
          <w:color w:val="000000"/>
          <w:sz w:val="28"/>
          <w:szCs w:val="28"/>
        </w:rPr>
        <w:t>1 mois plus tard son état est stabilisé après l'implantation du PM. Quelle prise en charge rythmologique complémentaire allez-vous discuter ?</w:t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4T17:38:00Z</cp:lastPrinted>
  <dcterms:modified xsi:type="dcterms:W3CDTF">2017-10-04T15:50:00Z</dcterms:modified>
  <cp:revision>16</cp:revision>
  <dc:subject/>
  <dc:title>ODONTOLOGIE</dc:title>
</cp:coreProperties>
</file>