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AITER TOUS LES SUJET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Une femme de 58 ans sans antécédent particulier est amenée par les pompiers au service des urgences d’un CHU pour fièvre, céphalées, confusion neurologique et photophobie. A l’interrogatoire, son mari informe l’équipe médicale qu’elle tousse depuis une semaine, qu’elle présentait un fébricule pour lesquels elle prend un anti-inflammatoire non stéroïdien depuis 5 jours. Aucun traitement antibiotique n’a été pris. Elle est confuse depuis 12 heur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s examens de biologie sont pratiqués 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 hémocultures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NFS dont voici les résultats :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ucocytes</w:t>
        <w:tab/>
        <w:t>18 Giga/L dont 90% de polynucléaires neutrophiles.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laquettes </w:t>
        <w:tab/>
        <w:t>70 Giga/L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émoglobine 11 g/dL</w:t>
      </w:r>
    </w:p>
    <w:p>
      <w:pPr>
        <w:pStyle w:val="Normal"/>
        <w:ind w:left="284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une ponction lombaire dont voici les résultats :</w:t>
      </w:r>
    </w:p>
    <w:p>
      <w:pPr>
        <w:pStyle w:val="Normal"/>
        <w:ind w:left="708" w:firstLine="708"/>
        <w:jc w:val="both"/>
        <w:rPr/>
      </w:pPr>
      <w:r>
        <w:rPr>
          <w:rFonts w:cs="Arial"/>
          <w:sz w:val="28"/>
          <w:szCs w:val="28"/>
        </w:rPr>
        <w:t>480 leucocytes/mm</w:t>
      </w:r>
      <w:r>
        <w:rPr>
          <w:rFonts w:cs="Arial"/>
          <w:sz w:val="28"/>
          <w:szCs w:val="28"/>
          <w:vertAlign w:val="superscript"/>
        </w:rPr>
        <w:t>3</w:t>
      </w:r>
      <w:r>
        <w:rPr>
          <w:rFonts w:cs="Arial"/>
          <w:sz w:val="28"/>
          <w:szCs w:val="28"/>
        </w:rPr>
        <w:t xml:space="preserve"> dont 100% de polynucléaires neutrophiles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ucune bactérie n’est observée à l’examen microscopique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yperprotéinorachie</w:t>
      </w:r>
    </w:p>
    <w:p>
      <w:pPr>
        <w:pStyle w:val="Normal"/>
        <w:ind w:left="708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ypoglycorachie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xamen radiologique montre des images de pneumopathie franche lobaire aiguë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er et interpréter les résultats biologiques.</w:t>
      </w:r>
    </w:p>
    <w:p>
      <w:pPr>
        <w:pStyle w:val="ListParagraph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2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votre principale hypothèse diagnostique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traitement antibiotique est recommandé dans cette situation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4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’agent infectieux le plus probable dans ce contexte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pt;margin-top:5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pacing w:before="0" w:after="0"/>
        <w:ind w:left="354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SVP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Question N° 5 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test rapide (15 minutes) pouvez-vous utiliser pour confirmer ce diagnostic microbiologique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6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sez-vous que cette patiente est à risque de coagulation intra-vasculaire disséminée (CIVD) ? Justifiez votre répons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lendemain, l’état de la patiente s’améliore grâce au traitement antibiotique. Elle est transférée dans le service de maladies infectieuses. Les hémocultures prélevées la veille reviennent positives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7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ous observez des cocci à Gram positif en diplocoques à l’examen microscopique. Ceci est-il compatible avec votre hypothèse microbiologique à J0 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8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principal mécanisme de résistance acquis aux beta-lactamines pour cette bactérie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homme de 55 ans  consulte son médecin traitant pour fatigue chronique d’aggravation récent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l’examen clinique, on retrouve des adénopathies  axillaires, bilatérales et symétrique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a apporté à son médecin une NFS récente réalisée dans le cadre d’un bilan systématique de la médecine du trava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umération :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237" w:hanging="0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B : 30 Giga/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237" w:hanging="0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b : 9,8 g/d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237" w:hanging="0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GM : 105 f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237" w:hanging="0"/>
        <w:outlineLvl w:val="0"/>
        <w:rPr/>
      </w:pPr>
      <w:r>
        <w:rPr>
          <w:rFonts w:cs="Arial"/>
          <w:sz w:val="28"/>
          <w:szCs w:val="28"/>
        </w:rPr>
        <w:t>Plaquettes : 220 Giga/L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formule leucocytaire automatique montre 80% de lymphocytes. La formule manuelle décrit des lymphocytes matures sans particularité et la présence d’ombres de Gumprecht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540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SVP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1</w:t>
      </w:r>
      <w:r>
        <w:rPr>
          <w:rFonts w:cs="Arial" w:ascii="Arial" w:hAnsi="Arial"/>
          <w:sz w:val="28"/>
          <w:szCs w:val="28"/>
        </w:rPr>
        <w:br/>
        <w:t>Interpréter cette numération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2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xamen hors NFS manque-t-il pour explorer le chiffre d’hémoglobine ?  Quelle est sa finalité ?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biologiste a réalisé une étude morphologique du frottis sanguin. D’une façon générale, en quoi cette analyse est majeure pour évoquer les différentes hypothèses diagnostiques 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4</w:t>
        <w:br/>
      </w:r>
      <w:r>
        <w:rPr>
          <w:rFonts w:cs="Arial" w:ascii="Arial" w:hAnsi="Arial"/>
          <w:sz w:val="28"/>
          <w:szCs w:val="28"/>
        </w:rPr>
        <w:t>Quelle est votre première hypothèse diagnostique ? Sur quels éléments cliniques et biologiques vous appuyez-vous ?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5</w:t>
        <w:br/>
      </w:r>
      <w:r>
        <w:rPr>
          <w:rFonts w:cs="Arial" w:ascii="Arial" w:hAnsi="Arial"/>
          <w:sz w:val="28"/>
          <w:szCs w:val="28"/>
        </w:rPr>
        <w:t>Quel est l’examen essentiel pour confirmer votre hypothèse ? Citer la technique la plus couramment utilisée. Quelles informations sont apportées par cet examen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mécanismes possibles de l’anémie dans cette pathologie et quels sont les examens qui permettent de l’explorer ? 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électrophorèse des protéines sériques a été réalisée pour ce patient. Quels peuvent en être les résultats dans le contexte de l’hypothèse diagnostique retenu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7T17:39:00Z</cp:lastPrinted>
  <dcterms:modified xsi:type="dcterms:W3CDTF">2017-10-17T15:45:00Z</dcterms:modified>
  <cp:revision>12</cp:revision>
  <dc:subject/>
  <dc:title>ODONTOLOGIE</dc:title>
</cp:coreProperties>
</file>