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NESTHESIE REANIMATION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us voyez en consultation d’anesthésie une femme de 45 ans 160 cm 130 kg, HTA tt par ramipril, AC/FA de découverte fortuite il y a 3 mois sous apixaban, pour chirurgie de réduction gastrique (Steeve gastrectomy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 :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Calculez son indice de masse corporelle.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rescrivez-vous des examens complémentaires en pré-opératoire ? Si oui le(s)quel(s)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u w:val="single"/>
        </w:rPr>
        <w:t>Question n° 3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écrire les modalités de gestion pré-opératoire du traitement anti-hypertenseur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u w:val="single"/>
        </w:rPr>
        <w:t>Question n° 4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écrire les modalités de gestion pré-opératoire du traitement anticoagulant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u w:val="single"/>
        </w:rPr>
        <w:t>Question n° 5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écrire par ordre chronologique les modalités de monitorage et de contrôle des voies aériennes supérieures avant intubation (drogues anesthésiques exclus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u w:val="single"/>
        </w:rPr>
        <w:t>Question n° 6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les sont les règles de l’antibioprophylaxie pour cette patiente ?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u w:val="single"/>
        </w:rPr>
        <w:t>Question n° 7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Vous décidez de faire une induction par propofol et succinyl-choline. Donner la posologie (en mg) des médicaments que vous utilisez pour cette patiente ? </w:t>
      </w:r>
    </w:p>
    <w:p>
      <w:pPr>
        <w:pStyle w:val="Normal"/>
        <w:jc w:val="both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13144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96pt;margin-top:10.3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   </w:t>
      </w:r>
      <w:r>
        <w:rPr>
          <w:rFonts w:cs="Arial"/>
          <w:sz w:val="28"/>
          <w:szCs w:val="28"/>
        </w:rPr>
        <w:t>TSVP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n° 8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Vous envisagez une intubation potentiellement difficile. Quels moyens utilisez-vous pour faciliter l’intubation ?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9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Vous avez décidé de ventiler le patient en volume contrôlé durant la chirurgie. Précisez les paramètres de réglage du ventilateur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u w:val="single"/>
        </w:rPr>
        <w:t>Question n° 10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Vous envisagez d’extuber le patient en fin d’intervention. Quels sont vos critères d’extubation ?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u w:val="single"/>
        </w:rPr>
        <w:t>Question n° 11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 J4, votre patient est confuse. Le pouls est à 120 bpm, la TA à 150/90 mmHg et la température est à 38°5. La SpO2 est à 85%. Quels diagnostics évoquez-vous ?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u w:val="single"/>
        </w:rPr>
        <w:t>Question n° 12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Vous décidez de la transférer en réanimation. Le diagnostic de choc septique est retenu. Quelles sont les premières mesures que vous mettez en œuvre ?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u w:val="single"/>
        </w:rPr>
        <w:t>Question n° 13 :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 J3, la patiente est intubée, ventilée et sédatée par midazolam et sufetanyl. Elle présente une PaO2 à 85 mmHg sous FiO2 100%. Le diagnostic de SDRA est retenu. Que pouvez-vous faire pour améliorer les échanges gazeux ?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7-09-25T14:59:00Z</cp:lastPrinted>
  <dcterms:modified xsi:type="dcterms:W3CDTF">2017-09-25T13:00:00Z</dcterms:modified>
  <cp:revision>16</cp:revision>
  <dc:subject/>
  <dc:title>ODONTOLOGIE</dc:title>
</cp:coreProperties>
</file>