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ECOLOGIE OBSTETR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ne femme de 52 ans, sans antécédents personnels ou familiaux particuliers, vous consulte pour un écoulement sanglant du sein gauche. Elle vous informe qu’elle a réalisé une mammographie de dépistage organisé il y a deux ans.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ppelez les grands principes du dépistage organisé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Proposez-vous une nouvelle mammographie de dépistage organisé à cette patiente ? Justifier votre répons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3</w:t>
      </w:r>
    </w:p>
    <w:p>
      <w:pPr>
        <w:pStyle w:val="ListParagraph"/>
        <w:spacing w:before="0" w:after="0"/>
        <w:ind w:left="0" w:hanging="0"/>
        <w:rPr/>
      </w:pPr>
      <w:r>
        <w:rPr>
          <w:rFonts w:cs="Arial" w:ascii="Arial" w:hAnsi="Arial"/>
          <w:sz w:val="28"/>
          <w:szCs w:val="28"/>
        </w:rPr>
        <w:t>Quelles femmes ne relèvent pas d’un dépistage organisé standard mais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</w:rPr>
        <w:t>de mesures plus spécifiques ? Expliquez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4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nt réalisez-vous l’examen clinique de cette patiente 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5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deux principaux diagnostics que vous évoquez devant cet écoulement sanglant 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6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 examen d’imagerie prescrivez-vous en première intention ? Discuter la démarche diagnostique ultérieure en fonction des résultats de ce premier examen d’imagerie. 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ivez la sémiologie des images possibles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7</w:t>
      </w:r>
    </w:p>
    <w:p>
      <w:pPr>
        <w:pStyle w:val="ListParagraph"/>
        <w:spacing w:before="0" w:after="0"/>
        <w:ind w:left="66" w:hanging="0"/>
        <w:rPr/>
      </w:pPr>
      <w:r>
        <w:rPr>
          <w:rFonts w:cs="Arial" w:ascii="Arial" w:hAnsi="Arial"/>
          <w:sz w:val="28"/>
          <w:szCs w:val="28"/>
        </w:rPr>
        <w:t>Discutez la valeur de l’examen cytologique de l’écoulement mammaire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02235</wp:posOffset>
                </wp:positionV>
                <wp:extent cx="633730" cy="342900"/>
                <wp:effectExtent l="5080" t="12700" r="762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343080"/>
                        </a:xfrm>
                        <a:prstGeom prst="rightArrow">
                          <a:avLst>
                            <a:gd name="adj1" fmla="val 50000"/>
                            <a:gd name="adj2" fmla="val 461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6pt;margin-top:8.05pt;width:49.8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48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SV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8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ut le bilan réalisé se révèle négatif. Quelle est votre conduite à tenir dans ce cas de figure ? Détaillez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9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s sont les variétés histologiques de carcinome mammaire in situ ?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1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Exposez votre prise en charge thérapeutique globale si le diagnostic final est celui de carcinome canalaire in situ étendu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Exposez votre prise en charge </w:t>
      </w:r>
      <w:r>
        <w:rPr>
          <w:b/>
          <w:sz w:val="28"/>
          <w:szCs w:val="28"/>
        </w:rPr>
        <w:t>détaillée</w:t>
      </w:r>
      <w:r>
        <w:rPr>
          <w:sz w:val="28"/>
          <w:szCs w:val="28"/>
        </w:rPr>
        <w:t xml:space="preserve"> si le diagnostic final est celui de carcinome canalaire infiltrant de bas grade hormonosensible de petite taille (&lt; 1cm) à marges saines HER 2 négatif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10-09T16:09:00Z</cp:lastPrinted>
  <dcterms:modified xsi:type="dcterms:W3CDTF">2017-10-09T14:13:00Z</dcterms:modified>
  <cp:revision>19</cp:revision>
  <dc:subject/>
  <dc:title>ODONTOLOGIE</dc:title>
</cp:coreProperties>
</file>