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Micro-biopsie percutanée sous contrôle de l’imagerie d’une lésion osseuse lytique vertébrale chez une femme de 62 ans sans antécédent connu. Sur le bon de demande d’examen est indiqué : « Lymphome ? Autre ? »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ux carottes biopsiques parviennent au Service d’ACP à l’état frais, deux autres fixées dans le formol tamponné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re les modalités et les caractéristiques de prise en charge adaptées à ce type de prélèvement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umérer les principales tumeurs malignes observables dans ce ca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’examen microscopique, on observe un aspect suggérant un adénocarcinom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techniques complémentaires mettez vous en œuvre pour le diagnostic 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’une métastase d’origine broncho-pulmonaire ?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’une métastase d’origine mammaire ?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’une métastase d’origine rénale 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’hypothèse d’une origine broncho-pulmonaire, quels marqueurs à visée thérapeutique/théranostique  doivent être recherché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’hypothèse d’une origine mammaire, quels marqueurs à visée thérapeutique/théranostique  doivent être recherché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4956" w:firstLine="708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27635</wp:posOffset>
                </wp:positionV>
                <wp:extent cx="800100" cy="371475"/>
                <wp:effectExtent l="5080" t="12065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1520"/>
                        </a:xfrm>
                        <a:prstGeom prst="rightArrow">
                          <a:avLst>
                            <a:gd name="adj1" fmla="val 50000"/>
                            <a:gd name="adj2" fmla="val 538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10.05pt;width:62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SVP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ancer du rectum après traitement par radio-chimiothérapie 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Décrivez les étapes de la prise en charge macroscopique de la pièce de proctectomie.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onnez les éléments histologiques devant figurer dans le compte-rendu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Minngs;w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6T10:54:00Z</cp:lastPrinted>
  <dcterms:modified xsi:type="dcterms:W3CDTF">2017-10-06T08:54:00Z</dcterms:modified>
  <cp:revision>21</cp:revision>
  <dc:subject/>
  <dc:title>ODONTOLOGIE</dc:title>
</cp:coreProperties>
</file>