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homme de 40 ans est victime d’un AVP. Il présente un traumatisme du rachis dorso-lombaire isolé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a prise en charge, on constate une douleur dorso lombaire et un déficit sensitivo-moteur du membre inférieur gauch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n fait un body scanner qui montre une fracture isolée de L1 :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4526915" cy="4711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122" t="3906" r="23398" b="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685800" cy="371475"/>
                <wp:effectExtent l="5080" t="1333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152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12.6pt;width:53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TSVP </w:t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4112260" cy="47548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0746" t="9433" r="24308" b="6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’image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odalités de la prise en charge à l’admission avant l’intervention.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) Décrivez les principales étapes de la chirurgi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) En per opératoire quelles sont les difficultés chirurgicales que vous pouvez rencontrer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possibles en post-opératoire immédiat ?</w:t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</wp:posOffset>
                </wp:positionV>
                <wp:extent cx="685800" cy="371475"/>
                <wp:effectExtent l="5080" t="1333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152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8pt;width:53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montage court T12 L2 a été réalisé. Les suites ont été heureusement simples, il s’améliore progressivement. Comment le prenez-vous en charge 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mois plus tard vous le revoyez en consultation venant du centre de rééducation, sur le scanner de contrôle vous notez un débricolage du matériel avec aggravation de la cyphose régiona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propos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me M., 70 ans, est coronarienne (stent posé il y a un an), traitée par anti-agrégants plaquettaires. Elle est hospitalisée pour l’aggravation de céphalées accompagnées de vomissement le matin de son admissi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n apprend que depuis quelques semaines elle fait des chutes à répétition.  Elle était également beaucoup plus apathique. Aux dires de son mari qui l'accompagne, elle perd les urines fréquemment. Progressivement elle a développé une confusion importante et surtout des céphalées inhabituelles désormais quasi-quotidienne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diagnostic évoquez-vous en priorité dans le context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avez le scanner joint : description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91795</wp:posOffset>
                </wp:positionH>
                <wp:positionV relativeFrom="paragraph">
                  <wp:posOffset>301625</wp:posOffset>
                </wp:positionV>
                <wp:extent cx="6732270" cy="2321560"/>
                <wp:effectExtent l="0" t="0" r="0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2321640"/>
                          <a:chOff x="0" y="0"/>
                          <a:chExt cx="6732360" cy="23216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merigi preop scanner sans injection tumeur et shift du tronc"/>
                          <pic:cNvPicPr/>
                        </pic:nvPicPr>
                        <pic:blipFill>
                          <a:blip r:embed="rId4"/>
                          <a:srcRect l="23439" t="21248" r="12813" b="2498"/>
                          <a:stretch/>
                        </pic:blipFill>
                        <pic:spPr>
                          <a:xfrm>
                            <a:off x="0" y="0"/>
                            <a:ext cx="2282760" cy="232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merigi preop scanner tumeur shift du tronc"/>
                          <pic:cNvPicPr/>
                        </pic:nvPicPr>
                        <pic:blipFill>
                          <a:blip r:embed="rId5"/>
                          <a:srcRect l="22500" t="27503" r="19377" b="2498"/>
                          <a:stretch/>
                        </pic:blipFill>
                        <pic:spPr>
                          <a:xfrm>
                            <a:off x="2360160" y="21600"/>
                            <a:ext cx="2224440" cy="227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MEDI-001234-N_0107-I2"/>
                          <pic:cNvPicPr/>
                        </pic:nvPicPr>
                        <pic:blipFill>
                          <a:blip r:embed="rId6"/>
                          <a:srcRect l="23422" t="9265" r="17632" b="8110"/>
                          <a:stretch/>
                        </pic:blipFill>
                        <pic:spPr>
                          <a:xfrm>
                            <a:off x="4759200" y="38160"/>
                            <a:ext cx="1972800" cy="22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30.85pt;margin-top:23.75pt;width:530.1pt;height:182.8pt" coordorigin="-617,475" coordsize="10602,3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617;top:475;width:3594;height:3655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100;top:509;width:3502;height:3586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78;top:535;width:3106;height:3526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eux diagnostics principaux de cette lésion que vous évoquez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ce stade quel traitement médical proposez-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i la patiente ne répond pas favorablement au traitement médical, que pouvez-vous proposer avant l’exérèse de la tumeur? </w:t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demandez l’IRM.  Sur quel argument radiologique principal posez-vous le diagnostic de volumineux schwannome de l’angle ponto-cérébelleux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4836160" cy="386461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6" r="62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s fonctions supérieures de la patiente s’améliorent.  Que recherchez-vous à l’interrogatoire et l’examen clinique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9720</wp:posOffset>
                </wp:positionV>
                <wp:extent cx="685800" cy="371475"/>
                <wp:effectExtent l="5080" t="1333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152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.6pt;width:53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Quelles sont, sans détailler, les principes du traitement chirurgical de la lésion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 xml:space="preserve">Question N°8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(sans les développer) les principales complications post-opératoires spécifiques de la prise en charge chirurgicale de cette lés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caractéristiques cliniques d’une névralgie essentielle du trijumeau au stade initial :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trois options chirurgicales devant une névralgie essentielle du trijumeau résistante au traitement médical ? (citer sans détailler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z un jeune patient, en bonne santé, sans facteur de risque cardio vasculaire, quelle stratégie thérapeutique privilégi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grands principes techniques de cette procédure 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1T11:15:00Z</cp:lastPrinted>
  <dcterms:modified xsi:type="dcterms:W3CDTF">2017-10-11T09:22:00Z</dcterms:modified>
  <cp:revision>13</cp:revision>
  <dc:subject/>
  <dc:title>ODONTOLOGIE</dc:title>
</cp:coreProperties>
</file>