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patient de 45 ans est adressé dans le service de médecine nucléaire pour l’exploration d’une masse surrénalienne gauche de 5 cm de diamètre, découverte dans le cadre d’une hypertension artérielle récente et non contrôlée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n bilan biologique retrouve une augmentation des dérivés méthoxylés urinair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xploration scintigraphique préconisez vous en première intention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Précisez le mécanisme de captation du radio traceur et son organe ciblé dans cette indication.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w:t>Question N°3</w:t>
      </w:r>
      <w:r>
        <w:rPr>
          <w:rFonts w:cs="Arial"/>
          <w:sz w:val="28"/>
          <w:szCs w:val="28"/>
          <w:lang w:val="en-US" w:eastAsia="en-US"/>
        </w:rPr>
        <w:t> 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Quelles sont les précautions à prendre pour la réalisation de cet examen ?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w:t>Question N° 4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Les images suivantes sont obtenues ( annexe 1) .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Comment interprétez vous ces résultats ?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w:t>Question N° 5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Des coupes tomographiques sont obtenues à partir d’une acquisition thoracique et abdominale ( annexe 2-3-4-5 ), (l’image en haut et à gauche correspond au scanner ; l’image en haut et à droite correspond à la scintigraphie ; l’image en bas et à gauche correspond à la fusion ;l’image en bas et à droite correspond au MIP)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Quels sont les avantages de cette imagerie hybride ?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Quelle est votre description ?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sz w:val="28"/>
          <w:szCs w:val="28"/>
          <w:u w:val="single"/>
          <w:lang w:val="en-US" w:eastAsia="en-US"/>
        </w:rPr>
        <w:t>Question N° 6</w:t>
      </w:r>
    </w:p>
    <w:p>
      <w:pPr>
        <w:pStyle w:val="Normal"/>
        <w:rPr/>
      </w:pPr>
      <w:r>
        <w:rPr>
          <w:rFonts w:cs="Arial"/>
          <w:sz w:val="28"/>
          <w:szCs w:val="28"/>
          <w:lang w:val="en-US" w:eastAsia="en-US"/>
        </w:rPr>
        <w:t>Quel est votre diagnostic final ?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vous adresse un patient de 37 ans présentant des adénopathies cervicales, pour lesquelles un lymphome est suspecté. Une TEP FDG est réalisée. ( annexes 6 -7-8-9 sujet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ites d’atteinte décririez-vous au vu des images axiales proposées ci-dessu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(s) lésion(s) vous semble(nt) intéressante(s) à prélever, et pourquoi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abordez dans votre compte rendu la notion de SUV. Expliquer à quoi cela correspond ? quelles sont ses intérêts et ses limi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ymphome est confirmé et le traitement démar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fin de traitement, le patient est ré adressé dans votre service. Les images suivantes sont obtenues. ( annexes 10-11-12-13-14 Sujet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écrivez les images. Qu’en pensez vous 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L'efficacité thérapeutique est apprécié par le score de Deauville, décrivez les différentes valeurs possibles.</w:t>
      </w:r>
      <w:bookmarkStart w:id="0" w:name="_GoBack"/>
      <w:bookmarkEnd w:id="0"/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2415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7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ient de 74 ans avec précordialgie atypique, facteur de risque cardiovasculaire : HTA, dyslipidémie, diabète de type II, Tabac sevré 2013, antécédent familiaux de cardiopathie ischémique et surcharge pondér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raitement :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ardégic 75m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rindopril 8m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ebutolol 200m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stor 10m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umalo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tformine 100mg</w:t>
      </w:r>
    </w:p>
    <w:p>
      <w:pPr>
        <w:pStyle w:val="Normal"/>
        <w:rPr/>
      </w:pPr>
      <w:r>
        <w:rPr>
          <w:sz w:val="28"/>
          <w:szCs w:val="28"/>
        </w:rPr>
        <w:t>Une scintigraphie myocardique est réalisée (annexe1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tocole : épreuve d’effort suivie de l’acquisition le matin et repos l’après midi. Acquisition en position ventrale synchronisée avec 16 images / cyc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ids : 85Kg – Tracteur au Technétium 99m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jection à l’effort : 265MBq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jection au repos : 786MB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en réalisé 72h après arrêt du traitement anti-angineux</w:t>
      </w:r>
    </w:p>
    <w:p>
      <w:pPr>
        <w:pStyle w:val="Normal"/>
        <w:rPr/>
      </w:pPr>
      <w:r>
        <w:rPr>
          <w:sz w:val="28"/>
          <w:szCs w:val="28"/>
        </w:rPr>
        <w:t>Epreuve d'effort interrompue à la 8</w:t>
      </w:r>
      <w:r>
        <w:rPr>
          <w:sz w:val="28"/>
          <w:szCs w:val="28"/>
          <w:vertAlign w:val="superscript"/>
        </w:rPr>
        <w:t>ième</w:t>
      </w:r>
      <w:r>
        <w:rPr>
          <w:sz w:val="28"/>
          <w:szCs w:val="28"/>
        </w:rPr>
        <w:t xml:space="preserve"> minute, en raison de l’épuisement musculaire, pour une charge maximale de 180 watts pendant 2 minutes, une fréquence cardiaque de 134 bat/min (91% de la FMT) et une TA à 180/79mmHg</w:t>
      </w:r>
    </w:p>
    <w:p>
      <w:pPr>
        <w:pStyle w:val="Normal"/>
        <w:rPr/>
      </w:pPr>
      <w:r>
        <w:rPr>
          <w:sz w:val="28"/>
          <w:szCs w:val="28"/>
        </w:rPr>
        <w:t>L’épreuve d’effort n’entraine pas de douleur et montre un sous-décalage du segment ST de 2,40mm descendant en V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Quel est l'intérêt de réaliser deux acquisition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quoi place t'on ce patient en position ventr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quoi réalise t'on une synchronisation ECG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 sont les avantages des traceurs technéciés sur le thallium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pourcentage minimal de fréquence maximale théorique     (FMT) requis pour valider une épreuve d'effort ?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anomal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retenu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oir annexe 15 sujet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Annexe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09-26T18:19:00Z</cp:lastPrinted>
  <dcterms:modified xsi:type="dcterms:W3CDTF">2017-09-26T16:38:00Z</dcterms:modified>
  <cp:revision>23</cp:revision>
  <dc:subject/>
  <dc:title>ODONTOLOGIE</dc:title>
</cp:coreProperties>
</file>