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jeune femme de 28 ans consulte pour infertilité primaire depuis 3 ans. Elle mesure 1,65 m pour un poids de 85 kg et fume 15 cigarettes par jour. Elle a eu ses premières règles à l’âge de 15 ans et a débuté une contraception oestroprogestative à 17 ans pour régulariser ses cycles. Elle n’a pas d’antécédent particulier. Son dernier frottis du col utérin pratiqué récemment révèle une lésion intra-épithéliale malpighienne de bas grade (LSIL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principal élément qui permet de juger que ce frottis est satisfaisant pour son interprétation ? 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lon les dernières recommandations de l’INCA et de la société française de colposcopie, un double immunomarquage est réalisé et revient négatif. Quelle prise en charge proposez-vous à cette patiente 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éléments à l’anamnèse allez-vous rechercher pour explorer cette infertilité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atiente présente un hirsutisme et une aménorrhée depuis 1 an. Quel premier diagnostic évoquez-vous dans ce contexte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examens complémentaires proposez-vous pour confirmer ce diagnostic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 quels critères confirmez-vous ce diagnostic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7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47498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37.4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Quel test thérapeutique réalisez-vous avec sa prescription pour vérifier l’existence d’une imprégnation estrogénique et qu’en attendez-vous ?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TSVP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8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autres examens complémentaires demandez-vous à ce couple pour compléter l’exploration de cette infertilité et dans quel ordre 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9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ant de démarrer un éventuel traitement et dans le cadre d’une consultation préconceptionnelle, q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uelles sont vos recommandations et rédigez vos prescriptions ? 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0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ès avoir récupéré l’ensemble du bilan, vous confirmez votre diagnostic initial (question n°4). Quel traitement de première intention proposez-vous et quelles en sont les modalités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1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Quels sont les effets secondaires et complications de ce traitement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2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atiente est enceinte de 3 mois. Compte tenu de son terrain, quel examen demandez-vous et quels seuils de pathologies retenez-vous ? 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3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grossesse de cette patiente se déroule normalement. Elle souhaite allaiter. Elle vous demande si elle devra prendre une contraception dans le post-Partum ? Que lui proposez-vous ? </w:t>
      </w:r>
    </w:p>
    <w:p>
      <w:pPr>
        <w:pStyle w:val="ListParagraph"/>
        <w:ind w:left="64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09-26T15:31:00Z</cp:lastPrinted>
  <dcterms:modified xsi:type="dcterms:W3CDTF">2017-09-26T13:32:00Z</dcterms:modified>
  <cp:revision>10</cp:revision>
  <dc:subject/>
  <dc:title>ODONTOLOGIE</dc:title>
</cp:coreProperties>
</file>